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Roman 10cpi;Lucida Conso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魏然</cp:lastModifiedBy>
  <cp:lastPrinted>2009-12-29T10:33:00Z</cp:lastPrinted>
  <dcterms:modified xsi:type="dcterms:W3CDTF">2017-12-08T06:49:57Z</dcterms:modified>
  <cp:revision>36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