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 xml:space="preserve">河南师范大学 计算机与信息工程学院 软件学院 过街楼实验室  </w:t>
      </w:r>
      <w:r>
        <w:rPr>
          <w:rFonts w:eastAsia="黑体;SimHei" w:cs="黑体;SimHei" w:ascii="黑体;SimHei" w:hAnsi="黑体;SimHei"/>
          <w:b/>
          <w:sz w:val="44"/>
          <w:szCs w:val="44"/>
        </w:rPr>
        <w:t>D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区 </w:t>
      </w:r>
      <w:r>
        <w:rPr>
          <w:rFonts w:eastAsia="黑体;SimHei" w:cs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黑体;SimHei" w:eastAsia="黑体;SimHei"/>
          <w:b/>
          <w:sz w:val="44"/>
          <w:szCs w:val="44"/>
        </w:rPr>
        <w:t>专业课</w:t>
      </w:r>
      <w:r>
        <w:rPr>
          <w:rFonts w:eastAsia="黑体;SimHei" w:cs="黑体;SimHei" w:ascii="黑体;SimHei" w:hAnsi="黑体;SimHei"/>
          <w:b/>
          <w:sz w:val="44"/>
          <w:szCs w:val="44"/>
        </w:rPr>
        <w:t>)</w:t>
      </w:r>
    </w:p>
    <w:tbl>
      <w:tblPr>
        <w:tblW w:w="15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5"/>
        <w:gridCol w:w="2345"/>
        <w:gridCol w:w="2345"/>
        <w:gridCol w:w="2387"/>
        <w:gridCol w:w="2366"/>
        <w:gridCol w:w="2491"/>
        <w:gridCol w:w="2315"/>
      </w:tblGrid>
      <w:tr>
        <w:trPr>
          <w:trHeight w:val="651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星期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星期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星期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星期四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星期五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5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平面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动漫设计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徐天贺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软件技术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网络技术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李晓艳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多媒体网页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动漫设计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王伟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软件技术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动漫设计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 xml:space="preserve">李晓艳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人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 xml:space="preserve">C 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软件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JAVA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张倩倩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.Net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游戏开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李永波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59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</w:tr>
      <w:tr>
        <w:trPr>
          <w:trHeight w:val="22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网页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王伟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多媒体技术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网络技术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 xml:space="preserve">申华磊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人（暂定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数据库技术基础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动漫设计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 xml:space="preserve">郭凌云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人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 xml:space="preserve">C 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网页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JAVA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王伟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7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（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 xml:space="preserve">D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区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软件技术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软件技术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李晓艳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软件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张倩倩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59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XML Web Service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李永波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</w:tr>
      <w:tr>
        <w:trPr>
          <w:trHeight w:val="191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SQL Server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齐娜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多媒体技术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软件技术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 xml:space="preserve">申华磊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人（暂定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网页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JAVA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王伟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7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Linux+PHP+MySQL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程序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JAVA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袁培燕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Visual C++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程序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JAVA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赵永进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</w:rPr>
              <w:t>占</w:t>
            </w:r>
          </w:p>
        </w:tc>
      </w:tr>
      <w:tr>
        <w:trPr>
          <w:trHeight w:val="23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UML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系统分析与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张倩倩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网页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王伟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Visual C++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程序设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 xml:space="preserve">班赵永进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>59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人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  <w:highlight w:val="yellow"/>
              </w:rPr>
              <w:t xml:space="preserve">C 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  <w:highlight w:val="yellow"/>
              </w:rPr>
              <w:t>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多媒体技术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软件技术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 xml:space="preserve">申华磊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7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人（暂定）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Linux+PHP+MySQL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程序设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.NET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班袁培燕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59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UML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系统分析与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4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计算机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(JAVA)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 xml:space="preserve">张倩倩  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highlight w:val="yellow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1"/>
                <w:highlight w:val="yellow"/>
              </w:rPr>
              <w:t>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1"/>
              </w:rPr>
              <w:t>占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区、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区、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区、</w:t>
      </w:r>
      <w:r>
        <w:rPr>
          <w:rFonts w:cs="宋体;SimSun" w:ascii="宋体;SimSun" w:hAnsi="宋体;SimSun"/>
          <w:b/>
          <w:sz w:val="28"/>
          <w:szCs w:val="28"/>
        </w:rPr>
        <w:t>404</w:t>
      </w:r>
      <w:r>
        <w:rPr>
          <w:rFonts w:ascii="宋体;SimSun" w:hAnsi="宋体;SimSun" w:cs="宋体;SimSun"/>
          <w:b/>
          <w:sz w:val="28"/>
          <w:szCs w:val="28"/>
        </w:rPr>
        <w:t>区为 公修课实验 使用。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值班老师联系方式：耿秀义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13569804536    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穆娟 </w:t>
      </w:r>
      <w:r>
        <w:rPr>
          <w:rFonts w:eastAsia="黑体;SimHei" w:cs="黑体;SimHei" w:ascii="黑体;SimHei" w:hAnsi="黑体;SimHei"/>
          <w:b/>
          <w:sz w:val="28"/>
          <w:szCs w:val="28"/>
        </w:rPr>
        <w:t>15836017512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58:00Z</dcterms:created>
  <dc:creator>kqettj</dc:creator>
  <dc:description/>
  <cp:keywords/>
  <dc:language>en-US</dc:language>
  <cp:lastModifiedBy>GJL</cp:lastModifiedBy>
  <dcterms:modified xsi:type="dcterms:W3CDTF">2016-03-02T07:43:00Z</dcterms:modified>
  <cp:revision>91</cp:revision>
  <dc:subject/>
  <dc:title/>
</cp:coreProperties>
</file>