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河南师范大学计算机学院  公修 过街楼实验室  </w:t>
      </w:r>
      <w:r>
        <w:rPr>
          <w:rFonts w:cs="宋体;SimSun" w:ascii="宋体;SimSun" w:hAnsi="宋体;SimSun"/>
          <w:b/>
          <w:sz w:val="44"/>
          <w:szCs w:val="44"/>
        </w:rPr>
        <w:t>A</w:t>
      </w:r>
      <w:r>
        <w:rPr>
          <w:rFonts w:ascii="宋体;SimSun" w:hAnsi="宋体;SimSun" w:cs="宋体;SimSun"/>
          <w:b/>
          <w:sz w:val="44"/>
          <w:szCs w:val="44"/>
        </w:rPr>
        <w:t>区</w:t>
      </w:r>
    </w:p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"/>
        <w:gridCol w:w="2365"/>
        <w:gridCol w:w="2566"/>
        <w:gridCol w:w="2411"/>
        <w:gridCol w:w="2268"/>
        <w:gridCol w:w="2576"/>
        <w:gridCol w:w="2406"/>
      </w:tblGrid>
      <w:tr>
        <w:trPr>
          <w:trHeight w:val="66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+V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18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仕光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工商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工商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钟毓田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历史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校选</w:t>
            </w:r>
          </w:p>
        </w:tc>
      </w:tr>
      <w:tr>
        <w:trPr>
          <w:trHeight w:val="182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磊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经济学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经济学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校选</w:t>
            </w:r>
          </w:p>
        </w:tc>
      </w:tr>
      <w:tr>
        <w:trPr>
          <w:trHeight w:val="183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陈清利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工商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工商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VF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王伟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新联化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、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ind w:firstLine="270"/>
              <w:jc w:val="center"/>
              <w:rPr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王艳军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旅游管理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中英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旅游管理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经营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酒店管理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4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徐天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英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英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英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英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英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VF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王伟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新联生物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、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徐天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运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运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运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运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运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体育舞蹈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69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河南师范大学计算机学院  公修     过街楼实验室  </w:t>
      </w:r>
      <w:r>
        <w:rPr>
          <w:rFonts w:cs="宋体;SimSun" w:ascii="宋体;SimSun" w:hAnsi="宋体;SimSun"/>
          <w:b/>
          <w:sz w:val="44"/>
          <w:szCs w:val="44"/>
        </w:rPr>
        <w:t>C</w:t>
      </w:r>
      <w:r>
        <w:rPr>
          <w:rFonts w:ascii="宋体;SimSun" w:hAnsi="宋体;SimSun" w:cs="宋体;SimSun"/>
          <w:b/>
          <w:sz w:val="44"/>
          <w:szCs w:val="44"/>
        </w:rPr>
        <w:t>区</w:t>
      </w:r>
    </w:p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"/>
        <w:gridCol w:w="2365"/>
        <w:gridCol w:w="2566"/>
        <w:gridCol w:w="2411"/>
        <w:gridCol w:w="2264"/>
        <w:gridCol w:w="2580"/>
        <w:gridCol w:w="2406"/>
      </w:tblGrid>
      <w:tr>
        <w:trPr>
          <w:trHeight w:val="66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+V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18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专业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校选</w:t>
            </w:r>
          </w:p>
        </w:tc>
      </w:tr>
      <w:tr>
        <w:trPr>
          <w:trHeight w:val="182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专业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丽霞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化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校选</w:t>
            </w:r>
          </w:p>
        </w:tc>
      </w:tr>
      <w:tr>
        <w:trPr>
          <w:trHeight w:val="183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与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赵晓焱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旅游管理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国际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丽霞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化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会芝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-1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政治学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国际政治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14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仕光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工商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工商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1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河南师范大学计算机学院   公修   过街楼实验室  </w:t>
      </w:r>
      <w:r>
        <w:rPr>
          <w:rFonts w:cs="宋体;SimSun" w:ascii="宋体;SimSun" w:hAnsi="宋体;SimSun"/>
          <w:b/>
          <w:sz w:val="44"/>
          <w:szCs w:val="44"/>
        </w:rPr>
        <w:t>404</w:t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363"/>
        <w:gridCol w:w="2363"/>
        <w:gridCol w:w="2510"/>
        <w:gridCol w:w="2218"/>
        <w:gridCol w:w="2560"/>
        <w:gridCol w:w="2364"/>
      </w:tblGrid>
      <w:tr>
        <w:trPr>
          <w:trHeight w:val="648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194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范海菊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给排水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志军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  <w:t xml:space="preserve"> 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水产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医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水产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营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水产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农林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梁书斌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法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法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法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民商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法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刑法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知识产权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17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志军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3-18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水族科学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水产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育种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刘国奇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生态学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VF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孙全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新联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音乐学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向羽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音乐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音乐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音乐表演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音乐表演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舞蹈编导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168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郭凌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   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思政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郭凌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   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思政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刘国奇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生物工程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钟毓田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-1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文化产业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世界史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16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刘艳芳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   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影视文学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向羽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教育学、小学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0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钟毓田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-1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历史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84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河南师范大学（西校区）  公修  琢玉楼实验室 </w:t>
      </w:r>
      <w:r>
        <w:rPr>
          <w:rFonts w:cs="宋体;SimSun" w:ascii="宋体;SimSun" w:hAnsi="宋体;SimSun"/>
          <w:b/>
          <w:sz w:val="44"/>
          <w:szCs w:val="44"/>
        </w:rPr>
        <w:t>101</w:t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363"/>
        <w:gridCol w:w="2363"/>
        <w:gridCol w:w="2510"/>
        <w:gridCol w:w="2218"/>
        <w:gridCol w:w="2560"/>
        <w:gridCol w:w="2364"/>
      </w:tblGrid>
      <w:tr>
        <w:trPr>
          <w:trHeight w:val="648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194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李文凤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电气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孙全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英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英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英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范海菊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化工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、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磊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经济学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经济学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李名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环境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海本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翻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翻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翻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运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生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王川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   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社会工作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社会学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运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生科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刘艳芳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汉语言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王世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制药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新能源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刘艳芳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汉语言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胡玉文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  <w:t xml:space="preserve"> 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力资源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谢自梅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公管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、心理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河南师范大学（西校区）  公修   琢玉楼实验室  </w:t>
      </w:r>
      <w:r>
        <w:rPr>
          <w:rFonts w:cs="宋体;SimSun" w:ascii="宋体;SimSun" w:hAnsi="宋体;SimSun"/>
          <w:b/>
          <w:sz w:val="44"/>
          <w:szCs w:val="44"/>
        </w:rPr>
        <w:t>201</w:t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363"/>
        <w:gridCol w:w="2363"/>
        <w:gridCol w:w="2510"/>
        <w:gridCol w:w="2218"/>
        <w:gridCol w:w="2560"/>
        <w:gridCol w:w="2364"/>
      </w:tblGrid>
      <w:tr>
        <w:trPr>
          <w:trHeight w:val="648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194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杨磊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 </w:t>
              <w:br/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公管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公管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刘金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生技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张磊</w:t>
            </w:r>
            <w:r>
              <w:rPr>
                <w:rFonts w:ascii="ˎ̥;Times New Roman" w:hAnsi="ˎ̥;Times New Roman" w:cs="ˎ̥;Times New Roman" w:eastAsia="ˎ̥;Times New Roman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 xml:space="preserve">]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体教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-10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张荣荣</w:t>
            </w:r>
            <w:r>
              <w:rPr>
                <w:rFonts w:ascii="ˎ̥;Times New Roman" w:hAnsi="ˎ̥;Times New Roman" w:cs="ˎ̥;Times New Roman" w:eastAsia="ˎ̥;Times New Roman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 xml:space="preserve">]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功能材料班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7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李文凤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电子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谢自梅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广播电视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玉珊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汉语国际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汉语国际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李源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物理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物理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王川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社会保障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李源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物理学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李兆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日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日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法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法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河南师范大学（西校区）  公修   琢玉楼实验室  </w:t>
      </w:r>
      <w:r>
        <w:rPr>
          <w:rFonts w:cs="宋体;SimSun" w:ascii="宋体;SimSun" w:hAnsi="宋体;SimSun"/>
          <w:b/>
          <w:sz w:val="44"/>
          <w:szCs w:val="44"/>
        </w:rPr>
        <w:t>202</w:t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363"/>
        <w:gridCol w:w="2363"/>
        <w:gridCol w:w="2510"/>
        <w:gridCol w:w="2218"/>
        <w:gridCol w:w="2560"/>
        <w:gridCol w:w="2364"/>
      </w:tblGrid>
      <w:tr>
        <w:trPr>
          <w:trHeight w:val="648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194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有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 w:val="18"/>
                <w:szCs w:val="18"/>
              </w:rPr>
              <w:t>有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荣荣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光电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 w:val="18"/>
                <w:szCs w:val="18"/>
              </w:rPr>
              <w:t>有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刘海涛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学前教育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 w:val="18"/>
                <w:szCs w:val="18"/>
              </w:rPr>
              <w:t>有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刘金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生技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 w:val="18"/>
                <w:szCs w:val="18"/>
              </w:rPr>
              <w:t>有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 w:val="18"/>
                <w:szCs w:val="18"/>
              </w:rPr>
              <w:t>有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 w:val="18"/>
                <w:szCs w:val="18"/>
              </w:rPr>
              <w:t>有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实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李名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环境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ACCESS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程序设计基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张会芝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[2-19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周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] </w:t>
              <w:br/>
              <w:t xml:space="preserve"> 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美术学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绘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油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绘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国画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视觉传达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环境设计班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产品设计班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人数：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 w:val="18"/>
                <w:szCs w:val="18"/>
              </w:rPr>
              <w:t>有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 w:val="18"/>
                <w:szCs w:val="18"/>
              </w:rPr>
              <w:t>有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ˎ̥;Times New Roman" w:hAnsi="ˎ̥;Times New Roman" w:cs="ˎ̥;Times New Roman"/>
          <w:b/>
          <w:color w:val="000000"/>
          <w:sz w:val="36"/>
          <w:szCs w:val="36"/>
        </w:rPr>
        <w:t>公修实验课表：</w:t>
      </w:r>
      <w:r>
        <w:rPr>
          <w:b/>
          <w:color w:val="000000"/>
          <w:sz w:val="36"/>
          <w:szCs w:val="36"/>
        </w:rPr>
        <w:t>如有疑问请联系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程向羽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电话：</w:t>
      </w:r>
      <w:r>
        <w:rPr>
          <w:b/>
          <w:color w:val="000000"/>
          <w:sz w:val="36"/>
          <w:szCs w:val="36"/>
        </w:rPr>
        <w:t>13569442472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58:00Z</dcterms:created>
  <dc:creator>kqettj</dc:creator>
  <dc:description/>
  <cp:keywords/>
  <dc:language>en-US</dc:language>
  <cp:lastModifiedBy>app</cp:lastModifiedBy>
  <cp:lastPrinted>2015-10-18T09:53:00Z</cp:lastPrinted>
  <dcterms:modified xsi:type="dcterms:W3CDTF">2016-03-03T03:15:00Z</dcterms:modified>
  <cp:revision>545</cp:revision>
  <dc:subject/>
  <dc:title/>
</cp:coreProperties>
</file>