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河南师范大学商学院会计学专业培养方案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专业代码及专业名称、修业年限、授予学位</w:t>
      </w:r>
      <w:r>
        <w:rPr>
          <w:rFonts w:ascii="宋体;SimSun" w:hAnsi="宋体;SimSun" w:cs="宋体;SimSun"/>
          <w:b/>
          <w:sz w:val="24"/>
        </w:rPr>
        <w:t>、最低学分要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szCs w:val="21"/>
        </w:rPr>
        <w:t>10203</w:t>
      </w:r>
      <w:r>
        <w:rPr>
          <w:szCs w:val="21"/>
        </w:rPr>
        <w:t>、会计学、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7</w:t>
      </w:r>
      <w:r>
        <w:rPr>
          <w:szCs w:val="21"/>
        </w:rPr>
        <w:t>年、管理学学士、</w:t>
      </w:r>
      <w:r>
        <w:rPr>
          <w:szCs w:val="21"/>
        </w:rPr>
        <w:t>160</w:t>
      </w:r>
      <w:r>
        <w:rPr>
          <w:szCs w:val="21"/>
        </w:rPr>
        <w:t>学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专业介绍和特点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会计学专业由经济学、管理学的基本理论和会计学实务组成专业基本框架，以能力培养为核心，注重专业技能培养与全面素质教育相结合，注重课堂教学与实验、实践环节相结合，注重与各类资格考试接轨。根据社会需求，分流培养研究型人才和应用型人才。要求学生具有扎实的学科理论基础，较强的会计实务能力、双语能力、计算机操作能力、经济调查、预测、管理、分析能力；良好的文化修养、科学的思维和创新精神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培养目标、规格和要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b/>
          <w:szCs w:val="21"/>
        </w:rPr>
        <w:t>培养目标：</w:t>
      </w:r>
      <w:r>
        <w:rPr>
          <w:szCs w:val="21"/>
        </w:rPr>
        <w:t>本专业培养具备管理、经济、法律和会计学等方面的理论与实务操作能力，能在金融行业、跨国公司、会计师事务所和国家机关、科研院所、高等院校等企事业单位从事会计理论研究、会计实务以及教学、科研方面工作的会计学科高素质复合型、应用型人才。</w:t>
      </w:r>
    </w:p>
    <w:p>
      <w:pPr>
        <w:pStyle w:val="Normal"/>
        <w:ind w:firstLine="420"/>
        <w:rPr/>
      </w:pPr>
      <w:r>
        <w:rPr>
          <w:b/>
          <w:szCs w:val="21"/>
        </w:rPr>
        <w:t>规格和要求：</w:t>
      </w:r>
      <w:r>
        <w:rPr>
          <w:szCs w:val="21"/>
        </w:rPr>
        <w:t>本专业培养的人才应掌握会计、审计和工商管理方面的基本理论和基本知识，受到会计方法与技巧方面的基本训练，具有分析和解决会计问题的基本能力。掌握管理学、经济学和会计学的基本理论、基本知识以及会计核算和管理的基本技能；掌握会计学的定性、定量分析方法；具有较强的语言文字表达、人际沟通、信息获取能力及分析和解决会计问题的基本能力；熟悉国内外与会计相关的方针、政策、法规和国际会计惯例；了解会计学科的理论前沿和发展动态；掌握文献检索、资料查询的基本方法，具有一定的科学研究和实际工作能力。掌握一门外国语，能较熟练地阅读本专业外文书刊、资料，并有一定的笔译和听、说、写的能力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专业主干主要课程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szCs w:val="21"/>
        </w:rPr>
        <w:t>管理学、微观经济学、宏观经济学、统计学、基础会计学、财务会计、财务管理、税法、经济法、审计学概论等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专业特色课程</w:t>
      </w:r>
    </w:p>
    <w:p>
      <w:pPr>
        <w:pStyle w:val="Normal"/>
        <w:ind w:firstLine="420"/>
        <w:rPr/>
      </w:pPr>
      <w:r>
        <w:rPr>
          <w:szCs w:val="21"/>
        </w:rPr>
        <w:t>高级财务会计、财务分析、成本会计、审计实务、会计理论、银行会计、政府与非盈利组织会计、会计电算化、财经法规和会计职业道德等。</w:t>
      </w:r>
    </w:p>
    <w:p>
      <w:pPr>
        <w:pStyle w:val="TextBodyIndent"/>
        <w:snapToGrid w:val="false"/>
        <w:spacing w:lineRule="auto" w:line="288"/>
        <w:ind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</w:rPr>
        <w:t>六、课程结构及总学分和总学时构成表</w:t>
      </w:r>
    </w:p>
    <w:p>
      <w:pPr>
        <w:pStyle w:val="Style14"/>
        <w:spacing w:lineRule="auto" w:line="360"/>
        <w:rPr/>
      </w:pPr>
      <w:r>
        <w:rPr>
          <w:rFonts w:cs="宋体;SimSun"/>
          <w:b/>
          <w:sz w:val="24"/>
          <w:szCs w:val="24"/>
        </w:rPr>
        <w:t>七、</w:t>
      </w:r>
      <w:r>
        <w:rPr>
          <w:rFonts w:cs="宋体;SimSun"/>
          <w:b/>
          <w:bCs/>
          <w:sz w:val="24"/>
        </w:rPr>
        <w:t>财务管理</w:t>
      </w:r>
      <w:r>
        <w:rPr>
          <w:rFonts w:cs="宋体;SimSun"/>
          <w:b/>
          <w:sz w:val="24"/>
          <w:szCs w:val="24"/>
        </w:rPr>
        <w:t>专业课程计划总表（见附表一）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</w:t>
      </w:r>
      <w:r>
        <w:rPr>
          <w:rFonts w:ascii="宋体;SimSun" w:hAnsi="宋体;SimSun" w:cs="宋体;SimSun"/>
          <w:b/>
          <w:bCs/>
          <w:sz w:val="24"/>
        </w:rPr>
        <w:t>财务管理</w:t>
      </w:r>
      <w:r>
        <w:rPr>
          <w:rFonts w:ascii="宋体;SimSun" w:hAnsi="宋体;SimSun" w:cs="宋体;SimSun"/>
          <w:b/>
          <w:sz w:val="24"/>
        </w:rPr>
        <w:t>专业分学年课程设置一览表（见附表二）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课程结构及总学分和总学时构成表</w:t>
      </w:r>
    </w:p>
    <w:tbl>
      <w:tblPr>
        <w:tblW w:w="101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256"/>
        <w:gridCol w:w="2164"/>
        <w:gridCol w:w="885"/>
        <w:gridCol w:w="1151"/>
        <w:gridCol w:w="1080"/>
        <w:gridCol w:w="571"/>
        <w:gridCol w:w="540"/>
        <w:gridCol w:w="741"/>
        <w:gridCol w:w="816"/>
      </w:tblGrid>
      <w:tr>
        <w:trPr>
          <w:trHeight w:val="288" w:hRule="atLeast"/>
        </w:trPr>
        <w:tc>
          <w:tcPr>
            <w:tcW w:w="4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课程结构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学分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学时构成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4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分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比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讲授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实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实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实践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必修课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识教育平台课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6.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71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104+2</w:t>
            </w: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科基础平台课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6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基础平台课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.8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选修课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9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限选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术型人才培养方向</w:t>
            </w:r>
          </w:p>
        </w:tc>
        <w:tc>
          <w:tcPr>
            <w:tcW w:w="8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1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%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864</w:t>
            </w:r>
          </w:p>
        </w:tc>
        <w:tc>
          <w:tcPr>
            <w:tcW w:w="185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应用型人才培养方向</w:t>
            </w:r>
          </w:p>
        </w:tc>
        <w:tc>
          <w:tcPr>
            <w:tcW w:w="8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任选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任选课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-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%-9.4%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创新实践环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含社会实践）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%-6.3%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校级公选课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-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%-9.4%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43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合计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</w:rPr>
              <w:t>2668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5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</w:tbl>
    <w:p>
      <w:pPr>
        <w:pStyle w:val="TextBodyIndent"/>
        <w:snapToGrid w:val="false"/>
        <w:spacing w:lineRule="auto" w:line="288"/>
        <w:ind w:hanging="0"/>
        <w:rPr/>
      </w:pPr>
      <w:r>
        <w:rPr/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河南师范大学会计学专业课程计划总表</w:t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37"/>
        <w:gridCol w:w="1223"/>
        <w:gridCol w:w="213"/>
        <w:gridCol w:w="2307"/>
        <w:gridCol w:w="720"/>
        <w:gridCol w:w="540"/>
        <w:gridCol w:w="540"/>
        <w:gridCol w:w="720"/>
        <w:gridCol w:w="720"/>
        <w:gridCol w:w="540"/>
        <w:gridCol w:w="900"/>
        <w:gridCol w:w="720"/>
      </w:tblGrid>
      <w:tr>
        <w:trPr>
          <w:trHeight w:val="240" w:hRule="atLeast"/>
        </w:trPr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类别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学时分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学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议修读学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课形式</w:t>
            </w:r>
          </w:p>
        </w:tc>
      </w:tr>
      <w:tr>
        <w:trPr>
          <w:trHeight w:val="433" w:hRule="atLeast"/>
        </w:trPr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平台课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1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道德修养与法律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2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现代史纲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3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基本原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4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形势与政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讲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5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思想、邓小平理论和“三个代表”重要思想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s01001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计算机文化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s01002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计算机文化基础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b01001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b01002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b01003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b01004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y01001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y01002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y01003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y01004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f01001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理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f01002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y01001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鉴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01001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鉴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w01006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心理健康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f01007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职业发展与就业指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通识教育平台课程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bookmarkStart w:id="0" w:name="RANGE!B26%3AL41"/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平台课程</w:t>
            </w:r>
            <w:bookmarkEnd w:id="0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x02001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x002005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x02001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语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x02002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应用写作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08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观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09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宏观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12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主义市场经济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14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16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17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19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2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会计学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03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2002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原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科基础平台课程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平台课程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g039960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g</w:t>
            </w:r>
            <w:r>
              <w:rPr>
                <w:sz w:val="20"/>
                <w:szCs w:val="20"/>
              </w:rPr>
              <w:t>039890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370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58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一）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550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682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692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二）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70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学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72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财务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180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战略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x031020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性代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x031000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概率论与数理统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专业基础平台课程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选课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各方向通选课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s05005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F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课程为两个方向均可选择的课程。其中带＊的课程为必选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s05006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E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s05009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F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实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s0501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ES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基础实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98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筹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09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45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电算化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46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电算化实验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91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实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67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会计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77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64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6065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法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190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司战略与风险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081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费者行为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022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货币银行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方向通选课程小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其中带＊的课程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学术型人才培养方向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g079930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训练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生在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至少选择一个方向。带＊的课程为选择该方向必选课程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g</w:t>
            </w:r>
            <w:r>
              <w:rPr>
                <w:sz w:val="20"/>
                <w:szCs w:val="20"/>
              </w:rPr>
              <w:t>079940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630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480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P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经济管理中的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490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P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经济管理中的应用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5129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54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沟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205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1940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理论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72060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部审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203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部会计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w070090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时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b070060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模块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2-1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术型人才培养方向小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（其中带＊的课程共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应用型人才培养方向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g089950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Ⅱ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620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投资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960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行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970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行会计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200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与非营利组织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03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投资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04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投资学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111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112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管理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330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610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产评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2010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案例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050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理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g</w:t>
            </w:r>
            <w:r>
              <w:rPr>
                <w:sz w:val="20"/>
                <w:szCs w:val="20"/>
              </w:rPr>
              <w:t>079940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Ⅲ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986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见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模块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 xml:space="preserve">2-2 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应用型人才培养方向小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（其中带＊的课程共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12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任选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048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行为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生至多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，其中必须完成社会实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9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产运营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07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谈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045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202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9170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筹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5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调查与预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76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1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销案例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74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3027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g08182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R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社会实践</w:t>
            </w:r>
          </w:p>
        </w:tc>
        <w:tc>
          <w:tcPr>
            <w:tcW w:w="6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实践学分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校级公选</w:t>
            </w:r>
          </w:p>
        </w:tc>
        <w:tc>
          <w:tcPr>
            <w:tcW w:w="6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见校级公选课表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-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任选课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  <w:bookmarkStart w:id="1" w:name="RANGE!A1%3AG66"/>
      <w:bookmarkStart w:id="2" w:name="RANGE!A1%3AG66"/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bookmarkStart w:id="3" w:name="RANGE!A1%3AG66"/>
      <w:r>
        <w:rPr>
          <w:rFonts w:ascii="黑体;SimHei" w:hAnsi="黑体;SimHei" w:cs="宋体;SimSun" w:eastAsia="黑体;SimHei"/>
          <w:kern w:val="0"/>
          <w:sz w:val="28"/>
          <w:szCs w:val="28"/>
        </w:rPr>
        <w:t>河南师范大学会计学专业分学年课程设置一览表</w:t>
      </w:r>
      <w:bookmarkEnd w:id="3"/>
    </w:p>
    <w:tbl>
      <w:tblPr>
        <w:tblW w:w="103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187"/>
        <w:gridCol w:w="1226"/>
        <w:gridCol w:w="2924"/>
        <w:gridCol w:w="1012"/>
        <w:gridCol w:w="911"/>
        <w:gridCol w:w="2367"/>
      </w:tblGrid>
      <w:tr>
        <w:trPr>
          <w:trHeight w:val="2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课学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课学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性质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学时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学年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学期（秋）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道德修养与法律基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实践教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理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课时间为</w:t>
            </w:r>
            <w:r>
              <w:rPr>
                <w:kern w:val="0"/>
                <w:sz w:val="20"/>
                <w:szCs w:val="20"/>
              </w:rPr>
              <w:t>5-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训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计算机文化基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计算机文化基础实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心理健康教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原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法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学期（春）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现代史纲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语文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应用写作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鉴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课时间为</w:t>
            </w:r>
            <w:r>
              <w:rPr>
                <w:kern w:val="0"/>
                <w:sz w:val="20"/>
                <w:szCs w:val="20"/>
              </w:rPr>
              <w:t>1-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鉴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课时间为</w:t>
            </w:r>
            <w:r>
              <w:rPr>
                <w:kern w:val="0"/>
                <w:sz w:val="20"/>
                <w:szCs w:val="20"/>
              </w:rPr>
              <w:t>10-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会计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会计学实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主义市场经济概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战略管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观经济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F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301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E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F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实验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319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E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基础实验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学年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学期（秋）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基本原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课外实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459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46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43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42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实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性代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43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宏观经济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一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一）实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费者行为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货币银行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学期（春）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思想、邓小平理论和“三个代表”重要思想概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实践教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英语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体育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形势与政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实践教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以讲座形式开设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概率论与数理统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二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（二）实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会计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投资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信息系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销案例分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选课 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见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暑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）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学年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学期（秋）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科基础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财务会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学概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投资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投资学实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与非营利组织会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电算化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电算化实验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法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法实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管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管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管理实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分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英语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筹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会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52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部会计控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告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50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沟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司战略与风险管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38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学期（春）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会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职业发展与就业指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产评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理财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行会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行会计实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P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经济管理中的应用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P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经济管理中的应用实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行为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实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财务管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理论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筹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调查与预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案例研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部审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块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2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谈判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产运营管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R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学年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学期（秋）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Ⅱ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训练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时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英语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学期（春）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44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实习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应用型＊或学术型方向</w:t>
            </w:r>
          </w:p>
        </w:tc>
      </w:tr>
      <w:tr>
        <w:trPr>
          <w:trHeight w:val="27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实践学分（含社会实践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课</w:t>
            </w:r>
          </w:p>
        </w:tc>
      </w:tr>
      <w:tr>
        <w:trPr>
          <w:trHeight w:val="19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正文文本缩进 Char"/>
    <w:basedOn w:val="Style13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34:00Z</dcterms:created>
  <dc:creator>微软用户</dc:creator>
  <dc:description/>
  <cp:keywords/>
  <dc:language>en-US</dc:language>
  <cp:lastModifiedBy>Windows 用户</cp:lastModifiedBy>
  <dcterms:modified xsi:type="dcterms:W3CDTF">2014-10-30T07:25:00Z</dcterms:modified>
  <cp:revision>137</cp:revision>
  <dc:subject/>
  <dc:title/>
</cp:coreProperties>
</file>