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u w:val="single"/>
        </w:rPr>
        <w:t>                </w:t>
      </w:r>
      <w:r>
        <w:rPr>
          <w:b/>
          <w:bCs/>
          <w:color w:val="000000"/>
          <w:sz w:val="36"/>
          <w:szCs w:val="36"/>
          <w:u w:val="single"/>
        </w:rPr>
        <w:t>法          </w:t>
      </w:r>
      <w:r>
        <w:rPr>
          <w:b/>
          <w:bCs/>
          <w:color w:val="000000"/>
          <w:sz w:val="36"/>
          <w:szCs w:val="36"/>
        </w:rPr>
        <w:t>学院研究生课程安排表                         </w:t>
      </w:r>
      <w:r>
        <w:rPr>
          <w:b/>
          <w:bCs/>
          <w:color w:val="000000"/>
          <w:sz w:val="36"/>
          <w:szCs w:val="36"/>
        </w:rPr>
        <w:t xml:space="preserve">20 16 </w:t>
      </w: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>—</w:t>
      </w:r>
      <w:r>
        <w:rPr>
          <w:b/>
          <w:bCs/>
          <w:color w:val="000000"/>
          <w:sz w:val="36"/>
          <w:szCs w:val="36"/>
        </w:rPr>
        <w:t xml:space="preserve">2017  </w:t>
      </w:r>
      <w:r>
        <w:rPr>
          <w:b/>
          <w:bCs/>
          <w:color w:val="000000"/>
          <w:sz w:val="36"/>
          <w:szCs w:val="36"/>
        </w:rPr>
        <w:t>学年度第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二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学期</w:t>
      </w:r>
    </w:p>
    <w:tbl>
      <w:tblPr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355"/>
        <w:gridCol w:w="1879"/>
        <w:gridCol w:w="875"/>
        <w:gridCol w:w="922"/>
        <w:gridCol w:w="857"/>
        <w:gridCol w:w="1440"/>
        <w:gridCol w:w="1521"/>
        <w:gridCol w:w="1547"/>
        <w:gridCol w:w="803"/>
        <w:gridCol w:w="1065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课程类别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年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80" w:hanging="9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总学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时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学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任课老师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教室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上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刑事诉讼法专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必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、法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封安波、张云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-1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，星期二上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商法专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必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、法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胡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-1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，星期五上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中外法制史专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必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黄娟、黄延廷、尹成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-1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，星期四上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刑法分论专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必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王鹏祥、陈异慧、李贵扬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-1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，星期四下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企业与公司法专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选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、法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王晓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-1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，星期三上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中国传统法律文化研究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选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黄延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-1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，星期一上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律英语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选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、法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李佳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-1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，星期五晚上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知识产权法专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必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张志伟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-1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，星期一下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证据法学专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必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、法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石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-1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，星期一下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经济犯罪研究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选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、法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巫修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-1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，星期一下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合同法专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选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、法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张在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-1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，星期一晚上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行政法学专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必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、法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封安波、张明涛、李伟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-1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，星期二晚上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犯罪学与监狱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选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李贵扬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-1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，星期三下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比较法专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选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黄娟、张红显、韩久龙、张云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-1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，星期三下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自然资源法专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必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、法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赵宁、张明涛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-1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，星期三下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物权法专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选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李林启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-1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，星期三晚上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经典著作选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必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、法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于庆生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-1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，星期四下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说明：本表信息和结构不作变动，各学院根据培养方案安排研究生课程，最迟开学前一周内将打印件加盖学院公章后送研究生处培养科，电子文档发送至研究生学院培养办公室。</w:t>
      </w:r>
    </w:p>
    <w:sectPr>
      <w:type w:val="nextPage"/>
      <w:pgSz w:orient="landscape" w:w="16838" w:h="11906"/>
      <w:pgMar w:left="1247" w:right="1247" w:gutter="0" w:header="0" w:top="136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3:47:00Z</dcterms:created>
  <dc:creator>Billgates</dc:creator>
  <dc:description/>
  <cp:keywords/>
  <dc:language>en-US</dc:language>
  <cp:lastModifiedBy>Administrator</cp:lastModifiedBy>
  <dcterms:modified xsi:type="dcterms:W3CDTF">2017-02-22T00:20:00Z</dcterms:modified>
  <cp:revision>2</cp:revision>
  <dc:subject/>
  <dc:title>                          学院硕士研究生课程安排表                         20  —20  学年度第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