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附件 </w:t>
      </w:r>
      <w:r>
        <w:rPr>
          <w:rFonts w:eastAsia="黑体" w:cs="黑体" w:ascii="黑体" w:hAnsi="黑体"/>
          <w:color w:val="000000"/>
          <w:kern w:val="0"/>
          <w:sz w:val="31"/>
          <w:szCs w:val="31"/>
          <w:lang w:val="en-US" w:eastAsia="zh-CN" w:bidi="ar"/>
        </w:rPr>
        <w:t xml:space="preserve">1 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  <w:lang w:val="en-US" w:eastAsia="zh-CN" w:bidi="ar"/>
        </w:rPr>
        <w:t xml:space="preserve">2024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 w:bidi="ar"/>
        </w:rPr>
        <w:t>年河南省教育综合改革项目指南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新时代党委和政府教育工作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新时代学校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新时代教师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新时代学生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新时代用人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高校“三个调整优化”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本科高校“院办校”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本科高校科研“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PI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制”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本科高校行政管理“大部制”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双一流”建设成效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高校人才自主培养能力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高校科技人才评价制度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学科建设质量监测与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应用型民办高校高质量发展模式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专业学位研究生导师队伍建设与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多主体协同推进高校科技成果转化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有组织科研行为促进产学研用贯通的机制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高校与规上工业企业共建研发中心的绩效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职教高考”制度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职业教育产教融合发展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职业本科教育人才培养模式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中高职人才贯通培养机制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职普融通视域下综合高中发展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产科教融合视域下现场工程师培养模式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高考综合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普通高中多样化发展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义务教育质量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义务教育集团化办学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中小学结构布局调整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义务教育薄弱环节改善与能力提升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双减”视域下的科学教育加法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新时代中小学教师培训体系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新时代高质量教师教育体系建设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幼儿园保育教育质量提升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中小学校长职级制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中小学教师“县管校聘”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中小学乡村首席教师岗位计划建设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师范院校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师范教育培养质量监测与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教育家精神”引领下的教师队伍建设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教育国际合作与交流评价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中外合作办学质量保障及内部治理体系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新时代高校思政工作队伍建设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心理健康教育模式研究改革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乡村振兴人才培养模式改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3:26:13Z</dcterms:created>
  <dc:creator>jiangyi</dc:creator>
  <dc:description/>
  <dc:language>en-US</dc:language>
  <cp:lastModifiedBy>蒋祎</cp:lastModifiedBy>
  <dcterms:modified xsi:type="dcterms:W3CDTF">2024-02-17T03:4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9100D96AA4CDD861B3044B3FFE53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