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河南师范大学青年教师课堂教学比赛预赛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388"/>
        <w:gridCol w:w="567"/>
        <w:gridCol w:w="992"/>
        <w:gridCol w:w="183"/>
        <w:gridCol w:w="810"/>
        <w:gridCol w:w="567"/>
        <w:gridCol w:w="753"/>
        <w:gridCol w:w="1089"/>
        <w:gridCol w:w="1043"/>
      </w:tblGrid>
      <w:tr>
        <w:trPr>
          <w:trHeight w:val="22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赛时间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赛地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赛结果（按预赛成绩由高到底填写）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预赛题目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得分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备注：学院推荐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参加学校现场教学比赛</w:t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赛评选专家情况表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526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表所填各项内容属实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比赛工作小组评委签字：                    单位盖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表格不够填写时，可自行加页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1:25:00Z</dcterms:created>
  <dc:creator>xxsd</dc:creator>
  <dc:description/>
  <dc:language>en-US</dc:language>
  <cp:lastModifiedBy>衡子</cp:lastModifiedBy>
  <cp:lastPrinted>2015-03-27T17:41:00Z</cp:lastPrinted>
  <dcterms:modified xsi:type="dcterms:W3CDTF">2023-04-26T08:49:5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63787FF2745C883F363E104AD0D2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