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: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战疫</w:t>
      </w: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  <w:t>·</w:t>
      </w: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抗洪主题征文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灾难时刻，人民解放军武警官兵英勇奋战，无名英雄挺身而出营救遇险群众，危急关头优先救助老人妇女儿童，全国各地抢险队伍紧急支援，社会各界爱心人士伸出援手，广大群众守望相助共克时艰，全国人民一次次以“万众一心、同甘共苦”的团结协作，书写着洪水无情人有情的中国大爱。组织学生结合实际，谈谈自己在学习防汛救灾事迹、抗疫斗争精神过程中的感悟，创造主题征文作品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楷体_gb2312;楷体" w:hAnsi="楷体_gb2312;楷体" w:eastAsia="楷体_gb2312;楷体" w:cs="宋体;SimSun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ascii="楷体_gb2312;楷体" w:hAnsi="楷体_gb2312;楷体" w:cs="宋体;SimSun" w:eastAsia="楷体_gb2312;楷体"/>
          <w:color w:val="333333"/>
          <w:kern w:val="0"/>
          <w:sz w:val="32"/>
          <w:szCs w:val="32"/>
          <w:shd w:fill="FFFFFF" w:val="clear"/>
          <w:lang w:bidi="ar"/>
        </w:rPr>
        <w:t>（一）参与对象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宋体;SimSun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全体在校生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楷体_gb2312;楷体" w:hAnsi="楷体_gb2312;楷体" w:eastAsia="楷体_gb2312;楷体" w:cs="宋体;SimSun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ascii="楷体_gb2312;楷体" w:hAnsi="楷体_gb2312;楷体" w:cs="宋体;SimSun" w:eastAsia="楷体_gb2312;楷体"/>
          <w:color w:val="333333"/>
          <w:kern w:val="0"/>
          <w:sz w:val="32"/>
          <w:szCs w:val="32"/>
          <w:shd w:fill="FFFFFF" w:val="clear"/>
          <w:lang w:bidi="ar"/>
        </w:rPr>
        <w:t>（二）工作时间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8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15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日—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9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10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日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楷体_gb2312;楷体" w:hAnsi="楷体_gb2312;楷体" w:eastAsia="楷体_gb2312;楷体" w:cs="宋体;SimSun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ascii="楷体_gb2312;楷体" w:hAnsi="楷体_gb2312;楷体" w:cs="宋体;SimSun" w:eastAsia="楷体_gb2312;楷体"/>
          <w:color w:val="333333"/>
          <w:kern w:val="0"/>
          <w:sz w:val="32"/>
          <w:szCs w:val="32"/>
          <w:shd w:fill="FFFFFF" w:val="clear"/>
          <w:lang w:bidi="ar"/>
        </w:rPr>
        <w:t>（三）工作要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480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1.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稿件须紧扣主题要求，投稿者可以第一人称撰写自己亲历的故事，也可以第三人称讲述身边让你感动的人或者事情。稿件内容须健康向上、积极进步，思想文化内涵丰富，价值导向正确鲜明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480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2.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除小说外体裁不限、题目不限、字数不限。分别围绕抗击疫情、抗洪抢险、灾后重建等主题，集中讲述让你印象深刻的故事，内容真实、感情真挚，传递正能量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480"/>
        <w:rPr/>
      </w:pPr>
      <w:r>
        <w:rPr>
          <w:rFonts w:eastAsia="仿宋_GB2312;仿宋" w:cs="宋体;SimSun" w:ascii="仿宋_GB2312;仿宋" w:hAnsi="仿宋_GB2312;仿宋"/>
          <w:bCs/>
          <w:color w:val="333333"/>
          <w:kern w:val="0"/>
          <w:sz w:val="32"/>
          <w:szCs w:val="32"/>
          <w:shd w:fill="FFFFFF" w:val="clear"/>
          <w:lang w:bidi="ar"/>
        </w:rPr>
        <w:t>3.</w:t>
      </w:r>
      <w:r>
        <w:rPr>
          <w:rFonts w:ascii="仿宋_GB2312;仿宋" w:hAnsi="仿宋_GB2312;仿宋" w:cs="宋体;SimSun" w:eastAsia="仿宋_GB2312;仿宋"/>
          <w:bCs/>
          <w:color w:val="333333"/>
          <w:kern w:val="0"/>
          <w:sz w:val="32"/>
          <w:szCs w:val="32"/>
          <w:shd w:fill="FFFFFF" w:val="clear"/>
          <w:lang w:bidi="ar"/>
        </w:rPr>
        <w:t>作品提交命名规则：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按照“主题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-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题目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-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院系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-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姓名”命名，具体联系方式及地址请在文章结尾处注明。所有参赛作品一律为电子版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word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格式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480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（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）标题用三号黑体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480"/>
        <w:rPr/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（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）第二行为院系名称、班级名称、学号、姓名，字体均为宋体小四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480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（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3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）正文字体为宋体小四，单倍行距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480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4.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参赛文章必须保证从未公开发表且内容真实，严禁编造或抄袭，一经发现，取消参赛资格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480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5.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报名及投稿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480"/>
        <w:rPr/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本次征文活动由各院系组织学生统一投稿，院系对作品进行初评，院系学生总人数超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1000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人的院系提交不少于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20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篇优秀作品，院系学生总人数不足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1000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人的提交不少于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10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篇优秀作品。作品经院系初评汇总后于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9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10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日前将电子版参赛征文和院系汇总表发送到指定邮箱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571917900@qq.com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，邮件命名原则：院系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+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主题征文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+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篇数。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rPr>
          <w:rFonts w:ascii="仿宋" w:hAnsi="仿宋" w:eastAsia="仿宋" w:cs="宋体;SimSun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  <w:shd w:fill="FFFFFF" w:val="clear"/>
          <w:lang w:bidi="ar"/>
        </w:rPr>
      </w:r>
      <w:r>
        <w:br w:type="page"/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cs="DengXian;Arial Unicode MS"/>
          <w:u w:val="single"/>
        </w:rPr>
        <w:t xml:space="preserve">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u w:val="single"/>
        </w:rPr>
        <w:t xml:space="preserve">       </w:t>
      </w: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院系</w:t>
      </w: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战疫</w:t>
      </w: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  <w:t>·</w:t>
      </w: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抗洪主题征文汇总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76"/>
        <w:gridCol w:w="1843"/>
        <w:gridCol w:w="3309"/>
      </w:tblGrid>
      <w:tr>
        <w:trPr>
          <w:trHeight w:val="10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号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文章题目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44"/>
                <w:szCs w:val="44"/>
              </w:rPr>
            </w:pPr>
            <w:r>
              <w:rPr>
                <w:rFonts w:eastAsia="方正小标宋简体;Arial Unicode MS" w:cs="黑体;SimHei" w:ascii="方正小标宋简体;Arial Unicode MS" w:hAnsi="方正小标宋简体;Arial Unicode MS"/>
                <w:sz w:val="44"/>
                <w:szCs w:val="44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Arial Unicode MS" w:hAnsi="DengXian;Arial Unicode MS" w:eastAsia="DengXia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2:21:00Z</dcterms:created>
  <dc:creator>xb21cn</dc:creator>
  <dc:description/>
  <cp:keywords/>
  <dc:language>en-US</dc:language>
  <cp:lastModifiedBy>zzj</cp:lastModifiedBy>
  <cp:lastPrinted>2021-08-15T00:11:00Z</cp:lastPrinted>
  <dcterms:modified xsi:type="dcterms:W3CDTF">2021-08-16T01:39:00Z</dcterms:modified>
  <cp:revision>14</cp:revision>
  <dc:subject/>
  <dc:title/>
</cp:coreProperties>
</file>