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2016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年应届师范毕业生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全日制教育硕士毕业生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  <w:u w:val="single"/>
                              </w:rPr>
                              <w:t>高级中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或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2016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年应届师范毕业生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（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全日制教育硕士毕业生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color w:val="0000FF"/>
                          <w:sz w:val="28"/>
                          <w:u w:val="single"/>
                        </w:rPr>
                        <w:t>高级中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或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6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893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根据附件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《参考申请资格种类及任教学科》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85.35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根据附件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《参考申请资格种类及任教学科》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3366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等师范院校毕业，在校期间修学了教育学、心理学等课程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3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等师范院校毕业，在校期间修学了教育学、心理学等课程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填写样表</w:t>
      </w:r>
      <w:r>
        <w:rPr>
          <w:rFonts w:eastAsia="黑体;SimHei"/>
          <w:color w:val="0000FF"/>
          <w:sz w:val="28"/>
        </w:rPr>
        <w:t>（蓝色是须填写部分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/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082540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974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不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（全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0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的老师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974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不填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（全称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04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的老师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Symbol">
    <w:altName w:val="MT Extra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8:00Z</dcterms:created>
  <dc:creator>人事处</dc:creator>
  <dc:description/>
  <cp:keywords/>
  <dc:language>en-US</dc:language>
  <cp:lastModifiedBy>user</cp:lastModifiedBy>
  <cp:lastPrinted>2011-04-06T08:27:00Z</cp:lastPrinted>
  <dcterms:modified xsi:type="dcterms:W3CDTF">2016-04-07T07:45:00Z</dcterms:modified>
  <cp:revision>22</cp:revision>
  <dc:subject/>
  <dc:title>《教师资格认定申请表》填写样表</dc:title>
</cp:coreProperties>
</file>