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  <w:szCs w:val="32"/>
        </w:rPr>
        <w:t>河南师范大学第二届青年教师课堂教学比赛决赛名额分配表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356"/>
        <w:gridCol w:w="2784"/>
        <w:gridCol w:w="1356"/>
      </w:tblGrid>
      <w:tr>
        <w:trPr>
          <w:trHeight w:val="12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决赛名额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决赛名额</w:t>
            </w:r>
          </w:p>
        </w:tc>
      </w:tr>
      <w:tr>
        <w:trPr>
          <w:trHeight w:val="10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学与信息科学学院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商学院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</w:tr>
      <w:tr>
        <w:trPr>
          <w:trHeight w:val="79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物理与电子工程学院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学院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</w:tr>
      <w:tr>
        <w:trPr>
          <w:trHeight w:val="68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化学化工学院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育与教师发展学院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命科学学院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史文化学院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算机与信息技术学院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音乐舞蹈学院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环境学院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美术学院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水产学院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法学院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国语学院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社会事业学院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体育学院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旅游学院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</w:tr>
      <w:tr>
        <w:trPr>
          <w:trHeight w:val="5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与公共管理学院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本表统计时间截止到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日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7:47:00Z</dcterms:created>
  <dc:creator>赵春霞</dc:creator>
  <dc:description/>
  <cp:keywords/>
  <dc:language>en-US</dc:language>
  <cp:lastModifiedBy>微软用户</cp:lastModifiedBy>
  <cp:lastPrinted>2013-05-06T15:48:00Z</cp:lastPrinted>
  <dcterms:modified xsi:type="dcterms:W3CDTF">2013-06-05T02:24:00Z</dcterms:modified>
  <cp:revision>10</cp:revision>
  <dc:subject/>
  <dc:title>河南师范大学首届青年教师课堂教学比赛决赛名额分配表</dc:title>
</cp:coreProperties>
</file>