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师范大学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届本科毕业生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论文（设计）成绩评定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21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842"/>
        <w:gridCol w:w="1080"/>
        <w:gridCol w:w="1749"/>
        <w:gridCol w:w="1134"/>
        <w:gridCol w:w="1589"/>
      </w:tblGrid>
      <w:tr>
        <w:trPr>
          <w:trHeight w:val="45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2310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480"/>
              <w:ind w:firstLine="31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2100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教研室主任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480"/>
              <w:ind w:firstLine="30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6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2205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主管院长签名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31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注：成绩分为优秀、良好、中等、及格、不及格五个等级。毕业论文成绩中等以上（含中等）具备授予学士学位资格，及格（含及格）以下不具备获得学士学位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44:00Z</dcterms:created>
  <dc:creator>User</dc:creator>
  <dc:description/>
  <cp:keywords/>
  <dc:language>en-US</dc:language>
  <cp:lastModifiedBy>Administrator</cp:lastModifiedBy>
  <dcterms:modified xsi:type="dcterms:W3CDTF">2020-04-26T10:10:00Z</dcterms:modified>
  <cp:revision>4</cp:revision>
  <dc:subject/>
  <dc:title>河南师范大学</dc:title>
</cp:coreProperties>
</file>