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仿宋"/>
          <w:b/>
          <w:b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bCs/>
          <w:sz w:val="44"/>
          <w:szCs w:val="44"/>
        </w:rPr>
        <w:t>化学化工学院</w:t>
      </w:r>
      <w:r>
        <w:rPr>
          <w:rFonts w:eastAsia="方正小标宋简体" w:cs="仿宋" w:ascii="方正小标宋简体" w:hAnsi="方正小标宋简体"/>
          <w:b/>
          <w:bCs/>
          <w:sz w:val="44"/>
          <w:szCs w:val="44"/>
        </w:rPr>
        <w:t>2022</w:t>
      </w:r>
      <w:r>
        <w:rPr>
          <w:rFonts w:ascii="方正小标宋简体" w:hAnsi="方正小标宋简体" w:cs="仿宋" w:eastAsia="方正小标宋简体"/>
          <w:b/>
          <w:bCs/>
          <w:sz w:val="44"/>
          <w:szCs w:val="44"/>
        </w:rPr>
        <w:t>年“安全教育月”系列活动推进表</w:t>
      </w:r>
    </w:p>
    <w:tbl>
      <w:tblPr>
        <w:tblW w:w="14174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72"/>
        <w:gridCol w:w="2410"/>
        <w:gridCol w:w="1718"/>
        <w:gridCol w:w="2336"/>
        <w:gridCol w:w="4200"/>
      </w:tblGrid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序号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活动名称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时间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主讲人</w:t>
            </w: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负责人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负责部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4F81B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ascii="黑体;SimHei" w:hAnsi="黑体;SimHei" w:cs="黑体;SimHei" w:eastAsia="黑体;SimHei"/>
                <w:sz w:val="24"/>
                <w:szCs w:val="22"/>
              </w:rPr>
              <w:t>参与对象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1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教育月启动仪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暨表彰大会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办公室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工老师以及学生代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2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教育微电影征集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融媒体中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文化艺术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学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3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教育征文比赛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海报、漫画、书法等）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文化艺术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学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4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教育征文风采展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办公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文化艺术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学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5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教育内容推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心理健康、电信诈骗等）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融媒体中心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学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6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安全信息员培训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志服实践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本科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7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安全隐患宣讲和排查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志服实践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本科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8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我的宿舍，我的家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装扮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权益服务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本科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9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我的宿舍，我的家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安全主题演讲比赛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文化艺术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本科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10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运动健康打卡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体育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学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11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安全知识培训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治国老师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志服实践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本科生、研究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他年级党员、学生干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12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防安全知识培训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习伟老师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办公室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本科生、研究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13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防实地演练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中旬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保卫处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本科生、研究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14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知识培训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医院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工作站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本科生、研究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15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健康知识培训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富贤老师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工作站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本科生、研究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16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电信安全知识培训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蔡鹏老师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创新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本科生、研究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17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主题教育班会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志服实践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体学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18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教育微电影展播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文化艺术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体学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2"/>
                <w:lang w:bidi="ar"/>
              </w:rPr>
              <w:t>19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知识竞赛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学术创新部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体学生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20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安全教育经验座谈会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工作站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 w:val="24"/>
              </w:rPr>
              <w:t>教师、本科生、研究生代表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21</w:t>
            </w:r>
          </w:p>
        </w:tc>
        <w:tc>
          <w:tcPr>
            <w:tcW w:w="2972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安全教育月”闭幕式</w:t>
            </w:r>
          </w:p>
        </w:tc>
        <w:tc>
          <w:tcPr>
            <w:tcW w:w="241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中旬</w:t>
            </w:r>
          </w:p>
        </w:tc>
        <w:tc>
          <w:tcPr>
            <w:tcW w:w="1718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振楠</w:t>
            </w:r>
          </w:p>
        </w:tc>
        <w:tc>
          <w:tcPr>
            <w:tcW w:w="2336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dotted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会办公室</w:t>
            </w:r>
          </w:p>
        </w:tc>
        <w:tc>
          <w:tcPr>
            <w:tcW w:w="4200" w:type="dxa"/>
            <w:tcBorders>
              <w:top w:val="single" w:sz="8" w:space="0" w:color="808080"/>
              <w:left w:val="dotted" w:sz="8" w:space="0" w:color="00000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、本科生、研究生代表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21:00Z</dcterms:created>
  <dc:creator>lenovo</dc:creator>
  <dc:description/>
  <cp:keywords/>
  <dc:language>en-US</dc:language>
  <cp:lastModifiedBy>China</cp:lastModifiedBy>
  <cp:lastPrinted>2022-10-12T12:01:00Z</cp:lastPrinted>
  <dcterms:modified xsi:type="dcterms:W3CDTF">2022-10-17T10:38:00Z</dcterms:modified>
  <cp:revision>24</cp:revision>
  <dc:subject/>
  <dc:title>化学与环境科学学院2011年迎新工作初步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C92C61EF2493085D462A789B6F41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