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仿宋_GB2312;仿宋"/>
          <w:sz w:val="32"/>
          <w:szCs w:val="22"/>
        </w:rPr>
      </w:pPr>
      <w:r>
        <w:rPr>
          <w:rFonts w:ascii="黑体;SimHei" w:hAnsi="黑体;SimHei" w:cs="仿宋_GB2312;仿宋" w:eastAsia="黑体;SimHei"/>
          <w:sz w:val="32"/>
          <w:szCs w:val="22"/>
        </w:rPr>
        <w:t>附件</w:t>
      </w:r>
      <w:r>
        <w:rPr>
          <w:rFonts w:eastAsia="黑体;SimHei" w:cs="仿宋_GB2312;仿宋" w:ascii="黑体;SimHei" w:hAnsi="黑体;SimHei"/>
          <w:sz w:val="32"/>
          <w:szCs w:val="22"/>
        </w:rPr>
        <w:t>2</w:t>
      </w:r>
    </w:p>
    <w:p>
      <w:pPr>
        <w:pStyle w:val="Normal"/>
        <w:spacing w:lineRule="exact" w:line="640"/>
        <w:jc w:val="center"/>
        <w:rPr/>
      </w:pPr>
      <w:r>
        <w:rPr>
          <w:rStyle w:val="StrongEmphasis"/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河南师范大学校园器乐大赛方案</w:t>
      </w:r>
    </w:p>
    <w:p>
      <w:pPr>
        <w:pStyle w:val="Normal"/>
        <w:jc w:val="center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承办单位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乐舞蹈学院团委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日程安排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日前，各学院推选出优秀作品进入校级复赛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-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日，对进入复赛的作品进行评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参赛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比赛按器乐类型分西洋器乐、民族器乐（两类均不含电声乐器）、键盘。西洋器乐包括小提琴、中提琴、大提琴、低音贝司、小号、圆号、长号、大号、长笛、单簧管、双簧管、大管、萨克斯、定音鼓、架子鼓、吉他、小军鼓、马林巴等；民族器乐包括二胡、京胡、板胡、马头琴、琵琶、古筝、扬琴、阮、三弦、笛、箫、管子、唢呐、排鼓等；键盘包括钢琴、手风琴、电子琴、双排键等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cs="仿宋_GB2312;仿宋" w:eastAsia="仿宋_GB2312;仿宋"/>
          <w:sz w:val="32"/>
        </w:rPr>
        <w:t>参赛作品要围绕“喜迎二十大、永远跟党走、奋进新征程”主题，回顾党的光辉历程，生动讴歌党的丰功伟绩，全面展现新时代青年学生热爱中国共产党、热爱祖国、热爱人民，勤学上进、志存高远、奋发成长的昂扬风采，为迎接二十大的胜利召开营造良好氛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比赛分专业组和业余组，专业组为我校相关音乐、器乐类专业学生，其余为业余组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比赛原则上以学生单人参赛为主，如以组合参赛，组 合人数不超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人。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参赛曲目作品时长控制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以内；组合参赛 曲目作品时长控制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分钟以内。 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作品以视频形式提交，播放内容中不可涉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个人信息。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学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单位组织参加复赛，每学院推荐参赛作品数量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中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前，各学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将本单位《参赛登记表》盖章扫描件、参赛曲目简介、参赛学生身份证、学生证扫描件以及参赛视频制作成压缩包并命名为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（器乐大赛）”，</w:t>
      </w:r>
      <w:r>
        <w:rPr>
          <w:rFonts w:ascii="仿宋" w:hAnsi="仿宋" w:cs="仿宋" w:eastAsia="仿宋"/>
          <w:sz w:val="32"/>
          <w:szCs w:val="32"/>
        </w:rPr>
        <w:t>视频以“学院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器乐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负责人姓名”命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发送至邮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7970595@qq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联系人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张旗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0373-3328870 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文杨 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73-3325404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奖项设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</w:rPr>
        <w:t>分专业组和业余组，各设一、二、三等奖若干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五、视频要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</w:rPr>
        <w:t xml:space="preserve">参赛作品视频要求始终单机位全景录制，且完整不可以 剪辑。格式为 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MP4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 xml:space="preserve">，画面采用高清 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16:9 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 xml:space="preserve">拍摄，分辨率设定 为 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1280×720 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 xml:space="preserve">或 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1920×1080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 xml:space="preserve">，全片图像同步性能稳定，图 像无抖动跳跃，色彩无突变，编辑点处图像稳定。声音和画面要求同步，无交流声或其他杂音等缺陷，无明显失真、放音过冲、过弱。视频文件大小不超过 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800M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仿宋_GB2312;仿宋"/>
          <w:sz w:val="32"/>
          <w:szCs w:val="22"/>
        </w:rPr>
      </w:pPr>
      <w:r>
        <w:rPr>
          <w:rFonts w:ascii="黑体;SimHei" w:hAnsi="黑体;SimHei" w:cs="仿宋_GB2312;仿宋" w:eastAsia="黑体;SimHei"/>
          <w:sz w:val="32"/>
          <w:szCs w:val="2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河南师范大学校园器乐大赛参赛登记表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44"/>
          <w:szCs w:val="44"/>
        </w:rPr>
        <w:br/>
        <w:br/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44"/>
          <w:szCs w:val="44"/>
        </w:rPr>
        <w:t xml:space="preserve">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学院：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 xml:space="preserve">  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年  月  日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2124"/>
        <w:gridCol w:w="2124"/>
        <w:gridCol w:w="2127"/>
      </w:tblGrid>
      <w:tr>
        <w:trPr>
          <w:trHeight w:val="849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参赛组别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组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业余组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参赛曲目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指导老师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指导老师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联系方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1105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活动负责人姓名及联系方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器乐类别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西洋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族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键盘</w:t>
            </w:r>
          </w:p>
        </w:tc>
      </w:tr>
      <w:tr>
        <w:trPr>
          <w:trHeight w:val="594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参赛人姓名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院系专业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器乐名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/>
        <w:ind w:firstLine="240"/>
        <w:jc w:val="left"/>
        <w:rPr>
          <w:rFonts w:ascii="微软雅黑" w:hAnsi="微软雅黑" w:eastAsia="微软雅黑" w:cs="宋体;SimSun"/>
          <w:kern w:val="0"/>
          <w:sz w:val="12"/>
          <w:szCs w:val="12"/>
        </w:rPr>
      </w:pPr>
      <w:r>
        <w:rPr>
          <w:rFonts w:eastAsia="微软雅黑" w:cs="宋体;SimSun" w:ascii="微软雅黑" w:hAnsi="微软雅黑"/>
          <w:kern w:val="0"/>
          <w:sz w:val="12"/>
          <w:szCs w:val="12"/>
        </w:rPr>
        <w:t> </w:t>
      </w:r>
    </w:p>
    <w:sectPr>
      <w:footerReference w:type="default" r:id="rId2"/>
      <w:type w:val="nextPage"/>
      <w:pgSz w:w="11906" w:h="16838"/>
      <w:pgMar w:left="1871" w:right="1871" w:gutter="0" w:header="0" w:top="1928" w:footer="1361" w:bottom="170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F11">
    <w:name w:val="f11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85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27:00Z</dcterms:created>
  <dc:creator>admin</dc:creator>
  <dc:description/>
  <dc:language>en-US</dc:language>
  <cp:lastModifiedBy>admin</cp:lastModifiedBy>
  <cp:lastPrinted>2020-10-13T16:11:00Z</cp:lastPrinted>
  <dcterms:modified xsi:type="dcterms:W3CDTF">2022-04-26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