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河南青年之声案例统计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21"/>
        </w:rPr>
      </w:pPr>
      <w:r>
        <w:rPr>
          <w:rFonts w:eastAsia="黑体;SimHei" w:cs="黑体;SimHei" w:ascii="黑体;SimHei" w:hAnsi="黑体;SimHei"/>
          <w:sz w:val="44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660"/>
        <w:gridCol w:w="1710"/>
        <w:gridCol w:w="1890"/>
        <w:gridCol w:w="2498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案例名称</w:t>
            </w:r>
          </w:p>
        </w:tc>
        <w:tc>
          <w:tcPr>
            <w:tcW w:w="6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为师大学子解决英语四六级考前困惑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起止时间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1.23—11.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牵头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责任人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责任部门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案例背景</w:t>
            </w:r>
          </w:p>
        </w:tc>
        <w:tc>
          <w:tcPr>
            <w:tcW w:w="6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大学英语四六级考试作为一种国家教育考试，其目的主要是培养学生的英语综合运用能力。距离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01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份的英语四六级考试还有一个月时间，师大学子们对于如何学习、如何面对考试压力提出了困惑。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案例过程及相关结果</w:t>
            </w:r>
          </w:p>
        </w:tc>
      </w:tr>
      <w:tr>
        <w:trPr>
          <w:trHeight w:val="2019" w:hRule="atLeast"/>
        </w:trPr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线上问题发现及互动情况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6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日下午，校团委微博收到学生反映，表示距离英语四级考试还有一个月，自己复习不到位，不知道如何面对。校团委微博立即回复，表示会重视他的问题，为其提供建议。</w:t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线下对接及帮扶情况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校团委第一时间发动微博微信力量，通过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#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青年之声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河师大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#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话题，向已经通过考试的学生征求考前建议，为即将面对考试的学子提供一个交流的平台，提出针对性意见； 同时进行攻略收集，为大家介绍学习方法。</w:t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线下帮扶结果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校团委针对此种情况在微博中开设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#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青年之声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河师大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# #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团团微建议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#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话题活动，广泛征求广大师生们的意见，得到了困惑学生的一致好评。</w:t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线上结果回复及互动情况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对在青年之声上提出的问题，校团委通过征集学生意见、查询资料、咨询相关老师等方式，得到了详细的回答，并仔细地回复了学生的问题，得到了提问者的肯定。</w:t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示范性互动问答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@Liu_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二畅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#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青年之声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·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河师大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#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我今年已经大三了，上学期的英语四级没有通过，还有一个月就要再次考试了，觉得压力非常大，不知道该怎么去学习了，团团君，你有什么好的建议吗？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@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河南师范大学团委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@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河南青年之声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@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河南师范大学团委：同学你好，英语四六级考试确实是一个比较重要但又比较麻烦的问题，希望你的压力不要那么大，团团君一定会帮你解决这些问题，为你提供好的建议的，请及时关注团团君的动态哦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~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@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河南师范大学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#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青年之声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河师大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#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时间不多了，四六级就要开考了！听力提分慢？阅读失分多？已经通过考试的小伙伴们，也来向大家讲讲你的学习攻略把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~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@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河南师范大学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#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青年之声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河师大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#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团团君告诉大家，要想完美通过四六级考试，最最重要的就是，做真题！真题中经常出现的单词可能就是四级的高频词。认真做完真题后，一定要认真对照答案，熟悉每个考试题型，找准做题方法。</w:t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形成的工作机制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紧抓顶层设计，派设专门负责的同志，进行及时回复，形成联动机制，一呼百应的工作机制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02:00Z</dcterms:created>
  <dc:creator>Administrator</dc:creator>
  <dc:description/>
  <cp:keywords/>
  <dc:language>en-US</dc:language>
  <cp:lastModifiedBy>青梅</cp:lastModifiedBy>
  <dcterms:modified xsi:type="dcterms:W3CDTF">2015-11-26T05:51:00Z</dcterms:modified>
  <cp:revision>5</cp:revision>
  <dc:subject/>
  <dc:title>河南青年之声案例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