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青年之声案例统计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60"/>
        <w:gridCol w:w="1710"/>
        <w:gridCol w:w="1890"/>
        <w:gridCol w:w="24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为学生解答寝室矛盾问题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.23-11.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牵头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责任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责任部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背景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个寝室的同学可能来自五湖四海，室友的生活习惯有太多的不同，文化背景也有很大的差异，就是在饮食习惯上也有太多的不同，在这个过程中不免会发生矛盾，近日，校团委微博收到学生提问，针对寝室矛盾问题寻求帮助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过程及相关结果</w:t>
            </w:r>
          </w:p>
        </w:tc>
      </w:tr>
      <w:tr>
        <w:trPr>
          <w:trHeight w:val="201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上问题发现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上午，校团委通过青年之声在微博上及时发现有学生提出“寝室矛盾”这个问题，联系了提出问题的同学，并在网上进行及时回复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下对接及帮扶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过微博反馈，校团委针对“如何建立和睦寝室”征求广大学子的建议，并且邀请部分“文明寝室”寝室长深入学生寝室，为创造寝室文化氛围提供良好的帮助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下帮扶结果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提出问题的学生按照微博上的建议，和室友进行沟通交流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下午向团委微博反映，寝室关系得到良好的缓解，氛围和谐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上结果回复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对在青年之声上提出的问题，校团委通过征求学生意见、开展寝室长进宿舍等方式，帮助困惑学生解决问题，得到了提问者的肯定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示范性互动问答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爱穿黑色帆布鞋：</w:t>
            </w:r>
            <w:hyperlink r:id="rId2" w:tgtFrame="http://weibo.com/u/_blank"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#</w:t>
              </w:r>
              <w:r>
                <w:rPr>
                  <w:rStyle w:val="InternetLink"/>
                  <w:rFonts w:ascii="仿宋_GB2312;仿宋" w:hAnsi="仿宋_GB2312;仿宋" w:cs="仿宋_GB2312;仿宋" w:eastAsia="仿宋_GB2312;仿宋"/>
                  <w:sz w:val="28"/>
                  <w:szCs w:val="28"/>
                </w:rPr>
                <w:t>青年之声</w:t>
              </w:r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·</w:t>
              </w:r>
              <w:r>
                <w:rPr>
                  <w:rStyle w:val="InternetLink"/>
                  <w:rFonts w:ascii="仿宋_GB2312;仿宋" w:hAnsi="仿宋_GB2312;仿宋" w:cs="仿宋_GB2312;仿宋" w:eastAsia="仿宋_GB2312;仿宋"/>
                  <w:sz w:val="28"/>
                  <w:szCs w:val="28"/>
                </w:rPr>
                <w:t>河师大</w:t>
              </w:r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#</w:t>
              </w:r>
            </w:hyperlink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我们寝室有来自省内的，也有省外的，生活习惯有很大的差异，有的同学喜欢早睡，有的同学喜欢熬夜，经常发生矛盾，尽管有时表面不说，但是心里可能充满着抗拒，有时候对方觉得合乎情理的事情，可能在我们眼里看在是那么的别扭。我很想缓解寝室氛围，但是又不知道从而做起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南师范大学团委：</w:t>
            </w:r>
            <w:hyperlink r:id="rId3" w:tgtFrame="http://weibo.com/u/_blank"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#</w:t>
              </w:r>
              <w:r>
                <w:rPr>
                  <w:rStyle w:val="InternetLink"/>
                  <w:rFonts w:ascii="仿宋_GB2312;仿宋" w:hAnsi="仿宋_GB2312;仿宋" w:cs="仿宋_GB2312;仿宋" w:eastAsia="仿宋_GB2312;仿宋"/>
                  <w:sz w:val="28"/>
                  <w:szCs w:val="28"/>
                </w:rPr>
                <w:t>青年之声</w:t>
              </w:r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·</w:t>
              </w:r>
              <w:r>
                <w:rPr>
                  <w:rStyle w:val="InternetLink"/>
                  <w:rFonts w:ascii="仿宋_GB2312;仿宋" w:hAnsi="仿宋_GB2312;仿宋" w:cs="仿宋_GB2312;仿宋" w:eastAsia="仿宋_GB2312;仿宋"/>
                  <w:sz w:val="28"/>
                  <w:szCs w:val="28"/>
                </w:rPr>
                <w:t>河师大</w:t>
              </w:r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8"/>
                  <w:szCs w:val="28"/>
                </w:rPr>
                <w:t>#</w:t>
              </w:r>
            </w:hyperlink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寝室成员来自不同地域，有着不同的性格，存在矛盾是很正常的现象。建议小伙伴们在面对矛盾和分歧时多站在他人的角度思考，尊重并宽容他人，而且室友间多交流沟通，同学之间有误会一定要解释清楚，否则会愈演愈烈。希望大家都可以把寝室当做自己的家，加油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~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形成的工作机制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采用联动机制，并且派设专门负责人员，进行及时回复，对于学生提出的问题，能够有效、便捷、快速落实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ati.weibo.com/k/&#27827;&#21335;&#38738;&#24180;&#20043;&#22768;?from=501" TargetMode="External"/><Relationship Id="rId3" Type="http://schemas.openxmlformats.org/officeDocument/2006/relationships/hyperlink" Target="http://huati.weibo.com/k/&#27827;&#21335;&#38738;&#24180;&#20043;&#22768;?from=5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1:00Z</dcterms:created>
  <dc:creator>Administrator</dc:creator>
  <dc:description/>
  <cp:keywords/>
  <dc:language>en-US</dc:language>
  <cp:lastModifiedBy>青梅</cp:lastModifiedBy>
  <dcterms:modified xsi:type="dcterms:W3CDTF">2015-11-26T08:59:00Z</dcterms:modified>
  <cp:revision>5</cp:revision>
  <dc:subject/>
  <dc:title>河南青年之声案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