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河南青年之声案例统计表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660"/>
        <w:gridCol w:w="1795"/>
        <w:gridCol w:w="1805"/>
        <w:gridCol w:w="2498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案例名称</w:t>
            </w:r>
          </w:p>
        </w:tc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百名教授与新生面对面”活动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起止时间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-1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牵头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孙红艳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责任人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冀虹飞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责任部门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校团委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案例背景</w:t>
            </w:r>
          </w:p>
        </w:tc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一些刚入学的大学新生对大学的学习状态不是很适应，同时与老师的沟通交流没有高中时那么密切，向校团委的微博、微信提出困惑，随后，校团委组织“百名教授与新生面对面”活动，邀请知名专家、教授走进新生寝室，与新生谈学习、谈生活、谈人生，为新生提供一个与老师面对面交流的平台。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案例过程及相关结果</w:t>
            </w:r>
          </w:p>
        </w:tc>
      </w:tr>
      <w:tr>
        <w:trPr>
          <w:trHeight w:val="2019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线上问题发现及互动情况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近期，很多大学新生通过校团委微博、微信等平台反映如今的学习状态较松懈，又不好意思像高中一样整天和任课老师进行课下交流，校团委微博表示会结合学生实际情况，尽快并且长期开展师生交流活动等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线下对接及帮扶情况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在收到学生反映的第一时间，校团委与各学院团委取得联系，要求各个学院针对学院特色专业与教师队伍，与学院学生进行讨论会、讲座或走进新生寝室，为学生解决学习困惑，增强师生交流。 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线下帮扶结果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要求各个学院团委举办“百名教授与新生面对面”活动，各个学院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邀请知名专家、教授走进新生寝室，为新生提供一个与老师面对面交流的平台， 帮助新生迅速适应大学学习和生活，尽早确立学习目标，养成良好的学习习惯、掌握科学的学习方法，使教师以人格魅力教育学生，以学识魅力感染学生，做学生健康成长的指导者和引路人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线上结果回复及互动情况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校团委微博回复，表示会结合学生实际情况，由校团委主办，各个学院承办，共同开展师生面对面交流活动，希望同学们积极参与，与老师更好的沟通交流。该学生表示会及时关注校团委及学院动态，积极参加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示范性互动问答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@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小叶子是个学霸：</w:t>
            </w:r>
            <w:hyperlink r:id="rId2" w:tgtFrame="http://weibo.com/u/_blank">
              <w:r>
                <w:rPr>
                  <w:rStyle w:val="InternetLink"/>
                  <w:rFonts w:eastAsia="仿宋_GB2312" w:cs="仿宋_GB2312" w:ascii="仿宋_GB2312" w:hAnsi="仿宋_GB2312"/>
                  <w:sz w:val="28"/>
                  <w:szCs w:val="28"/>
                </w:rPr>
                <w:t>#</w:t>
              </w:r>
              <w:r>
                <w:rPr>
                  <w:rStyle w:val="InternetLink"/>
                  <w:rFonts w:ascii="仿宋_GB2312" w:hAnsi="仿宋_GB2312" w:cs="仿宋_GB2312" w:eastAsia="仿宋_GB2312"/>
                  <w:sz w:val="28"/>
                  <w:szCs w:val="28"/>
                </w:rPr>
                <w:t>青年之声</w:t>
              </w:r>
              <w:r>
                <w:rPr>
                  <w:rStyle w:val="InternetLink"/>
                  <w:rFonts w:eastAsia="仿宋_GB2312" w:cs="仿宋_GB2312" w:ascii="仿宋_GB2312" w:hAnsi="仿宋_GB2312"/>
                  <w:sz w:val="28"/>
                  <w:szCs w:val="28"/>
                </w:rPr>
                <w:t>·</w:t>
              </w:r>
              <w:r>
                <w:rPr>
                  <w:rStyle w:val="InternetLink"/>
                  <w:rFonts w:ascii="仿宋_GB2312" w:hAnsi="仿宋_GB2312" w:cs="仿宋_GB2312" w:eastAsia="仿宋_GB2312"/>
                  <w:sz w:val="28"/>
                  <w:szCs w:val="28"/>
                </w:rPr>
                <w:t>河师大</w:t>
              </w:r>
              <w:r>
                <w:rPr>
                  <w:rStyle w:val="InternetLink"/>
                  <w:rFonts w:eastAsia="仿宋_GB2312" w:cs="仿宋_GB2312" w:ascii="仿宋_GB2312" w:hAnsi="仿宋_GB2312"/>
                  <w:sz w:val="28"/>
                  <w:szCs w:val="28"/>
                </w:rPr>
                <w:t>#</w:t>
              </w:r>
            </w:hyperlink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为一名大一新生，我感觉自己比高中时松懈了很多，上课时经常玩手机，下课时才发现有很多知识都没有掌握，老师也不像高中老师一样时时刻刻督促我学习，我也不太好意思直接去找老师交流，最近心情很不好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@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河南师范大学团委：青爱的，大学确实不像高中时那么紧张，确实，老师也不会像高中老师那样时刻督促你学习，不过，课下与老师交流很重要，不要不好意思，团团君会帮助你搭建和老师沟通的平台，咱们师大的老师们可都是平易近人的哟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@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河南师范大学团委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过沟通与协商， 团团君会举办“百名教授与新生面对面”活动，记得及时关注团团君的公告通知，积极参与哦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~~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形成的工作机制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采用联动机制，与校内各机构达成长效反应，对于学生提出的问题，能够有效、便捷、快速落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ati.weibo.com/k/&#27827;&#21335;&#38738;&#24180;&#20043;&#22768;?from=5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58:00Z</dcterms:created>
  <dc:creator>Administrator</dc:creator>
  <dc:description/>
  <dc:language>en-US</dc:language>
  <cp:lastModifiedBy>kimi</cp:lastModifiedBy>
  <dcterms:modified xsi:type="dcterms:W3CDTF">2015-10-30T07:56:15Z</dcterms:modified>
  <cp:revision>7</cp:revision>
  <dc:subject/>
  <dc:title>河南青年之声案例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