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河南青年之声案例统计表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21"/>
        </w:rPr>
      </w:pPr>
      <w:r>
        <w:rPr>
          <w:rFonts w:eastAsia="黑体" w:cs="黑体" w:ascii="黑体" w:hAnsi="黑体"/>
          <w:sz w:val="44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660"/>
        <w:gridCol w:w="1710"/>
        <w:gridCol w:w="1890"/>
        <w:gridCol w:w="2498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案例名称</w:t>
            </w:r>
          </w:p>
        </w:tc>
        <w:tc>
          <w:tcPr>
            <w:tcW w:w="6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为师大学子解决考研前困惑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起止时间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1.2-11.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牵头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孙红艳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责任人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冀虹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责任部门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校医院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案例背景</w:t>
            </w:r>
          </w:p>
        </w:tc>
        <w:tc>
          <w:tcPr>
            <w:tcW w:w="6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当今社会，对大学生学历层次的不断提高，大学生想找到理想的考研大学越来越困难，面对考试的紧张压力和激烈的竞争形势，考研学生容易产生焦虑、心理压力过大、失眠等症状，因此，情绪的调节就是尤为必要的。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案例过程及相关结果</w:t>
            </w:r>
          </w:p>
        </w:tc>
      </w:tr>
      <w:tr>
        <w:trPr>
          <w:trHeight w:val="2019" w:hRule="atLeast"/>
        </w:trPr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线上问题发现及互动情况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，校团委微博收到学生私信，针对考研前出现各种身体不适，不知怎么办。面对学生提问，校团委第一时间联系校医院与校心理健康教育中心负责同志，进行咨询，并及时回复。</w:t>
            </w:r>
          </w:p>
        </w:tc>
      </w:tr>
      <w:tr>
        <w:trPr/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线下对接及帮扶情况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校团委第一时间通过联系校医院医生，对于学生出现的种种身体不适，该如何保持，同时，联系校心理健康教育中心老师，帮助学生进行有效的心理指导。并于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日在校团委多功能报告厅进行讲座。 </w:t>
            </w:r>
          </w:p>
        </w:tc>
      </w:tr>
      <w:tr>
        <w:trPr/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线下帮扶结果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校团委针对此种情况组织校内讲座，面对面回答学生问题。并且在微博中开设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#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团团微建议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#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话题活动，广泛征求广大师生们的意见。</w:t>
            </w:r>
          </w:p>
        </w:tc>
      </w:tr>
      <w:tr>
        <w:trPr/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线上结果回复及互动情况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对在青年之声上提出的问题，校团委通过查询资料、咨询相关老师等方式，得到了详细的回答，并仔细地回复了学生的问题，得到了提问者的肯定。</w:t>
            </w:r>
          </w:p>
        </w:tc>
      </w:tr>
      <w:tr>
        <w:trPr/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示范性互动问答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@</w:t>
            </w:r>
            <w:r>
              <w:rPr>
                <w:rFonts w:ascii="宋体" w:hAnsi="宋体" w:cs="宋体"/>
                <w:sz w:val="28"/>
                <w:szCs w:val="28"/>
              </w:rPr>
              <w:t>爱世界的小凳子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#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青年之声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·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师大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#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团团君，面对考研，感觉压力很大啊，而且最近身体状况也不是很好，容易出现头晕恶心的症状，记不住东西，我该怎么办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?@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河南师范大学团委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@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河南青年之声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@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河南师范大学团委：团团君收到你的信息了，面对这种问题呢，团团君第一时间联系了校医院的医生，你是由于心理压力过大，团团君又咨询了下校心理健康教育中心的老师，面对心理压力大，我们马上会举办这样的讲座，请你参与哦！</w:t>
            </w:r>
          </w:p>
        </w:tc>
      </w:tr>
      <w:tr>
        <w:trPr/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形成的工作机制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紧抓顶层设计，派设专门负责的同志，进行及时回复，形成联动机制，一呼百应，责任到人，负责到底的工作机制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1:37:00Z</dcterms:created>
  <dc:creator>Administrator</dc:creator>
  <dc:description/>
  <dc:language>en-US</dc:language>
  <cp:lastModifiedBy>kimi</cp:lastModifiedBy>
  <dcterms:modified xsi:type="dcterms:W3CDTF">2015-11-06T01:51:03Z</dcterms:modified>
  <cp:revision>3</cp:revision>
  <dc:subject/>
  <dc:title>河南青年之声案例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