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河南青年之声案例统计表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21"/>
        </w:rPr>
      </w:pPr>
      <w:r>
        <w:rPr>
          <w:rFonts w:eastAsia="黑体" w:cs="黑体" w:ascii="黑体" w:hAnsi="黑体"/>
          <w:sz w:val="44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660"/>
        <w:gridCol w:w="1710"/>
        <w:gridCol w:w="1890"/>
        <w:gridCol w:w="2498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案例名称</w:t>
            </w:r>
          </w:p>
        </w:tc>
        <w:tc>
          <w:tcPr>
            <w:tcW w:w="6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为学生解答是否应该多考证的问题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起止时间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.16-10.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牵头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孙红艳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责任人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冀虹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责任部门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校团委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案例背景</w:t>
            </w:r>
          </w:p>
        </w:tc>
        <w:tc>
          <w:tcPr>
            <w:tcW w:w="6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对于就业资格证，有同学认为它是就业的门槛，多考证有利于就业，丰富大学生活。也有同学认为，盲目地考证是浪费时间，是不务正业的表现。针对这一问题，校团委为学生提供了最好的解决办法。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案例过程及相关结果</w:t>
            </w:r>
          </w:p>
        </w:tc>
      </w:tr>
      <w:tr>
        <w:trPr>
          <w:trHeight w:val="2019" w:hRule="atLeast"/>
        </w:trPr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线上问题发现及互动情况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校团委通过青年之声在微博上及时发现了这个问题，联系了提出问题的同学，并在网上进行及时回复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线下对接及帮扶情况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校团委通过青年之声了解到学生中普遍存在这种情况，联系了就业指导老师，针对此种情况组织校内讲座，面对面回答学生问题。</w:t>
            </w:r>
          </w:p>
        </w:tc>
      </w:tr>
      <w:tr>
        <w:trPr/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线下帮扶结果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在讲座之后，学生反馈关于是否多考证的问题得到了很好的解决。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线上结果回复及互动情况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对在青年之声上提出的问题，校团委通过查询资料、咨询相关老师等方式，得到了详细的回答，并仔细地回复了学生的问题，得到了提问者的肯定。</w:t>
            </w:r>
          </w:p>
        </w:tc>
      </w:tr>
      <w:tr>
        <w:trPr/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示范性互动问答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@979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yn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现在证书种类太多，我们应该如何选择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?</w:t>
            </w:r>
          </w:p>
          <w:p>
            <w:pPr>
              <w:pStyle w:val="Normal"/>
              <w:ind w:firstLine="5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@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23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温度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: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这个具体要针对你的专业，你应该选择考一些和你所学专业相符的并且对你有实际用途的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@979yn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现在有很多针对考证开办的补习班 ，那么我们参加补习班和自己复习两种方法哪个更可取呢？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@123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温度：要根据你自己的实际情况，如果你自己自律能力强，那你可以自己复习，如果想得到专业老师的指导，那你可以选择参加补习班。</w:t>
            </w:r>
          </w:p>
        </w:tc>
      </w:tr>
      <w:tr>
        <w:trPr/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形成的工作机制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51:00Z</dcterms:created>
  <dc:creator>Administrator</dc:creator>
  <dc:description/>
  <dc:language>en-US</dc:language>
  <cp:lastModifiedBy>kimi</cp:lastModifiedBy>
  <dcterms:modified xsi:type="dcterms:W3CDTF">2015-10-30T07:56:22Z</dcterms:modified>
  <cp:revision>6</cp:revision>
  <dc:subject/>
  <dc:title>河南青年之声案例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