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现职以来教学任务完成情况一览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参评人所在单位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报人姓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申报职称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07"/>
        <w:gridCol w:w="2486"/>
        <w:gridCol w:w="888"/>
        <w:gridCol w:w="2845"/>
      </w:tblGrid>
      <w:tr>
        <w:trPr>
          <w:trHeight w:val="79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授课类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起止时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    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时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18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河南师范大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本科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务处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：       盖章：</w:t>
            </w:r>
          </w:p>
        </w:tc>
      </w:tr>
      <w:tr>
        <w:trPr>
          <w:trHeight w:val="18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生培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生院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：       盖章：</w:t>
            </w:r>
          </w:p>
        </w:tc>
      </w:tr>
      <w:tr>
        <w:trPr>
          <w:trHeight w:val="18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人教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继续教育学院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：       盖章：</w:t>
            </w:r>
          </w:p>
        </w:tc>
      </w:tr>
      <w:tr>
        <w:trPr>
          <w:trHeight w:val="193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联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本科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联学院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：       盖章：</w:t>
            </w:r>
          </w:p>
        </w:tc>
      </w:tr>
      <w:tr>
        <w:trPr>
          <w:trHeight w:val="20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教学任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汇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审核意见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：       盖章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教学任务完成情况按“授课类型”分别填写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教学任务汇总”一栏将表内各授课类型的课时量按学期汇总后分别填写；该栏内容与“任职资格评审简表”中“任现职以来教学任务完成情况”一栏填写一致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04:00Z</dcterms:created>
  <dc:creator>User</dc:creator>
  <dc:description/>
  <dc:language>en-US</dc:language>
  <cp:lastModifiedBy>菜根谭1370741837</cp:lastModifiedBy>
  <cp:lastPrinted>2009-09-07T18:10:00Z</cp:lastPrinted>
  <dcterms:modified xsi:type="dcterms:W3CDTF">2018-11-12T01:08:26Z</dcterms:modified>
  <cp:revision>19</cp:revision>
  <dc:subject/>
  <dc:title>任现职以来教学任务完成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