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河南师范大学研究生支教团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</w:rPr>
        <w:t>学院推荐人员基本情况登记表（样表）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36"/>
        <w:gridCol w:w="714"/>
        <w:gridCol w:w="1058"/>
        <w:gridCol w:w="692"/>
        <w:gridCol w:w="1051"/>
        <w:gridCol w:w="1056"/>
        <w:gridCol w:w="1806"/>
        <w:gridCol w:w="4381"/>
        <w:gridCol w:w="374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综合测评总评排名（名次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人数）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获奖情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及论文发表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  <w:t>3/200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人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一、省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年  河南省三好学生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2.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国家励志奖学金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二、市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年  新乡市文明学生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三、校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次  优秀团员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20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次  社会实践先进个人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好学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好学生标兵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模范学生干部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文明学生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：</w:t>
            </w:r>
          </w:p>
          <w:p>
            <w:pPr>
              <w:pStyle w:val="P15"/>
              <w:spacing w:lineRule="exact" w:line="400"/>
              <w:rPr/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.2012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年河南省软科学研究计划项目，基于机构仓储的高校学术资源共享机制研究，第四参与者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大学生创新性实验计划项目《中原文化对中原经济区建设的影响及自身超越》，校级一般，主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论文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《新乡学院学报》（社会科学版）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第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期《高校校园文化与大学生成长》，独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其它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《河南日报》教育周刊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，《对中原文化发展战略的思考》，独著</w:t>
            </w:r>
          </w:p>
        </w:tc>
      </w:tr>
      <w:tr>
        <w:trPr>
          <w:trHeight w:val="16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P15">
    <w:name w:val="p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1:16:00Z</dcterms:created>
  <dc:creator>hnsd</dc:creator>
  <dc:description/>
  <cp:keywords/>
  <dc:language>en-US</dc:language>
  <cp:lastModifiedBy>校团委</cp:lastModifiedBy>
  <cp:lastPrinted>2013-09-24T17:15:00Z</cp:lastPrinted>
  <dcterms:modified xsi:type="dcterms:W3CDTF">2015-09-08T08:23:00Z</dcterms:modified>
  <cp:revision>12</cp:revision>
  <dc:subject/>
  <dc:title>河南师范大学第八届研究生支教团院系推荐人选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