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80"/>
        <w:gridCol w:w="354"/>
        <w:gridCol w:w="10"/>
        <w:gridCol w:w="902"/>
        <w:gridCol w:w="42"/>
        <w:gridCol w:w="882"/>
        <w:gridCol w:w="722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 xml:space="preserve"> □  </w:t>
            </w:r>
            <w:r>
              <w:rPr>
                <w:rFonts w:ascii="宋体;SimSun" w:hAnsi="宋体;SimSun" w:cs="宋体;SimSun"/>
                <w:b/>
                <w:sz w:val="24"/>
              </w:rPr>
              <w:t>卓越教师 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b/>
                <w:sz w:val="24"/>
              </w:rPr>
              <w:t>硕师计划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3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45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大学英语四级成绩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分数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 w:val="24"/>
              </w:rPr>
              <w:t>未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大学英语六级成绩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分数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 w:val="24"/>
              </w:rPr>
              <w:t>未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是否有补考课程或无故缺考现象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8-09-06T07:19:00Z</dcterms:modified>
  <cp:revision>140</cp:revision>
  <dc:subject/>
  <dc:title>河南师范大学转学申请书</dc:title>
</cp:coreProperties>
</file>