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sz w:val="30"/>
          <w:szCs w:val="30"/>
          <w:lang w:val="zh-CN"/>
        </w:rPr>
        <w:t>附件</w:t>
      </w:r>
      <w:r>
        <w:rPr>
          <w:rFonts w:eastAsia="黑体;SimHei" w:cs="黑体;SimHei" w:ascii="黑体;SimHei" w:hAnsi="黑体;SimHei"/>
          <w:sz w:val="30"/>
          <w:szCs w:val="30"/>
          <w:lang w:val="zh-CN"/>
        </w:rPr>
        <w:t>7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44"/>
          <w:szCs w:val="44"/>
          <w:lang w:val="zh-CN"/>
        </w:rPr>
      </w:pPr>
      <w:r>
        <w:rPr>
          <w:rFonts w:eastAsia="黑体;SimHei" w:cs="黑体;SimHei" w:ascii="黑体;SimHei" w:hAnsi="黑体;SimHei"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《河南省高等教育教学改革研究项目</w:t>
      </w:r>
    </w:p>
    <w:p>
      <w:pPr>
        <w:pStyle w:val="Normal"/>
        <w:autoSpaceDE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立项申请书》填报事宜说明</w:t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《河南省高等教育教学改革研究项目立项申请书》是省级教改立项申请、评审、批准的主要依据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,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必须严格按规定的格式、栏目及所列标题如实、全面填写。</w:t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．项目名称：应准确、简明地反映出项目的主要内容和特征，字数（含符号）不超过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35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个汉字。</w:t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．申报类别：指项目推荐为省级重点研究项目和省级研究项目。</w:t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．成果科类：指哲学、经济学、法学、教育学、文学、历史学、理学、工学、农学、医学、管理学。</w:t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、代码：组成形式为：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abcdef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其中：</w:t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ab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：项目所属科类代码：哲学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—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1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经济学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—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2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法学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—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3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教育学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—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4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文学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—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5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历史学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—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6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理学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—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7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工学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—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8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农学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—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9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医学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—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0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军事学－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1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管理学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—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1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艺术学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—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3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。</w:t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c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：项目人员为一个人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两个人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三个人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四个人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五个人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六个人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七个人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八个人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8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九个人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0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人以上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。</w:t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d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：项目属普通教育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成人教育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。</w:t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e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：项目属高职教育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本科教育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研究生教育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。</w:t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f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：项目内容属综合研究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人才培养模式改革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课程教学改革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实践教学改革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教学手段与教学方法改革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，教育教学管理填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。</w:t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7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《申请书》等书写、打印格式：</w:t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（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）《申请书》可用原件按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:1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比例复印（去掉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“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附件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”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字样）。纸张一律用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A4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纸，竖装，两面印刷。文字及图表应限定在高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45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毫米、宽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70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毫米的规格内排印，左边为装订边，宽度不小于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5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毫米，正文内容所用字型应不小于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号字。</w:t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（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）《申请书》要求用中文和使用钢笔（或毛笔）填写，也可填好后复印或用计算机录入后一并打印，但不得以剪贴代填。需签字、盖章处打印或复印无效。表中各项目均不要另附纸。</w:t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（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）《申请书》指定附件备齐后应合装成册（用软皮平装），以便于评审时阅读。其规格大小应与推荐书一致，但不要和《申请书》正文表格装订在一起；首页应为附件目录，不要加其他封面。</w:t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上报材料要用厚牛皮纸袋装好。每袋限装一项成果的材料，并将《申请书》封面（复印件）和袋内材料明细表分别贴于袋的两面。</w:t>
      </w:r>
    </w:p>
    <w:p>
      <w:pPr>
        <w:pStyle w:val="Normal"/>
        <w:autoSpaceDE w:val="false"/>
        <w:ind w:firstLine="618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8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所有推荐材料一律不退，请自行留底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16:00Z</dcterms:created>
  <dc:creator>ibm</dc:creator>
  <dc:description/>
  <cp:keywords/>
  <dc:language>en-US</dc:language>
  <cp:lastModifiedBy>User</cp:lastModifiedBy>
  <dcterms:modified xsi:type="dcterms:W3CDTF">2012-02-08T12:00:00Z</dcterms:modified>
  <cp:revision>5</cp:revision>
  <dc:subject/>
  <dc:title>附件6</dc:title>
</cp:coreProperties>
</file>