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lang w:val="en-US"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  <w:t>专题读书班日程安排</w:t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550"/>
        <w:gridCol w:w="3310"/>
        <w:gridCol w:w="1957"/>
        <w:gridCol w:w="2423"/>
      </w:tblGrid>
      <w:tr>
        <w:trPr>
          <w:trHeight w:val="79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  期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时  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课程内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地  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讲人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持人</w:t>
            </w:r>
          </w:p>
        </w:tc>
      </w:tr>
      <w:tr>
        <w:trPr>
          <w:trHeight w:val="724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（周六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09:00-09:2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开班仪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勤政楼第三会议室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校团委书记马二杰</w:t>
            </w:r>
          </w:p>
        </w:tc>
      </w:tr>
      <w:tr>
        <w:trPr>
          <w:trHeight w:val="724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9:30-11:3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专题辅导报告：《认真贯彻二十大精神，切实做好志愿服务工作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勤政楼第三会议室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校党委副书记、工会主席 梅宪宾</w:t>
            </w:r>
          </w:p>
        </w:tc>
      </w:tr>
      <w:tr>
        <w:trPr>
          <w:trHeight w:val="679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5:00-16:3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专题辅导报告：《学习二十大精神，“一带一路”如何讲好中国故事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视频直播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团中央青年讲师团成员  黄日涵</w:t>
            </w:r>
          </w:p>
        </w:tc>
      </w:tr>
      <w:tr>
        <w:trPr>
          <w:trHeight w:val="724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6:4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0-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7: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纪录片：《国家记忆》根脉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·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红旗渠精神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线上观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各组组长</w:t>
            </w:r>
          </w:p>
        </w:tc>
      </w:tr>
      <w:tr>
        <w:trPr>
          <w:trHeight w:val="724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（周日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9:00-11: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专题辅导报告：《以中国式现代化全面推进中华民族伟大复兴——学习宣传贯彻党的二十大精神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视频直播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团中央青年讲师团成员闫帅</w:t>
            </w:r>
          </w:p>
        </w:tc>
      </w:tr>
      <w:tr>
        <w:trPr>
          <w:trHeight w:val="72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5-16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自选时间完成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党的二十大精神知识测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线上小程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各组组长</w:t>
            </w:r>
          </w:p>
        </w:tc>
      </w:tr>
      <w:tr>
        <w:trPr>
          <w:trHeight w:val="724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7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（周六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00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-11: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专题辅导报告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视频直播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校团委副书记唐新</w:t>
            </w:r>
          </w:p>
        </w:tc>
      </w:tr>
      <w:tr>
        <w:trPr>
          <w:trHeight w:val="724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5:00-16:5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学员主题论坛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视频会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各组组长</w:t>
            </w:r>
          </w:p>
        </w:tc>
      </w:tr>
      <w:tr>
        <w:trPr>
          <w:trHeight w:val="642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7:00-17:3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结业仪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勤政楼第三会议室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校团委副书记杨上上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jc w:val="center"/>
        <w:textAlignment w:val="auto"/>
        <w:rPr>
          <w:rFonts w:ascii="仿宋_GB2312" w:hAnsi="仿宋_GB2312" w:eastAsia="仿宋_GB2312" w:cs="仿宋_GB2312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21"/>
          <w:szCs w:val="21"/>
          <w:lang w:val="en-US" w:eastAsia="zh-CN" w:bidi="ar-SA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54:00Z</dcterms:created>
  <dc:creator>Administrator</dc:creator>
  <dc:description/>
  <dc:language>en-US</dc:language>
  <cp:lastModifiedBy>sun</cp:lastModifiedBy>
  <cp:lastPrinted>2022-06-24T19:15:00Z</cp:lastPrinted>
  <dcterms:modified xsi:type="dcterms:W3CDTF">2022-12-08T07:38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8C64C5F7754B2AA993B10B8DC82118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