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河南师范大学大学生创新创业训练计划项目中期检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结果汇总表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名称（盖章）：                   填表日期：     年     月  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990"/>
        <w:gridCol w:w="1260"/>
        <w:gridCol w:w="2654"/>
      </w:tblGrid>
      <w:tr>
        <w:trPr>
          <w:trHeight w:val="11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中期检查结果意见（合格、限期整改、不合格）</w:t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说明：请按合格、限期整改、不合格三种类别的先后顺序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33:00Z</dcterms:created>
  <dc:creator>user</dc:creator>
  <dc:description/>
  <cp:keywords/>
  <dc:language>en-US</dc:language>
  <cp:lastModifiedBy>微软用户</cp:lastModifiedBy>
  <cp:lastPrinted>2009-11-17T18:42:00Z</cp:lastPrinted>
  <dcterms:modified xsi:type="dcterms:W3CDTF">2015-03-27T08:52:00Z</dcterms:modified>
  <cp:revision>7</cp:revision>
  <dc:subject/>
  <dc:title>河南师范大学大学生创新性实验计划项目中期检查结果汇总表</dc:title>
</cp:coreProperties>
</file>