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河南师范大学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度国家大学生创新创业训练计划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推荐项目数量一览表</w:t>
      </w:r>
    </w:p>
    <w:p>
      <w:pPr>
        <w:pStyle w:val="Normal"/>
        <w:rPr>
          <w:sz w:val="24"/>
        </w:rPr>
      </w:pPr>
      <w:r>
        <w:rPr>
          <w:sz w:val="24"/>
        </w:rPr>
        <w:t>表</w:t>
      </w:r>
      <w:r>
        <w:rPr>
          <w:sz w:val="24"/>
        </w:rPr>
        <w:t>1</w:t>
      </w:r>
      <w:r>
        <w:rPr>
          <w:sz w:val="24"/>
        </w:rPr>
        <w:t>：各学院推荐名额分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364"/>
        <w:gridCol w:w="2009"/>
        <w:gridCol w:w="1059"/>
        <w:gridCol w:w="1110"/>
        <w:gridCol w:w="946"/>
      </w:tblGrid>
      <w:tr>
        <w:trPr>
          <w:trHeight w:val="327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名称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>
                <w:b/>
                <w:szCs w:val="21"/>
              </w:rPr>
              <w:t>级别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数量</w:t>
            </w:r>
          </w:p>
        </w:tc>
      </w:tr>
      <w:tr>
        <w:trPr>
          <w:trHeight w:val="327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家级和校级重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校级一般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院资助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合计</w:t>
            </w:r>
          </w:p>
        </w:tc>
      </w:tr>
      <w:tr>
        <w:trPr>
          <w:trHeight w:val="3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数学学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8</w:t>
            </w:r>
          </w:p>
        </w:tc>
      </w:tr>
      <w:tr>
        <w:trPr>
          <w:trHeight w:val="3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物理学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5</w:t>
            </w:r>
          </w:p>
        </w:tc>
      </w:tr>
      <w:tr>
        <w:trPr>
          <w:trHeight w:val="3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化学学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7</w:t>
            </w:r>
          </w:p>
        </w:tc>
      </w:tr>
      <w:tr>
        <w:trPr>
          <w:trHeight w:val="3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生命学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</w:t>
            </w:r>
          </w:p>
        </w:tc>
      </w:tr>
      <w:tr>
        <w:trPr>
          <w:trHeight w:val="3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计算机学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</w:t>
            </w:r>
          </w:p>
        </w:tc>
      </w:tr>
      <w:tr>
        <w:trPr>
          <w:trHeight w:val="3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环境学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</w:tr>
      <w:tr>
        <w:trPr>
          <w:trHeight w:val="3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水产学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体育学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</w:tr>
      <w:tr>
        <w:trPr>
          <w:trHeight w:val="3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文学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</w:t>
            </w:r>
          </w:p>
        </w:tc>
      </w:tr>
      <w:tr>
        <w:trPr>
          <w:trHeight w:val="3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外国语学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</w:tr>
      <w:tr>
        <w:trPr>
          <w:trHeight w:val="3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政管学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</w:t>
            </w:r>
          </w:p>
        </w:tc>
      </w:tr>
      <w:tr>
        <w:trPr>
          <w:trHeight w:val="3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商学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</w:tr>
      <w:tr>
        <w:trPr>
          <w:trHeight w:val="3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教育学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</w:tr>
      <w:tr>
        <w:trPr>
          <w:trHeight w:val="3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历史学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</w:tr>
      <w:tr>
        <w:trPr>
          <w:trHeight w:val="3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法学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</w:tr>
      <w:tr>
        <w:trPr>
          <w:trHeight w:val="3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社会学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</w:tr>
      <w:tr>
        <w:trPr>
          <w:trHeight w:val="3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美术学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</w:tr>
      <w:tr>
        <w:trPr>
          <w:trHeight w:val="3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音乐学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</w:tr>
      <w:tr>
        <w:trPr>
          <w:trHeight w:val="3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旅游学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</w:tr>
      <w:tr>
        <w:trPr>
          <w:trHeight w:val="347" w:hRule="atLeast"/>
        </w:trPr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>2</w:t>
      </w:r>
      <w:r>
        <w:rPr>
          <w:sz w:val="24"/>
        </w:rPr>
        <w:t>：各机构</w:t>
      </w:r>
      <w:r>
        <w:rPr/>
        <w:t>推荐名额分配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045"/>
        <w:gridCol w:w="2397"/>
      </w:tblGrid>
      <w:tr>
        <w:trPr>
          <w:trHeight w:val="459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5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机构名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量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级别</w:t>
            </w:r>
          </w:p>
        </w:tc>
      </w:tr>
      <w:tr>
        <w:trPr>
          <w:trHeight w:val="44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校级重点</w:t>
            </w:r>
          </w:p>
        </w:tc>
      </w:tr>
      <w:tr>
        <w:trPr>
          <w:trHeight w:val="3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省部</w:t>
            </w:r>
            <w:r>
              <w:rPr>
                <w:rFonts w:ascii="ˎ̥;Times New Roman" w:hAnsi="ˎ̥;Times New Roman" w:cs="ˎ̥;Times New Roman"/>
                <w:szCs w:val="21"/>
              </w:rPr>
              <w:t>共建细胞分化调控国家重点实验室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黄淮水环境与污染防治省部共建教育部重点实验室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ascii="ˎ̥;Times New Roman" w:hAnsi="ˎ̥;Times New Roman" w:cs="ˎ̥;Times New Roman"/>
                <w:szCs w:val="21"/>
              </w:rPr>
            </w:pPr>
            <w:hyperlink r:id="rId2" w:tgtFrame="_blank">
              <w:r>
                <w:rPr>
                  <w:rStyle w:val="InternetLink"/>
                  <w:rFonts w:ascii="ˎ̥;Times New Roman" w:hAnsi="ˎ̥;Times New Roman" w:cs="宋体;SimSun"/>
                  <w:kern w:val="0"/>
                  <w:szCs w:val="21"/>
                </w:rPr>
                <w:t>绿色化学介质与反应省部共建教育部重点实验室</w:t>
              </w:r>
            </w:hyperlink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河南省生物工程重点实验室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河南省环境污染控制重点实验室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河南省光伏材料重点实验室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绿色化学与技术河南省高校（教育部）重点实验室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量子芯片与精密探测技术河南省高校（省级）重点实验室培育基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河南省生物工程研究应用中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新能源河南省高校工程技术研究中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河南省动力电源及关键材料工程技术研究中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道地中药材保育及利用河南省高校工程技术研究中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河南省高校工程技术研究中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河南省中国特色社会主义理论体系研究中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科技与社会研究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河南省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青少年问题研究中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国家生命科学实验教学示范中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国家化学实验教学示范中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省</w:t>
            </w:r>
            <w:hyperlink r:id="rId3">
              <w:r>
                <w:rPr>
                  <w:rStyle w:val="InternetLink"/>
                  <w:szCs w:val="21"/>
                </w:rPr>
                <w:t>环境科学与工程实验教学</w:t>
              </w:r>
              <w:r>
                <w:rPr>
                  <w:rStyle w:val="InternetLink"/>
                  <w:szCs w:val="21"/>
                </w:rPr>
                <w:t>示范</w:t>
              </w:r>
              <w:r>
                <w:rPr>
                  <w:rStyle w:val="InternetLink"/>
                  <w:szCs w:val="21"/>
                </w:rPr>
                <w:t>中心</w:t>
              </w:r>
            </w:hyperlink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省物理实验教学示范中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省计算机实验教学示范中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省经济与管理实验教学示范中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省教师教育实验教学示范中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省广播电视实验教学示范中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/>
              <w:t>中原非物质文化遗产保护研究中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5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htu.cn/kyc/lshx.htm" TargetMode="External"/><Relationship Id="rId3" Type="http://schemas.openxmlformats.org/officeDocument/2006/relationships/hyperlink" Target="http://lab.htu.cn/envi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2:40:00Z</dcterms:created>
  <dc:creator>微软用户</dc:creator>
  <dc:description/>
  <cp:keywords/>
  <dc:language>en-US</dc:language>
  <cp:lastModifiedBy>微软用户</cp:lastModifiedBy>
  <dcterms:modified xsi:type="dcterms:W3CDTF">2012-08-24T08:32:00Z</dcterms:modified>
  <cp:revision>11</cp:revision>
  <dc:subject/>
  <dc:title>附件1</dc:title>
</cp:coreProperties>
</file>