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  <w:lang w:val="en-US"/>
        </w:rPr>
        <w:t>202</w:t>
      </w:r>
      <w:r>
        <w:rPr>
          <w:rFonts w:cs="方正小标宋简体" w:ascii="宋体;方正书宋_GBK" w:hAnsi="宋体;方正书宋_GBK"/>
          <w:b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方正小标宋简体"/>
          <w:b/>
          <w:sz w:val="44"/>
          <w:szCs w:val="44"/>
        </w:rPr>
        <w:t>年度新乡市工程技术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ascii="宋体;方正书宋_GBK" w:hAnsi="宋体;方正书宋_GBK" w:cs="方正小标宋简体"/>
          <w:b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方正书宋_GBK" w:hAnsi="宋体;方正书宋_GBK" w:cs="方正小标宋简体"/>
          <w:b/>
          <w:b/>
          <w:sz w:val="44"/>
          <w:szCs w:val="44"/>
        </w:rPr>
      </w:pPr>
      <w:r>
        <w:rPr>
          <w:rFonts w:cs="方正小标宋简体" w:ascii="宋体;方正书宋_GBK" w:hAnsi="宋体;方正书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新乡市工程技术研究中心建设采取直接认定的方式。申请单位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我市依法登记注册的法人，领导班子创新意识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科技创新工作中取得突出成绩，掌握产业核心技术并具有自主知识产权，具有较强的行业辐射能力，处于本市同行业领先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企业研究开发经费占销售收入的比例要达到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企业年直接投入工程技术研究中心的研发经费超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农业企业要达到</w:t>
      </w:r>
      <w:r>
        <w:rPr>
          <w:rFonts w:eastAsia="仿宋_GB2312" w:cs="仿宋_GB2312" w:ascii="仿宋_GB2312" w:hAnsi="仿宋_GB2312"/>
          <w:sz w:val="32"/>
          <w:szCs w:val="32"/>
        </w:rPr>
        <w:t>2.5%</w:t>
      </w:r>
      <w:r>
        <w:rPr>
          <w:rFonts w:ascii="仿宋_GB2312" w:hAnsi="仿宋_GB2312" w:cs="仿宋_GB2312" w:eastAsia="仿宋_GB2312"/>
          <w:sz w:val="32"/>
          <w:szCs w:val="32"/>
        </w:rPr>
        <w:t>以上。（研究开发经费、销售收入数据以上年度审计报告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企业科技人员占职工总数的比例要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高级职称</w:t>
      </w:r>
      <w:r>
        <w:rPr>
          <w:rFonts w:eastAsia="仿宋_GB2312" w:cs="仿宋_GB2312" w:ascii="仿宋_GB2312" w:hAnsi="仿宋_GB2312"/>
          <w:sz w:val="32"/>
          <w:szCs w:val="32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人（或工程技术研究中心直接从事研究开发的科技人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以上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本具备了工程技术试验条件和基础设施，中试基地面积达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平方米以上；有必要的检测、分析仪器设备；培训场地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米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依托单位具有良好信用记录，近三年无重大违法违规记录和严重失信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所属领域符合国家有关法律法规和产业政策。所属产业领域有国家许可或者资质要求的，应当取得证书，属于能源、化工等易造成环境污染的产品，应当有环保合格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单位应按要求编写申报材料。申报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申请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新乡市工程技术研究中心可行性研究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依托单位资质证明（营业执照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事业单位法人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依托单位取得的专利或专利受理证书、科技查新报告、科技成果鉴定、测试报告、研究论文与著作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依托单位其他获奖或认定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依托单位上年度审计报告，并提供上年度研究开发经费明细表（请填写附表一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发展规划、管理制度、中心建设情况等相关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主要科研人员名单、外聘专家聘书、职称证书（请填写附表二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工程技术研究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拥有科研仪器设备清单（请填写附表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研发新产品的其他方面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信用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所有材料按照申请书、研究报告、依托单位附件、工程技术研究中心附件顺序装订成册，报送材料书籍式装订，</w:t>
      </w:r>
      <w:r>
        <w:rPr>
          <w:rFonts w:ascii="仿宋_GB2312" w:hAnsi="仿宋_GB2312" w:eastAsia="仿宋_GB2312"/>
          <w:sz w:val="32"/>
          <w:szCs w:val="32"/>
        </w:rPr>
        <w:t>在书脊上需注明“新乡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工程技术研究中心   单位名称   </w:t>
      </w:r>
      <w:r>
        <w:rPr>
          <w:rFonts w:eastAsia="仿宋_GB2312" w:ascii="仿宋_GB2312" w:hAnsi="仿宋_GB2312"/>
          <w:sz w:val="32"/>
          <w:szCs w:val="32"/>
          <w:lang w:val="en-US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”），</w:t>
      </w:r>
      <w:r>
        <w:rPr>
          <w:rFonts w:ascii="仿宋_GB2312" w:hAnsi="仿宋_GB2312" w:cs="仿宋_GB2312" w:eastAsia="仿宋_GB2312"/>
          <w:sz w:val="32"/>
          <w:szCs w:val="32"/>
        </w:rPr>
        <w:t>一式三份，同时报送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各县（市）、区申请单位由所在地科技主管部门审核盖章后统一汇总上报，市属单位申请材料直接报送市科技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综合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科技项目推进与平台载体建设科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专业领域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工业与信息技术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电子信息科技、先进制造与自动化、新材料、新能源与交通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616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代农业与社会发展科技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生物技术与医药、资源环境与社会事业、现代农业农村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ascii="仿宋_GB2312" w:hAnsi="仿宋_GB2312"/>
          <w:sz w:val="32"/>
          <w:szCs w:val="32"/>
        </w:rPr>
        <w:t>58206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科技企业与现代服务业科技科（负责现代服务业及其他领域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3-5825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受理工作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1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新乡市工程技术研究中心申请书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新乡市工程技术研究中心可行性研究报告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3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附表一：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023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年度研究开发经费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hyperlink r:id="rId5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4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附表二：工程技术研究中心主要科研人员名单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5.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附表三：工程技术研究中心科研仪器设备明细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40"/>
        <w:textAlignment w:val="auto"/>
        <w:rPr/>
      </w:pPr>
      <w:hyperlink r:id="rId7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6.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信用承诺书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kj.gov.cn/Uploads/file/20191111/1573455008139378.doc" TargetMode="External"/><Relationship Id="rId3" Type="http://schemas.openxmlformats.org/officeDocument/2006/relationships/hyperlink" Target="http://www.xxkj.gov.cn/Uploads/file/20191111/1573455013447421.doc" TargetMode="External"/><Relationship Id="rId4" Type="http://schemas.openxmlformats.org/officeDocument/2006/relationships/hyperlink" Target="http://www.xxkj.gov.cn/Uploads/file/20191111/1573455018625654.docx" TargetMode="External"/><Relationship Id="rId5" Type="http://schemas.openxmlformats.org/officeDocument/2006/relationships/hyperlink" Target="http://www.xxkj.gov.cn/Uploads/file/20191111/1573455023376133.docx" TargetMode="External"/><Relationship Id="rId6" Type="http://schemas.openxmlformats.org/officeDocument/2006/relationships/hyperlink" Target="http://www.xxkj.gov.cn/Uploads/file/20191111/1573455038697435.docx" TargetMode="External"/><Relationship Id="rId7" Type="http://schemas.openxmlformats.org/officeDocument/2006/relationships/hyperlink" Target="http://www.xxkj.gov.cn/Uploads/file/20191111/157345504492333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08:00Z</dcterms:created>
  <dc:creator>Administrator</dc:creator>
  <dc:description/>
  <dc:language>en-US</dc:language>
  <cp:lastModifiedBy>administrator</cp:lastModifiedBy>
  <cp:lastPrinted>2022-06-25T01:21:00Z</cp:lastPrinted>
  <dcterms:modified xsi:type="dcterms:W3CDTF">2024-03-21T08:09:2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