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720" w:before="0" w:after="0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1</w:t>
      </w:r>
    </w:p>
    <w:p>
      <w:pPr>
        <w:pStyle w:val="Style15"/>
        <w:shd w:fill="FFFFFF" w:val="clear"/>
        <w:spacing w:lineRule="exact" w:line="720" w:before="0" w:after="0"/>
        <w:jc w:val="center"/>
        <w:rPr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202</w:t>
      </w:r>
      <w:r>
        <w:rPr>
          <w:rStyle w:val="StrongEmphasis"/>
          <w:color w:val="000000"/>
          <w:sz w:val="44"/>
          <w:szCs w:val="44"/>
          <w:lang w:val="en-US" w:eastAsia="zh-CN"/>
        </w:rPr>
        <w:t>4</w:t>
      </w:r>
      <w:r>
        <w:rPr>
          <w:rStyle w:val="StrongEmphasis"/>
          <w:color w:val="000000"/>
          <w:sz w:val="44"/>
          <w:szCs w:val="44"/>
        </w:rPr>
        <w:t>年度新乡市重点实验室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申报指南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/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申报范围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驻新高校、科研院所，市属科研单位等机构；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创新能力强、科研条件好的各类企业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申请建设重点实验室应符合我市优先发展的学科和技术领域，体现新乡的产业优势和特色，并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研究发展方向符合我市经济与科技优先发展领域，与我市经济社会发展关系密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科特色突出，在本地区本领域科研技术水平处于领先地位，承担并完成了国家、省、市重大科研任务，拥有一定数量的具有自主知识产权的科研成果、发明专利或专有技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术水平、人才培养和队伍建设等方面有较强的竞争力。学术水平较高、学风严谨、开拓创新精神强的学术带头人（有省级以上学术荣誉称号或博士学位的研究人员）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；实验室主任具有较高的学术水平、较强的组织管理和协调能力；研究队伍结构合理，固定研究人员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实验室必须设独立的学术委员会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术委员会是实验室的学术领导机构，其主要职能是决定实验室的研究方向，审定研究课题，协调开放事宜。一般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-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市内外知名专家组成，其中本实验室的固定专家不应超过三分之一。学术委员会主任和委员由依托单位聘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已经具备一定规模的科研实验条件和工作基础，其中实验室面积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平方米；拥有的科研仪器设备基本能满足科研实验的要求，其总值（原值）不低于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建设单位班子成员团结协作、管理科学、高效精干、勇于创新，能够承担建设和管理重点实验室的责任；能为实验室提供必要的技术支撑、后勤保障及相应经费等配套条件；已建立起较完善的管理办法和规章制度；初步建立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放、流动、联合、竞争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运行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重点实验室依托单位为高等院校、科研院所的，须有重点学科的支撑。重点实验室依托单位为转制科研院所和企业或新型研发机构的，依托单位应从事本领域前沿技术、关键技术和共性技术研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以上；研究方向相对集中，研究开发的产品具有较强的市场竞争力，在行业内具有较高的知名度和影响力；年研究开发经费达到销售收入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黑体" w:hAnsi="黑体" w:eastAsia="黑体" w:cs="宋体;方正书宋_GBK"/>
          <w:color w:val="000000"/>
          <w:kern w:val="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</w:rPr>
        <w:t>三、分类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学科类重点实验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托高等院校、科研院所建设，面向学科前沿和重大科学问题，面向经济社会的重要领域，开展战略性、前瞻性、前沿性基础和应用基础研究，聚集和培养高层次科技人才团队，为提升原始创新能力、引领带动学科和领域发展、实现可持续创新发展提供先进技术理论、人才团队等科技支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企业类重点实验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托在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我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注册的、符合我省重点发展的产业、行业的研发投入力度大、科研活跃度高、研发条件完善、创新实力强的企业建设。以培育和建设企业国家重点实验室为目标，面向社会和行业未来发展的需求，开展应用基础研究、现代工程技术和竞争前关键共性技术研究，研究制定国际标准、国家和行业标准，聚集和培养优秀人才，引领和带动行业技术进步，为提升产业核心竞争力、推动行业科技进步提供支撑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申报要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请单位应填写《新乡市市级重点实验室建设申请书》、《新乡市市级重点实验室建设可行性报告》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请单位需提供相关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乡市市级重点实验室统一按照“新乡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核心研究方向）重点实验室”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材料按照《新乡市市级重点实验室建设申请书》、《新乡市市级重点实验室建设可行性报告》、附件材料顺序装订成册，书籍式装订，在书脊上需注明“新乡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重点实验室   单位名称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”），一式三份与电子版一并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县（市）、区申请单位由所在地科技主管部门审核盖章后统一汇总上报，市属单位申请材料直接报送市科技局。报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填写《申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新乡市市级重点实验室汇总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一式两份，加盖公章，电子版文件以单位名称命名并发送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技项目推进与平台载体建设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82069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市民中心窗口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760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  </w:t>
      </w:r>
      <w:r>
        <w:rPr>
          <w:rFonts w:ascii="仿宋_GB2312" w:hAnsi="仿宋_GB2312" w:eastAsia="仿宋_GB2312"/>
          <w:color w:val="000000"/>
          <w:sz w:val="32"/>
          <w:szCs w:val="32"/>
        </w:rPr>
        <w:t>附表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新乡市市级重点实验室建设申请书（学科类）》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2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新乡市市级重点实验室建设申请书（企业类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28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信用承诺书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无间隔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6:33:00Z</dcterms:created>
  <dc:creator>530La</dc:creator>
  <dc:description/>
  <dc:language>en-US</dc:language>
  <cp:lastModifiedBy>administrator</cp:lastModifiedBy>
  <cp:lastPrinted>2022-06-23T17:21:00Z</cp:lastPrinted>
  <dcterms:modified xsi:type="dcterms:W3CDTF">2024-03-21T09:18:0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