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年卷期页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）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论文是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在本人指导下完成的科研成果（课题来源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Roman 10cpi;Lucida Consol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dc:language>en-US</dc:language>
  <cp:lastModifiedBy>拼命三娘</cp:lastModifiedBy>
  <cp:lastPrinted>2009-12-29T10:33:00Z</cp:lastPrinted>
  <dcterms:modified xsi:type="dcterms:W3CDTF">2018-12-13T01:15:25Z</dcterms:modified>
  <cp:revision>36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KSORubyTemplateID">
    <vt:lpwstr>6</vt:lpwstr>
  </property>
</Properties>
</file>