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附件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5-2 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6"/>
          <w:szCs w:val="36"/>
        </w:rPr>
        <w:t>河南师范大学普通全日制本科生推迟毕业告知书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54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由于达不到毕业要求于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申请推迟毕业壹年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540"/>
        <w:ind w:firstLine="549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在学校规定的最长修业年限内（含休学）所获学分未达到结业要求的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应申请推迟毕业而未申请，且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110 </w:t>
      </w:r>
      <w:r>
        <w:rPr>
          <w:rFonts w:ascii="楷体" w:hAnsi="楷体" w:cs="楷体" w:eastAsia="楷体"/>
          <w:color w:val="000000"/>
          <w:sz w:val="28"/>
          <w:szCs w:val="28"/>
        </w:rPr>
        <w:t>学分，在最长修业年限内（含休学）应申请推迟毕业而未申请或已到达最长修业年限而未达到毕业要求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ascii="楷体" w:hAnsi="楷体" w:cs="楷体" w:eastAsia="楷体"/>
          <w:color w:val="FF0000"/>
          <w:sz w:val="28"/>
          <w:szCs w:val="28"/>
        </w:rPr>
        <w:t>根据专业培养方案要求最低修读总学分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指印）：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54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54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张予倩</cp:lastModifiedBy>
  <cp:lastPrinted>2018-03-05T08:32:00Z</cp:lastPrinted>
  <dcterms:modified xsi:type="dcterms:W3CDTF">2024-04-09T11:48:00Z</dcterms:modified>
  <cp:revision>19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