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>6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val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val="zh-CN"/>
        </w:rPr>
        <w:t>河南省大中专院校就业创业课题结项申报汇总表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zh-CN"/>
        </w:rPr>
        <w:t>申报单位：</w:t>
      </w: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zh-CN"/>
        </w:rPr>
        <w:t>联系人：</w:t>
      </w: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zh-CN"/>
        </w:rPr>
        <w:t>联系电话：</w:t>
      </w:r>
      <w:r>
        <w:rPr>
          <w:rFonts w:eastAsia="Times New Roman"/>
          <w:color w:val="000000"/>
          <w:sz w:val="28"/>
          <w:szCs w:val="28"/>
          <w:lang w:val="zh-CN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zh-CN"/>
        </w:rPr>
        <w:t>填表日期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zh-CN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zh-CN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zh-CN"/>
        </w:rPr>
        <w:t>日</w:t>
      </w:r>
    </w:p>
    <w:tbl>
      <w:tblPr>
        <w:tblW w:w="13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43"/>
        <w:gridCol w:w="1927"/>
        <w:gridCol w:w="2011"/>
        <w:gridCol w:w="2946"/>
        <w:gridCol w:w="1859"/>
      </w:tblGrid>
      <w:tr>
        <w:trPr>
          <w:trHeight w:val="7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  <w:t>课题编号</w:t>
            </w:r>
          </w:p>
        </w:tc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  <w:t>申报课题名称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  <w:t>申报人姓名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  <w:t>成员</w:t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  <w:t>所在单位及部门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  <w:t>完成时间</w:t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harChar1CharCharCharCharChar">
    <w:name w:val=" Char Char1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47:00Z</dcterms:created>
  <dc:creator/>
  <dc:description/>
  <cp:keywords/>
  <dc:language>en-US</dc:language>
  <cp:lastModifiedBy>Administrator</cp:lastModifiedBy>
  <dcterms:modified xsi:type="dcterms:W3CDTF">2016-09-07T02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