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大标宋简体" w:hAnsi="方正大标宋简体" w:eastAsia="方正大标宋简体" w:cs="宋体;SimSun"/>
          <w:kern w:val="0"/>
        </w:rPr>
      </w:pPr>
      <w:r>
        <w:rPr>
          <w:rFonts w:ascii="方正大标宋简体" w:hAnsi="方正大标宋简体" w:cs="宋体;SimSun" w:eastAsia="方正大标宋简体"/>
          <w:bCs/>
          <w:kern w:val="0"/>
        </w:rPr>
        <w:t>牢牢抓住党的生命线</w:t>
      </w:r>
    </w:p>
    <w:p>
      <w:pPr>
        <w:pStyle w:val="Normal"/>
        <w:widowControl/>
        <w:jc w:val="center"/>
        <w:rPr>
          <w:rFonts w:ascii="仿宋_GB2312" w:hAnsi="仿宋_GB2312" w:eastAsia="仿宋_GB2312" w:cs="宋体;SimSun"/>
          <w:b/>
          <w:b/>
          <w:kern w:val="0"/>
          <w:sz w:val="32"/>
          <w:szCs w:val="32"/>
        </w:rPr>
      </w:pPr>
      <w:r>
        <w:rPr>
          <w:rFonts w:eastAsia="仿宋_GB2312" w:cs="仿宋_GB2312" w:ascii="仿宋_GB2312" w:hAnsi="仿宋_GB2312"/>
          <w:b/>
          <w:bCs/>
          <w:kern w:val="0"/>
          <w:sz w:val="32"/>
          <w:szCs w:val="32"/>
        </w:rPr>
        <w:t>——</w:t>
      </w:r>
      <w:r>
        <w:rPr>
          <w:rFonts w:ascii="仿宋_GB2312" w:hAnsi="仿宋_GB2312" w:cs="宋体;SimSun" w:eastAsia="仿宋_GB2312"/>
          <w:b/>
          <w:bCs/>
          <w:kern w:val="0"/>
          <w:sz w:val="32"/>
          <w:szCs w:val="32"/>
        </w:rPr>
        <w:t>一论学习贯彻习近平同志</w:t>
      </w:r>
      <w:r>
        <w:rPr>
          <w:rFonts w:eastAsia="仿宋_GB2312" w:cs="宋体;SimSun" w:ascii="仿宋_GB2312" w:hAnsi="仿宋_GB2312"/>
          <w:b/>
          <w:bCs/>
          <w:kern w:val="0"/>
          <w:sz w:val="32"/>
          <w:szCs w:val="32"/>
        </w:rPr>
        <w:t>6</w:t>
      </w:r>
      <w:r>
        <w:rPr>
          <w:rFonts w:ascii="仿宋_GB2312" w:hAnsi="仿宋_GB2312" w:cs="宋体;SimSun" w:eastAsia="仿宋_GB2312"/>
          <w:b/>
          <w:bCs/>
          <w:kern w:val="0"/>
          <w:sz w:val="32"/>
          <w:szCs w:val="32"/>
        </w:rPr>
        <w:t>月</w:t>
      </w:r>
      <w:r>
        <w:rPr>
          <w:rFonts w:eastAsia="仿宋_GB2312" w:cs="宋体;SimSun" w:ascii="仿宋_GB2312" w:hAnsi="仿宋_GB2312"/>
          <w:b/>
          <w:bCs/>
          <w:kern w:val="0"/>
          <w:sz w:val="32"/>
          <w:szCs w:val="32"/>
        </w:rPr>
        <w:t>18</w:t>
      </w:r>
      <w:r>
        <w:rPr>
          <w:rFonts w:ascii="仿宋_GB2312" w:hAnsi="仿宋_GB2312" w:cs="宋体;SimSun" w:eastAsia="仿宋_GB2312"/>
          <w:b/>
          <w:bCs/>
          <w:kern w:val="0"/>
          <w:sz w:val="32"/>
          <w:szCs w:val="32"/>
        </w:rPr>
        <w:t>日重要讲话精神</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4</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人民日报评论员</w:t>
      </w:r>
    </w:p>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人民群众是党的力量之源，群众路线是党的生命线和根本工作路线。这是一部波澜壮阔的党史所给予我们的深刻启示。</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在</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8</w:t>
      </w:r>
      <w:r>
        <w:rPr>
          <w:rFonts w:ascii="仿宋_GB2312" w:hAnsi="仿宋_GB2312" w:cs="宋体;SimSun" w:eastAsia="仿宋_GB2312"/>
          <w:kern w:val="0"/>
          <w:sz w:val="28"/>
          <w:szCs w:val="28"/>
        </w:rPr>
        <w:t>日中央召开的党的群众路线教育实践活动工作会议上，习近平总书记发表了重要讲话。讲话着眼党的奋斗历程和执政使命，着眼“两个</w:t>
      </w:r>
      <w:r>
        <w:rPr>
          <w:rFonts w:eastAsia="仿宋_GB2312" w:cs="宋体;SimSun" w:ascii="仿宋_GB2312" w:hAnsi="仿宋_GB2312"/>
          <w:kern w:val="0"/>
          <w:sz w:val="28"/>
          <w:szCs w:val="28"/>
        </w:rPr>
        <w:t>100</w:t>
      </w:r>
      <w:r>
        <w:rPr>
          <w:rFonts w:ascii="仿宋_GB2312" w:hAnsi="仿宋_GB2312" w:cs="宋体;SimSun" w:eastAsia="仿宋_GB2312"/>
          <w:kern w:val="0"/>
          <w:sz w:val="28"/>
          <w:szCs w:val="28"/>
        </w:rPr>
        <w:t>年”目标和中国梦，深入阐述了群众路线对于党和人民事业的极端重要性，深刻阐明了开展这一教育实践活动的重大意义，为保持党同人民群众的血肉联系指明了实践路径，为实现党的十八大确定的奋斗目标和中国梦注入了强大动力。</w:t>
      </w:r>
    </w:p>
    <w:p>
      <w:pPr>
        <w:pStyle w:val="Normal"/>
        <w:widowControl/>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90</w:t>
      </w:r>
      <w:r>
        <w:rPr>
          <w:rFonts w:ascii="仿宋_GB2312" w:hAnsi="仿宋_GB2312" w:cs="宋体;SimSun" w:eastAsia="仿宋_GB2312"/>
          <w:kern w:val="0"/>
          <w:sz w:val="28"/>
          <w:szCs w:val="28"/>
        </w:rPr>
        <w:t>多年来，我们党之所以能凝聚起亿万人民的智慧和力量，战胜前进道路上的困难和风险，创造举世瞩目的“中国传奇”，最根本的就是把群众路线作为党的生命线予以坚持和贯彻。无论是革命年代“唤起工农千百万”，筑起“真正的铜墙铁壁”，还是改革时期“尊重人民首创精神”，推动当代中国在改革开放中走过万水千山，群众路线始终是我们党牢牢抓住并充分运用的重要法宝，也是我们党能够始终走在时代前列的重要秘诀。</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站在</w:t>
      </w:r>
      <w:r>
        <w:rPr>
          <w:rFonts w:eastAsia="仿宋_GB2312" w:cs="宋体;SimSun" w:ascii="仿宋_GB2312" w:hAnsi="仿宋_GB2312"/>
          <w:kern w:val="0"/>
          <w:sz w:val="28"/>
          <w:szCs w:val="28"/>
        </w:rPr>
        <w:t>21</w:t>
      </w:r>
      <w:r>
        <w:rPr>
          <w:rFonts w:ascii="仿宋_GB2312" w:hAnsi="仿宋_GB2312" w:cs="宋体;SimSun" w:eastAsia="仿宋_GB2312"/>
          <w:kern w:val="0"/>
          <w:sz w:val="28"/>
          <w:szCs w:val="28"/>
        </w:rPr>
        <w:t>世纪第二个十年的历史节点上，我们既有民族复兴曙光在前的欢欣鼓舞，又有“行百里者半九十”的任重道远；用几十年时间走过西方国家几百年的路，我们取得了巨大成就，也必须化解所积累和叠加的矛盾问题。把握党所处的历史方位，牢记党所肩负的使命任务，我们就懂得了紧紧抓住群众路线这条党的生命线的紧迫性。</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得民心者得天下，失民心者失天下。人心向背关系党的生死存亡，没有人民的支持，党将一事无成。这就是为什么中央反复告诫“马克思主义执政党的最大危险是脱离群众”，反复强调“必须始终保持党同人民群众的血肉联系”。“开展党的群众路线教育实践活动，是实现党的十八大确定的奋斗目标的必然要求，是保持党的先进性和纯洁性、巩固党的执政基础和执政地位的必然要求，是解决群众反映强烈的突出问题的必然要求”，习近平总书记强调的这“三个必然要求”，其最终的精神指向也正在于此。</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党的先进性和党的执政地位都不是一劳永逸、一成不变的，人民是最根本的影响因子。党要带领人民实现民族复兴中国梦，要始终引领中国发展进步，始终成为中国特色社会主义事业的坚强领导核心，人民是最根本的依靠力量。牢牢抓住群众路线这条党的生命线，把为民务实清廉的价值追求深深植根于全党同志的思想和行动中，以优良作风把人民紧紧凝聚在一起，我们党就必定永葆旺盛的生机和活力，书写无愧于人民的光荣与梦想。</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方正大标宋简体" w:hAnsi="方正大标宋简体" w:eastAsia="方正大标宋简体" w:cs="宋体;SimSun"/>
          <w:kern w:val="0"/>
        </w:rPr>
      </w:pPr>
      <w:r>
        <w:rPr>
          <w:rFonts w:ascii="方正大标宋简体" w:hAnsi="方正大标宋简体" w:cs="宋体;SimSun" w:eastAsia="方正大标宋简体"/>
          <w:kern w:val="0"/>
        </w:rPr>
        <w:t>集中解决“四风”问题</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二论学习贯彻习近平同志</w:t>
      </w:r>
      <w:r>
        <w:rPr>
          <w:rFonts w:eastAsia="仿宋_GB2312" w:cs="宋体;SimSun" w:ascii="仿宋_GB2312" w:hAnsi="仿宋_GB2312"/>
          <w:b/>
          <w:kern w:val="0"/>
          <w:sz w:val="32"/>
          <w:szCs w:val="32"/>
        </w:rPr>
        <w:t>6</w:t>
      </w:r>
      <w:r>
        <w:rPr>
          <w:rFonts w:ascii="仿宋_GB2312" w:hAnsi="仿宋_GB2312" w:cs="宋体;SimSun" w:eastAsia="仿宋_GB2312"/>
          <w:b/>
          <w:kern w:val="0"/>
          <w:sz w:val="32"/>
          <w:szCs w:val="32"/>
        </w:rPr>
        <w:t>月</w:t>
      </w:r>
      <w:r>
        <w:rPr>
          <w:rFonts w:eastAsia="仿宋_GB2312" w:cs="宋体;SimSun" w:ascii="仿宋_GB2312" w:hAnsi="仿宋_GB2312"/>
          <w:b/>
          <w:kern w:val="0"/>
          <w:sz w:val="32"/>
          <w:szCs w:val="32"/>
        </w:rPr>
        <w:t>18</w:t>
      </w:r>
      <w:r>
        <w:rPr>
          <w:rFonts w:ascii="仿宋_GB2312" w:hAnsi="仿宋_GB2312" w:cs="宋体;SimSun" w:eastAsia="仿宋_GB2312"/>
          <w:b/>
          <w:kern w:val="0"/>
          <w:sz w:val="32"/>
          <w:szCs w:val="32"/>
        </w:rPr>
        <w:t>日重要讲话精神</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民日报评论员</w:t>
      </w:r>
    </w:p>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优良作风具有无声的力量，让干部和群众心贴心。不良风气像一座无形的墙，使党和人民产生隔阂。</w:t>
      </w:r>
    </w:p>
    <w:p>
      <w:pPr>
        <w:pStyle w:val="Normal"/>
        <w:widowContro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这次教育实践活动的主要任务聚焦到作风建设上，集中解决形式主义、官僚主义、享乐主义和奢靡之风这‘四风’问题。”习近平总书记强调的这一目标任务，着眼的是“保持党同人民群众的血肉联系”这个作风建设的核心问题，切中的是党群干群关系受到损害的重要根源，解决的是群众反映强烈的突出问题，目的就是要使全党同志以优良作风树立榜样</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把人民紧紧凝聚在一起，为实现伟大的中国梦而共同奋斗。</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从总体上看，在各级党组织和党员、干部中，“一切为了群众，一切依靠群众”的理念得到贯彻，“从群众中来，到群众中去”的方法得到执行，一大批党员、干部以先锋模范行动赢得了人民的信赖和支持。同时也必须看到，世情、国情、党情的深刻变化，使“四大危险”更加尖锐地摆在全党面前，党内脱离群众的现象大量存在，一些问题还相当严重，集中就表现在形式主义、官僚主义、享乐主义和奢靡之风这“四风”上。只有对作风之弊、行为之垢来一次大排查、大检修、大扫除，切实解决好“四风”问题，才能保持党同人民群众的血肉联系、鱼水关系，自觉承担起时代赋予的重任。</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不深入群众、深入实际，如何发现真问题？只重显绩不重潜绩，热衷于造声势出风头，群众的切身利益问题如何解决？不负责任地盲目铺摊子、上工程，往往留下一堆后遗症。高高在上，摆官架子，群众就会与干部在思想感情上疏离。追求物质享受，甚至纵情声色犬马，奋斗的意志必然消沉。不愿吃苦出力，躺在“功劳簿”上沾沾自喜，进取的动力必然消退。“四风”方面的种种问题，人民群众深恶痛绝，与党的性质和宗旨背道而驰，影响很坏</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危害严重，任由其蔓延，后果不堪设想。</w:t>
      </w:r>
    </w:p>
    <w:p>
      <w:pPr>
        <w:pStyle w:val="Normal"/>
        <w:widowContro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四风”的形成非“一日之寒”，“四风”问题的解决务必下大气力，甚至要有壮士断腕的勇气。解决“四风”问题，诚然需要广泛而深入地开展教育实践活动，更需要对准焦距、找准穴位、抓住要害。反对形式主义要着重解决工作不实的问题，反对官僚主义要着重解决在人民群众利益上不维护、不作为的问题，反对享乐主义要着重克服及时行乐思想和特权现象，反对奢靡之风要着重狠刹挥霍享乐和骄奢淫逸的不良风气。只有从实际出发，抓住主要矛盾，什么问题突出就着重解决什么问题，什么问题紧迫就抓紧解决什么问题，才能扶正祛邪，取信于民，凝聚共识，焕发出促进改革发展的正能量。</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党的作风建设始终是一项重大紧迫的任务，密切联系群众始终是必须实践的一个时代课题。全党同志认真学习贯彻习近平同志重要讲话精神，按照中央的教育实践活动部署，在思想上警醒起来，在行动上自觉起来，动真的，来实的，相信广大党员干部特别是各级领导干部思想作风和工作作风一定会有一个大的转变。</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方正大标宋简体" w:hAnsi="方正大标宋简体" w:eastAsia="方正大标宋简体" w:cs="宋体;SimSun"/>
          <w:kern w:val="0"/>
        </w:rPr>
      </w:pPr>
      <w:r>
        <w:rPr>
          <w:rFonts w:ascii="方正大标宋简体" w:hAnsi="方正大标宋简体" w:cs="宋体;SimSun" w:eastAsia="方正大标宋简体"/>
          <w:kern w:val="0"/>
        </w:rPr>
        <w:t>着力实现“四个自我”</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三论学习贯彻习近平同志</w:t>
      </w:r>
      <w:r>
        <w:rPr>
          <w:rFonts w:eastAsia="仿宋_GB2312" w:cs="宋体;SimSun" w:ascii="仿宋_GB2312" w:hAnsi="仿宋_GB2312"/>
          <w:b/>
          <w:kern w:val="0"/>
          <w:sz w:val="32"/>
          <w:szCs w:val="32"/>
        </w:rPr>
        <w:t>6</w:t>
      </w:r>
      <w:r>
        <w:rPr>
          <w:rFonts w:ascii="仿宋_GB2312" w:hAnsi="仿宋_GB2312" w:cs="宋体;SimSun" w:eastAsia="仿宋_GB2312"/>
          <w:b/>
          <w:kern w:val="0"/>
          <w:sz w:val="32"/>
          <w:szCs w:val="32"/>
        </w:rPr>
        <w:t>月</w:t>
      </w:r>
      <w:r>
        <w:rPr>
          <w:rFonts w:eastAsia="仿宋_GB2312" w:cs="宋体;SimSun" w:ascii="仿宋_GB2312" w:hAnsi="仿宋_GB2312"/>
          <w:b/>
          <w:kern w:val="0"/>
          <w:sz w:val="32"/>
          <w:szCs w:val="32"/>
        </w:rPr>
        <w:t>18</w:t>
      </w:r>
      <w:r>
        <w:rPr>
          <w:rFonts w:ascii="仿宋_GB2312" w:hAnsi="仿宋_GB2312" w:cs="宋体;SimSun" w:eastAsia="仿宋_GB2312"/>
          <w:b/>
          <w:kern w:val="0"/>
          <w:sz w:val="32"/>
          <w:szCs w:val="32"/>
        </w:rPr>
        <w:t>日重要讲话精神</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6</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民日报评论员</w:t>
      </w:r>
    </w:p>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自我净化、自我完善、自我革新、自我提高，这“四个自我”，是我们党能够始终走在时代前列的基本能力，是全党同志发挥先锋模范作用的重要素质。</w:t>
      </w:r>
    </w:p>
    <w:p>
      <w:pPr>
        <w:pStyle w:val="Normal"/>
        <w:widowContro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教育实践活动要着眼于自我净化、自我完善、自我革新、自我提高，以‘照镜子、正衣冠、洗洗澡、治治病’为总要求。”习近平总书记在讲话中明确阐述了这个总要求的价值指向和精神内涵，强调要借鉴延安整风经验开展教育实践活动，以整风精神开展批评和自我批评，目的就是增强全党同志的“四个自我”能力。</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延安整风时，毛泽东同志提出要集中整治主观主义、宗派主义、党八股，并指出要做好肃清工作和打扫工作是不容易的，要重重地给患者一个刺激，使患者为之一惊，出一身汗，然后好好叫他们治疗。今天，我们用整风的精神开展教育实践活动，在解决“四风”问题同时，提出了“照镜子、正衣冠、洗洗澡、治治病”的总要求，这是新形势下加强党的作风建设的重要方法。</w:t>
      </w:r>
    </w:p>
    <w:p>
      <w:pPr>
        <w:pStyle w:val="Normal"/>
        <w:widowControl/>
        <w:ind w:firstLine="560"/>
        <w:jc w:val="left"/>
        <w:rPr/>
      </w:pPr>
      <w:r>
        <w:rPr>
          <w:rFonts w:ascii="仿宋_GB2312" w:hAnsi="仿宋_GB2312" w:cs="宋体;SimSun" w:eastAsia="仿宋_GB2312"/>
          <w:kern w:val="0"/>
          <w:sz w:val="28"/>
          <w:szCs w:val="28"/>
        </w:rPr>
        <w:t>全党同志如何照镜子、正衣冠、洗洗澡、治治病，才能实现“四个自我”？当以党章为镜，对缺点和错误多往深处、细处照，使之纤毫毕现，以找出差距、修身正己。当勇于正视缺点和不足，自觉把党性修养正一正、把党员义务理一理、把党纪国法紧一紧，以养成勤正衣冠的习惯。当清洗掉思想和行为上的灰尘，冲洗掉附着的“不良微生物”，以干干净净做事、清清白白做人。当由各级党组织帮助有问题的党员、干部找准  “病症”，区别情况、对症下药，以惩前毖后、治病救人。</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还必须清醒认识到，脱离群众的种种问题，特别是形式主义、官僚主义、享乐主义和奢靡之风，皆为积弊和顽症，会有反复。在一些地方，甚至有的表现在基层、根子在上面，上面害病、下面吃药。因此，要真正解决“四风”问题，就要有抛开面子、揭短亮丑的勇气，有动真碰硬、敢于交锋的精神，有深挖根源、触动灵魂的态度。这就要求我们以严肃认真的精神来抓，在批评和自我批评上好好下一番功夫；坚持领导带头，一级做给一级看；注重建立长效机制，使制度成为硬约束，使贯彻群众路线、密切联系群众真正成为党员、干部的自觉行动。</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世界上一些大党老党曾经显赫一时，最终被历史淘汰，一个重要原因就是失去了自我更新的能力。只有不断因应时代变化，不断增强“四个自我”能力，我们党才能始终挺立时代潮头，始终成为伟大事业的坚强领导核心。认真学习贯彻习近平总书记重要讲话精神，不折不扣落实教育实践活动总要求，着力实现“四个自我”，全党同志必定能焕发良好的精神风貌，以优良的作风和充足的干劲带领亿万人民一起奋斗。</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方正大标宋简体" w:hAnsi="方正大标宋简体" w:eastAsia="方正大标宋简体" w:cs="宋体;SimSun"/>
          <w:kern w:val="0"/>
        </w:rPr>
      </w:pPr>
      <w:r>
        <w:rPr>
          <w:rFonts w:ascii="方正大标宋简体" w:hAnsi="方正大标宋简体" w:cs="宋体;SimSun" w:eastAsia="方正大标宋简体"/>
          <w:kern w:val="0"/>
        </w:rPr>
        <w:t>用实际成效取信于民</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四论学习贯彻习近平同志</w:t>
      </w:r>
      <w:r>
        <w:rPr>
          <w:rFonts w:eastAsia="仿宋_GB2312" w:cs="宋体;SimSun" w:ascii="仿宋_GB2312" w:hAnsi="仿宋_GB2312"/>
          <w:b/>
          <w:kern w:val="0"/>
          <w:sz w:val="32"/>
          <w:szCs w:val="32"/>
        </w:rPr>
        <w:t>6</w:t>
      </w:r>
      <w:r>
        <w:rPr>
          <w:rFonts w:ascii="仿宋_GB2312" w:hAnsi="仿宋_GB2312" w:cs="宋体;SimSun" w:eastAsia="仿宋_GB2312"/>
          <w:b/>
          <w:kern w:val="0"/>
          <w:sz w:val="32"/>
          <w:szCs w:val="32"/>
        </w:rPr>
        <w:t>月</w:t>
      </w:r>
      <w:r>
        <w:rPr>
          <w:rFonts w:eastAsia="仿宋_GB2312" w:cs="宋体;SimSun" w:ascii="仿宋_GB2312" w:hAnsi="仿宋_GB2312"/>
          <w:b/>
          <w:kern w:val="0"/>
          <w:sz w:val="32"/>
          <w:szCs w:val="32"/>
        </w:rPr>
        <w:t>18</w:t>
      </w:r>
      <w:r>
        <w:rPr>
          <w:rFonts w:ascii="仿宋_GB2312" w:hAnsi="仿宋_GB2312" w:cs="宋体;SimSun" w:eastAsia="仿宋_GB2312"/>
          <w:b/>
          <w:kern w:val="0"/>
          <w:sz w:val="32"/>
          <w:szCs w:val="32"/>
        </w:rPr>
        <w:t>日重要讲话精神</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8</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民日报评论员</w:t>
      </w:r>
    </w:p>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确保实效、取信于民，这是开展党的群众路线教育实践活动的根本性要求，也是我们党开展集中教育活动的一条成功经验。</w:t>
      </w:r>
    </w:p>
    <w:p>
      <w:pPr>
        <w:pStyle w:val="Normal"/>
        <w:widowContro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全党同志要积极参与到活动中来，以实际行动密切党群干群关系，取得群众满意的成效”，在</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8</w:t>
      </w:r>
      <w:r>
        <w:rPr>
          <w:rFonts w:ascii="仿宋_GB2312" w:hAnsi="仿宋_GB2312" w:cs="宋体;SimSun" w:eastAsia="仿宋_GB2312"/>
          <w:kern w:val="0"/>
          <w:sz w:val="28"/>
          <w:szCs w:val="28"/>
        </w:rPr>
        <w:t>日的讲话中，习近平总书记向全党同志发出了行动号召，指明了努力方向，明确了评价标准，各级党委务必把这项重大政治任务抓紧抓实抓好。</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联系实际才能取得实效，解决问题才能达到目的。在不同地区、部门和单位，“四风”问题表现形式不尽相同，结合各自实际，以正视现实的勇气查找问题、剖析原因，才能找准“病症”；以惩前毖后、治病救人的态度对症下药，才能解决存在的突出问题，使作风有一个大的改观。尤其是各级领导干部，既是活动的组织者、推进者、监督者，更是活动的参与者，能不能坚持带头、当好表率，自我批评、积极整改，直接影响到“四风”问题的解决效果，直接关系到教育实践活动的成效。</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群众的眼睛是雪亮的。党员、干部身上的问题，群众看得最清楚、最有发言权。问题有没有得到解决，群众感受最真切、评价最客观。群众路线教育实践活动，不能没有群众参与。反对形式主义，要问问群众弄虚作假是不是少了？反对官僚主义，要问问群众推诿扯皮是不是少了？反对享乐主义，要问问群众娱乐误政是不是少了？反对奢靡之风，要问问群众铺张浪费是不是少了？坚持开门搞活动，一开始就扎下去听取群众意见和建议，每个环节都组织群众有序参与，让群众监督和评议，避免“自说自话、自弹自唱”、不搞“闭门修炼、体内循环”，群众的感受就会真真切切，解决的问题就能实实在在。</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群众是最讲实际的。集中解决“四风”问题，归根到底是要密切党群干群关系，让群众得到实惠。有没有把心思和精力用到为群众真抓实干、办好实事上？有没有切实解决群众最关心、最直接、最现实的利益问题？有没有把节省下来的行政开支用到改善民生亟需的地方？当群众真实感受到党员干部是在真心实意为民谋利益，当教育实践活动为群众带来实实在在的利益，人民群众就会对教育实践活动热情支持，就会对我们党更加信赖。</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全党的教育实践活动即将全面展开，中央政治局率先垂范，作出表率。面对这一时间紧、任务重、要求高的重大活动，抓住党和人民群众关系这个根本问题，把“照镜子、正衣冠、洗洗澡、治治病”总要求贯穿始终，把反对“四风”贯穿始终，把整风精神贯穿始终，把领导带头贯穿始终，把制度建设贯穿始终，我们必定能确保实效取信于民，更好保持血肉联系、密切鱼水关系，为实现中国梦凝聚起亿万人民的磅礴力量。</w:t>
      </w:r>
    </w:p>
    <w:p>
      <w:pPr>
        <w:pStyle w:val="Normal"/>
        <w:widowControl/>
        <w:jc w:val="center"/>
        <w:rPr>
          <w:rFonts w:ascii="方正大标宋简体" w:hAnsi="方正大标宋简体" w:eastAsia="方正大标宋简体" w:cs="宋体;SimSun"/>
          <w:kern w:val="0"/>
        </w:rPr>
      </w:pPr>
      <w:r>
        <w:rPr>
          <w:rFonts w:ascii="方正大标宋简体" w:hAnsi="方正大标宋简体" w:cs="宋体;SimSun" w:eastAsia="方正大标宋简体"/>
          <w:kern w:val="0"/>
        </w:rPr>
        <w:t>把领导带头贯穿始终</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02</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民日报评论员</w:t>
      </w:r>
    </w:p>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领导带头，是带动广大干部深入转变作风的无声力量，是我们党加强作风建设的重要方法。把领导带头贯穿教育实践活动的始终，贯穿党的作风建设的始终，党的作风就会有一个深入持续的转变，党同人民群众的血肉联系就会有新的稳固和加强。</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最近，习近平总书记主持召开中央政治局专门会议，对照检查中央八项规定落实情况，讨论研究深化改进作风举措。这次专门会议是中央政治局开展教育实践活动的重要内容，本身就体现了领导带头。会议安排６个半天时间，完成３项议程，提出了加强中央政治局自身建设、提高中央政治局工作水平的５点要求，为全党开展群众路线教育实践活动开了一个好局，也作出表率。</w:t>
      </w:r>
    </w:p>
    <w:p>
      <w:pPr>
        <w:pStyle w:val="Normal"/>
        <w:widowContro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打铁还需自身硬”，正人必先正己。抓改进作风，中央政治局从自身抓起，出台了八项规定。加强作风建设，中央政治局从自身改起，要求别人做到的自己首先做到，要求别人不做的自己绝对不做。中央政治局带头落实八项规定的实践，在全党全军全国产生了强大示范效应，促进了党风政风转变，带动了社会风气好转，提高了党在人民群众中的威信，激发了广大干部群众的主动性和创造性。这表明，中央带头，必促进全党积极响应；中央以身作则，必推动全党奋发进取。</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脱离群众的种种问题，尤其是形式主义、官僚主义、享乐主义和奢靡之风这“四风”问题，都是积弊和顽疾，具有反复性和顽固性。制度建设固然是长远之计、治本之策，领导带头却是治理顽症、破除积弊的重要突破口。“教者，效也，上为之，下效之”，一种风气的形成，往往与领导带头有很大的关系。作风转变是否彻底，取决于领导带头是否坚决。领导带头弘扬优良作风，就会在无形中产生强大的引领力量，带动整个风气向好的方面转化。</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坚持领导带头，关键就是一级做给一级看，一级带着一级干。各级领导干部能不能当好表率，就看自我剖析深不深，查摆问题准不准，解决突出问题敢不敢。各级领导干部在作风建设上认识高一层、学习深一步、实践先一着、剖析解决突出问题好一筹，才能为广大党员、干部提供最好的行为示范，推动作风转变的严细深实。</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把领导带头贯穿始终，必须体现到加强自身建设的各个方面、提高工作水平的各个领域。这就要求带头把好思想这个“总开关”，深刻剖析产生不良风气的思想根源，坚定理想信念，牢记为民宗旨；带头找准本职工作的全局位置，树立全党一盘棋、全国一盘棋思想，既要有全局观念、世界视野，善于观大势、谋大事，又要能着眼大局做好本职工作、具体工作；带头把制度约束作为刚性约束，开展工作严格按照规则和程序办事，绝不允许上有政策、下有对策，绝不允许打擦边球；带头密切联系群众，以人民幸福为念，以实现人民利益为行，保持党群干群的鱼水关系。</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实现“两个</w:t>
      </w:r>
      <w:r>
        <w:rPr>
          <w:rFonts w:eastAsia="仿宋_GB2312" w:cs="宋体;SimSun" w:ascii="仿宋_GB2312" w:hAnsi="仿宋_GB2312"/>
          <w:kern w:val="0"/>
          <w:sz w:val="28"/>
          <w:szCs w:val="28"/>
        </w:rPr>
        <w:t>100</w:t>
      </w:r>
      <w:r>
        <w:rPr>
          <w:rFonts w:ascii="仿宋_GB2312" w:hAnsi="仿宋_GB2312" w:cs="宋体;SimSun" w:eastAsia="仿宋_GB2312"/>
          <w:kern w:val="0"/>
          <w:sz w:val="28"/>
          <w:szCs w:val="28"/>
        </w:rPr>
        <w:t>年”目标和中国梦，迫切需要把亿万人民凝聚起来共同奋斗。各级领导干部带头改进作风，带头加强自身建设，带头提高工作水平，就一定能凝聚亿万人民的磅礴力量，战胜一切艰难险阻，创造不朽功绩。</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pPr>
      <w:r>
        <w:rPr>
          <w:rFonts w:ascii="方正大标宋简体" w:hAnsi="方正大标宋简体" w:cs="宋体;SimSun" w:eastAsia="方正大标宋简体"/>
          <w:kern w:val="0"/>
        </w:rPr>
        <w:t>只有深刻认识  才能增强自觉</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一论把群众路线教育实践活动开展好</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民日报评论员</w:t>
      </w:r>
    </w:p>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党的群众路线教育实践活动已经在全党展开。</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月下旬，习近平总书记主持召开中央政治局专门会议，对照检查中央八项规定落实情况，讨论研究深化改进作风举措，为全党深入开展教育实践活动开了一个好局，带了一个好头。进入</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月，第一批教育实践活动单位陆续进行动员和部署，第一个环节工作已经全面推开。现在，我们首先面对的一个问题是，把思想统一到中央对教育实践活动的认识和部署上来，以高度的政治责任感，认真抓好这项工作。</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应该看到，教育实践活动开展以来，广大党员干部充满信心，充满期待。但有些党员、干部的思想认识还没有跟上。有的对“四风”等方面存在的问题认识不够，甚至不以为然；有的认为搞活动牵扯精力、影响工作，态度不够积极；有的对本部门本单位的活动怎么开展没有认真筹划，左右观望。这些轻视的思想、观望的态度、畏难的情绪，甚至是与己无关的想法，都是思想认识不合拍的表现，都应当首先来一次排查和清扫。</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无论哪个地方和单位，搭一次“花架子”，就把群众的心伤一回；走一次“过场”，就与群众的距离远一分。全党同志应当清醒地看到，作风关系人心向背、关系生死存亡，“四风”问题社会影响恶劣，群众反映强烈，是横在干群之间的“无形之墙”。倘若不下决心纠正，不下气力祛除，我们就难以凝聚人民一起为梦想而努力奋斗。各级干部务必深刻认识到，开展教育实践活动是顺应群众期盼、加强执政党建设的重大部署，是清除作风之弊、洗净行为之垢的重要行动，是促使全党同志以全新的风貌开展工作、担当使命的有力抓手。</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转作风，从上往下转才能见到成效；听意见，从下往上听才能正视问题。中央政治局以身作则，首先开展教育实践活动，中央领导同志广泛深入听取各方面意见，自己动手撰写发言提纲，进行深刻反思和剖析，这一切都充分表明，对于此次活动，对于改进作风，中央的态度是严肃的，决心是坚定的。只有认识深刻，才能行动自觉。全党同志尤其是各级领导干部，要在思想上高度警醒，在认识上迅速跟进，找到应有的感觉，进入应有的状态。</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这次教育实践活动时间紧、任务重、要求高，容不得懈怠麻痹，被动应付。从第一批就抓紧抓好，从一开始就认真深入，我们才能为全党扎实开展教育实践活动打下坚实基础，为取得实效作出示范。</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pPr>
      <w:r>
        <w:rPr>
          <w:rFonts w:ascii="方正大标宋简体" w:hAnsi="方正大标宋简体" w:cs="宋体;SimSun" w:eastAsia="方正大标宋简体"/>
          <w:kern w:val="0"/>
        </w:rPr>
        <w:t>只有听取意见  才能有的放矢</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二论把群众路线教育实践活动开展好</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民日报评论员</w:t>
      </w:r>
    </w:p>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四风”方面存在哪些具体突出问题？为民务实清廉方面有哪些做得不够？群众心里最清楚。近日，习近平总书记在河北调研指导时强调，教育实践活动要调动广大群众积极性，“引导群众履行监督责任，多提意见建议”。这是群众路线教育实践活动取得实效必须秉持的“方法论”。</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群众路线教育实践活动，不能没有群众参与。教育实践活动开展得好不好，愿不愿听取群众意见、会不会征求群众意见、能不能听进群众意见，是其中关键。只有听到真心话，党员、干部思想上才会有真触动。只有摸到真意见，查摆和解决问题才会有的放矢。要让群众路线教育实践活动务实高效，必须高度重视“听取意见”环节，开门搞活动，一竿子插到底，努力拓宽征求意见渠道，在广泛倾听基层群众意见中，收集真想法，发现真问题，从而消除作风之弊、思想之垢。</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想听真问题、好意见，必须有真诚态度。如果群众满腔热忱提意见，遇到的却是形式主义、官僚主义，或是表面虚心诚恳、实则听不进去，或是左耳进右耳出、敷衍了事不以为然，或是尖锐意见被过滤、刺耳之言就反弹，那么，即便我们花了大量时间精力去听意见，也不会听到多少真言。以真诚的态度召开座谈会、面对面谈心，设置意见箱、运用微信短信，想方设法听取群众意见，让群众看到我们敢于正视并解决问题的决心，看到拜群众为师、向群众求教的坦诚，看到领导干部以身作则、发挥示范带头作用的行动，群众才会跟你说真心话。</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听到真实的意见，还得有实际行动。群众意见最大、反映最多的问题，是工作中最需要加强的环节，也是改进作风的重要“着力点”。听到了意见，如果不能带到学习讨论中去，也就难以从思想深处弄清作风问题的根源，找到问题产生的症结，明确努力改进的方向。发现了问题，如果只是放在那里，该整理的不整理，能解决的不解决，群众参与的积极性就不高、责任感就不强，就会冷了群众的心。听取意见全面了，才能发现问题，整改才有着力点；听取意见到位了，才能端正态度，提高才有支撑点。</w:t>
      </w:r>
    </w:p>
    <w:p>
      <w:pPr>
        <w:pStyle w:val="Normal"/>
        <w:widowContro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 xml:space="preserve">一个革命政党，就怕听不到人民的声音”，开门纳谏、从善如流一直是我们党的一个重要法宝。在党的群众路线教育实践活动中，充分征求意见，是对照检查、开展批评和解决问题的基础，全党同志尤其是各级领导干部，一定要认真抓好这一环节。深入广泛地听取意见，有的放矢地进行整改，这次活动才能取得实效、获得长效，真正实现自我净化、自我完善、自我革新、自我提高。 </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pPr>
      <w:r>
        <w:rPr>
          <w:rFonts w:ascii="方正大标宋简体" w:hAnsi="方正大标宋简体" w:cs="宋体;SimSun" w:eastAsia="方正大标宋简体"/>
          <w:kern w:val="0"/>
        </w:rPr>
        <w:t>只有正风肃纪  才能解决问题</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三论把群众路线教育实践活动开展好</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7</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民日报评论员</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人们评判群众路线教育实践活动，关键看什么？不看进行了多少表态、开了多少会议、撰写了多少总结，而要看活动在多大程度上解决了现实问题。正因为如此，中央强调要“以整风精神开展批评与自我批评”，“着力解决突出问题”、“解决问题才能达到目的”。</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当前，形式主义、官僚主义、享乐主义和奢靡之风问题，在一些领导机关、领导班子和一些领导干部那里不同程度地存在，这些问题违背党的性质宗旨，严重损害党群关系，不断侵蚀党的肌体，其影响和危害不容小觑。更让人忧虑的是，面对这些问题，一些地方庸俗主义、好人主义盛行，一些干部麻木不仁、听之任之，甚至刻意回避矛盾、掩盖问题。概而言之，“不敢正视问题、不会解决问题”。</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当年的延安整风，在党内创造了批评与自我批评等一系列好做法，至今依然具有宝贵的现实意义。今天，对于党的各级领导干部来说，要确保群众路线教育实践活动不走过场、解决问题，必须坚持把整风精神贯穿活动始终，用好批评与自我批评这个武器，对作风之弊、行为之垢来一次大排查、大检修、大扫除。</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能不能以整风精神动真碰硬，敢不敢提出存在的问题，会不会深刻剖析问题，决定着教育实践活动开展的质量。不敢坚持原则、不能直面问题，讲面子、讲关系、讲私情，“是非面前不开口，遇到矛盾绕开走”，“自我批评谈感想，相互批评提希望”，谈何求真务实？又如何发现问题、纠正错误？在这个意义上，只有开展“正确的而不是歪曲的，认真的而不是敷衍的”批评，只有找回批评的“辣味”，敢于提出有实质性意义的问题，才能真正把思想亮出来、把问题摆出来，从而达到团结—批评—团结的目的。</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发现问题是前提，直面问题是必须，解决问题才是开展教育实践活动的根本所在。“扫帚不到，灰尘不会自己跑掉。”切实解决问题，就要紧紧围绕“问题”这一核心，反对躲躲闪闪、遮遮掩掩，做到实打实，硬碰硬。只有真批评，才能冲破问题背后的人情壁垒；只有真红脸，才能面对问题不踢皮球不留尾巴；只有真出汗，才能把亟待解决的问题尽快解决。通过实实在在的批评与自我批评，分清是非、增强党性、强化落实，方能既解决思想上的问题，又革除作风上的顽疾。</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回溯历史，整风是我们党解决自身问题的一大创举，批评与自我批评是保持党的先进性和纯洁性的一大利器。以整风肃纪的精神开展活动，把教育实践活动做深、做细、做出成效，党的活力就会不断迸发，党的事业就能不断向前推进。</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pPr>
      <w:r>
        <w:rPr>
          <w:rFonts w:ascii="方正大标宋简体" w:hAnsi="方正大标宋简体" w:cs="宋体;SimSun" w:eastAsia="方正大标宋简体"/>
          <w:kern w:val="0"/>
        </w:rPr>
        <w:t>只有坚持标准  才能确保质量</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四论把群众路线教育实践活动开展好</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9</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民日报评论员</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开展群众路线教育实践活动，有什么样的标准，就有什么样的质量。中央强调，要始终坚持高标准、严要求，积极探索有效途径和方法，在学习教育上更加深入，在联系群众上更趋紧密，在解决问题上更具成效，形成一批实践成果、制度成果、理论成果。这是确保教育实践活动取得成效的根本保证，也是我们党开展集中教育活动的重要方法。</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推进作风建设，不能没有高标准、严要求。形式主义、官僚主义、享乐主义和奢靡之风问题，都是顽症积弊，解决起来没那么容易。在活动开展过程中，如果不能始终对准焦距、找准穴位、抓住要害，就难以查摆出真问题，更难以真正解决问题；如果不能坚持以整风精神开展批评和自我批评，敢于揭短亮丑、动真碰硬，就很难触及现实痛点，更难触动思想灵魂。看看文件就算学习，念念讲话就算领会，交份报告就算完成，开个会议就算成果，凡此种种本身就是形式主义的表现。始终坚持高标准、严要求，坚持不打折扣、不搞变通，才能来一次精神上的洗礼、行动上的整肃，让人民群众看到实实在在的变化。</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高标准、严要求不是“上下一般粗”，搞“一刀切”。“四风”问题在不同单位和部门表现不一，应各有重点，把着力点放在解决突出问题上。经验证明，标准和要求不高，往往看不到问题所在；坚持高标准、严要求，才能发现问题甚至重大隐患。因此，查找问题要严肃认真，工作整改要一丝不苟。轻描淡写甚至避重就轻，其结果势必让活动落空跑偏。既坚持各环节的刚性标准，真正做到“照镜子、正衣冠、洗洗澡、治治病”，又坚持问题导向，立足本地区本单位实际情况，有针对性地提出严格的具体要求，才能让活动的开展不变形走样，让问题的解决比较彻底。</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开展群众路线教育实践活动，不能没有群众这个根本标准。群众的意见就是问题整改的方向，群众的需要就是改进工作的目标，群众的呼声就是转变作风的着力点。始终坚持群众这个根本标准，把教育实践活动的成效体现到推动发展和改善民生上来，让群众真切感到干部尽心尽力为老百姓奔忙，各项工作实实在在取得进展，群众才会对教育实践活动感到满意。</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确保教育实践活动不虚、不空、不偏，取得群众满意的成效，是中央的要求，百姓的期望。全党同志坚定党性，坚持标准，把教育实践活动扎实开展好，就一定能在改革建设各项工作中彰显作风的力量，在为民务实清廉的实践中赢得人民的信任。</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pPr>
      <w:r>
        <w:rPr>
          <w:rFonts w:ascii="方正大标宋简体" w:hAnsi="方正大标宋简体" w:cs="宋体;SimSun" w:eastAsia="方正大标宋简体"/>
          <w:kern w:val="0"/>
        </w:rPr>
        <w:t>只有化为制度  才能巩固成果</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五论把群众路线教育实践活动开展好</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1</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民日报评论员</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党的规矩、制度的建立和执行，有力推动了党的作风和纪律建设。”习近平总书记近日再访革命圣地西柏坡时，再次强调了制度建设对改进作风的关键作用。我们要认识到，深入开展教育实践活动，推进制度建设是有力抓手；巩固教育实践活动成果，建立长效机制是重要方法。</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制度带有全局性、稳定性，管根本、管长远。从毛泽东同志在西柏坡提出“进京赶考”的六条规定，到今天党中央出台改进工作作风、密切联系群众的八项规定，制度建设一直是我们践行群众路线的重要保证。作风问题具有反复性和顽固性，尤其是“四风”问题都是积弊顽症，不可能一蹴而就、毕其功于一役，也容易出现抓一抓有好转、松一松就反弹的现象。扫除“四风”积弊，洗掉思想行为上的灰尘和“政治微生物”，制度是最管用的办法。</w:t>
      </w:r>
    </w:p>
    <w:p>
      <w:pPr>
        <w:pStyle w:val="Normal"/>
        <w:widowContro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少数人靠觉悟，多数人靠制度”。把教育实践活动开展好，不仅需要立足当前、切实解决群众反映强烈的突出问题，更需要着眼长远、建立健全促进党员干部为民务实清廉的长效机制。比如，反对形式主义，如何在工作考核中树立注重实绩、反对空谈的标尺？反对官僚主义，如何在干部选拔中建立为民服务、唯实务实的标准？反对享乐主义，如何在行政问责中划定艰苦奋斗、不骄不躁的红线？反对奢靡之风，如何在政府预算中确立崇俭抑奢、杜绝浪费的导向？有刚性的制度制约，才能避免改作风“一阵风”，让好的作风得到弘扬、让不良作风受到遏制，从而让教育实践活动成果得到有效巩固。</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按照中央统一部署，整改落实、建章立制应该贯穿教育实践活动全过程。各地、各部门、各单位要注意把中央要求、实际需要和新鲜经验结合起来，抓紧建立健全各种规章制度。对不利于解决“四风”问题的制度机制，要坚决予以废止；对有利于密切联系群众的制度规定，要边实践、边总结，继续坚持、逐步完善；对活动过程中可能遇到的新情况、新问题，要发扬改革创新精神，建立新的制度。制度一经形成，就要严格遵守，“令在必信、法在必行”，坚持制度面前人人平等，坚持执行制度没有例外，用好的制度管人、管事、管权，才能对解决“四风”问题釜底抽薪、正本清源。</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邓小平同志说过，制度问题不解决，思想作风问题也解决不了。制度既是成果的体现，又是巩固成果的保障。把制度建设贯穿教育实践活动始终，发挥体制机制的作用，激发党员、干部的内生动力，我们就一定能够把党的作风建设提升到一个新水平。</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方正大标宋简体" w:hAnsi="方正大标宋简体" w:eastAsia="方正大标宋简体" w:cs="宋体;SimSun"/>
          <w:kern w:val="0"/>
        </w:rPr>
      </w:pPr>
      <w:r>
        <w:rPr>
          <w:rFonts w:ascii="方正大标宋简体" w:hAnsi="方正大标宋简体" w:cs="宋体;SimSun" w:eastAsia="方正大标宋简体"/>
          <w:kern w:val="0"/>
        </w:rPr>
        <w:t>充分调动两个积极性</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把握教育实践活动三大关系之一</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2</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民日报评论员</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调动领导干部和广大群众两个积极性、打牢学习教育和查摆问题两个基础、抓住整改落实和建章立制两个关键，对教育实践活动取得实效至关重要。”习近平总书记在河北调研指导时，突出强调了必须把握的三大关系，为全党把教育实践活动引向深入指明了方向，为确保教育实践活动取信于民提供了遵循。</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开展教育实践活动，根本目的是什么？从大处来说，就是让全党同志把为民务实清廉的价值追求深深植根于思想和行动之中，为实现人民福祉而凝聚力量努力奋斗；就具体而言，就是让党员干部尤其是领导干部解决自身存在的突出问题，更好地走到百姓中去，下气力解决群众的难题、办好群众的实事。这是全党同志的宗旨信念和责任使命之所在，也是人民群众的长远利益和切身利益之所系。二者是为着同一个目的来，奔着同一个方向去，缺了任何一方都难以完成的。只有发挥两个积极性，心往一处想、劲往一处使，才能形成合力，产生效力，密切血肉联系的教育实践活动目的才能达到。</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领导干部是这次活动的重点，是组织者又是参与者，领导干部有自觉性和坚定性，群众也才有参与的积极性。各级领导干部应当深刻认识到，不下决心解决“四风”问题，群众就会同我们保持距离，我们就失去依靠；不真心实意为百姓办实事，群众就会认为我们光说不练，我们就会失信于民；不在思想和作风上来一次清理，干部也不会成长提高。认识上深一层，还要行动上先一步。先学真查实改，群众才会相信你有正视并解决问题的决心，才会帮你提意见、找问题。深入基层倾听民声民意，群众才会相信你是真心拜群众为师、向群众求教，才会对你讲真话、讲心里话。带头勤俭节约、为民办事，群众才会相信你是以身作则、率先示范，才会对你放心、信赖。</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群众的眼睛是雪亮的。党员、干部身上的问题，群众看得最清楚，最有发言权。没有群众的积极参与，教育实践活动容易变成“自说自话、自弹自唱”，达不到群众满意的效果。如果搞闭门修炼、体内循环，摆问题与现实不对接，作批评与群众不见面，怎么可能有的放矢、求得实效？把群众这个积极性发挥好，坚持开门搞活动，一开始就扎下去听取群众意见和建议，每个环节都组织群众有序参与，让群众监督和评议，才能用好人民群众这个原动力，积聚起转变作风的正能量。</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育实践活动是要解决党员干部身上存在的突出问题，但桩桩件件都关系群众自身的利益。指出了摆花架子、做表面文章的问题，就会促使领导干部把心思和精力用在为群众实干上。反映了高高在上、脱离群众的现象，就会推动领导干部眼睛向下、深入基层为群众解决现实利益问题。领导干部多从群众角度想问题、看不足，广大群众多给党员干部找差距、提意见，教育实践活动的两大要素同心协力、积极互动，才能真正做到清除作风之弊，荡涤行为之垢。</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领导干部和广大群众两个积极性，是教育实践活动取得实效的内在动力。充分调动这两个积极性，使二者相互促进、相互激励、形成良性循环，教育实践活动就会善始善终、善做善成，确保实效、确保长效。</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方正大标宋简体" w:hAnsi="方正大标宋简体" w:eastAsia="方正大标宋简体" w:cs="宋体;SimSun"/>
          <w:kern w:val="0"/>
        </w:rPr>
      </w:pPr>
      <w:r>
        <w:rPr>
          <w:rFonts w:ascii="方正大标宋简体" w:hAnsi="方正大标宋简体" w:cs="宋体;SimSun" w:eastAsia="方正大标宋简体"/>
          <w:kern w:val="0"/>
        </w:rPr>
        <w:t>切实打牢两个基础</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把握教育实践活动三大关系之二</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4</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民日报评论员</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基础不牢，地动山摇”，教育实践活动要取得实效、获得长效，打牢基础至关重要。</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习近平总书记在河北调研指导时强调，要“打牢学习教育和查摆问题两个基础”，这是教育实践活动的重要遵循。按照中央部署，教育实践活动已全面展开，各地各部门要围绕学习教育和查摆问题这两个环节，做好打基础的工作。</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十成稻子九成秧，栽秧要栽扁蒲秧。基础打得牢靠，收获才有保障。教育实践活动要保证“不虚”、“不空”、“不偏”，就必须在活动之初打好根基。能不能贯彻群众路线、转变工作作风，关键在于党员干部的理论素养和认识水平，根本在于直面群众反映强烈的实际问题。只有搞好学习教育，掌握了宗旨意识和群众观点的思想武器，为民务实清廉才能成为自觉选择，改进提高才有参照坐标；只有注重查摆问题，用好批评与自我批评这个“利器”，党性党风才能得到锤炼，整治“四风”才有现实针对。</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学习教育能不能触及灵魂，查摆问题是不是深刻全面，决定着教育实践活动开展的质量。如果“开会念学习材料、散会攒学习心得”，敷衍了事、应付交差，观点摆不正、理论吃不透，既难以提高思想认识，更会把学习教育本身变成形式主义。如果查摆问题只是“鸡毛掸子打屁股”，甚至把自我批评变成自我表扬、相互批评变成相互吹捧，不仅会使党内作风庸俗化，更会令活动失效、群众失望。</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打牢学习教育和查摆问题两个基础，关键在“严”和“实”两个字。以严肃认真的态度参加活动，以对党和人民高度负责的精神严格要求，以整风精神开展批评和自我批评，一个“严”字，能让人“照好镜子、正好衣冠”；以实实在在的举措抓好学习教育、紧密联系思想实际和工作实际查摆问题，一个“实”字，能让人“洗好澡、治好病”。</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学习教育、查摆问题是“知”，整改落实、建章立制是“行”。以“知”促“行”、以“行”促“知”、知行合一，是教育实践活动中应该掌握的辩证法。对查摆出来的问题，要深刻分析原因，明确整改方向，制定整改措施，规定整改时限，一个一个加以解决。只有这样，牢固的基础才能化为切实的成效，既解决思想上的问题，又革除作风上的顽疾。</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学习教育深刻了、查摆问题深入了，整改落实才有靶子、建章立制才有准心。教育实践活动中，要切实打牢这两个基础，让活动有高标准、高质量，落实好中央的高要求，回应好群众的高期待。</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方正大标宋简体" w:hAnsi="方正大标宋简体" w:eastAsia="方正大标宋简体" w:cs="宋体;SimSun"/>
          <w:kern w:val="0"/>
        </w:rPr>
      </w:pPr>
      <w:r>
        <w:rPr>
          <w:rFonts w:ascii="方正大标宋简体" w:hAnsi="方正大标宋简体" w:cs="宋体;SimSun" w:eastAsia="方正大标宋简体"/>
          <w:kern w:val="0"/>
        </w:rPr>
        <w:t>紧紧抓住两个关键</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把握教育实践活动三大关系之三</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6</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民日报评论员</w:t>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马克思说过，哲学家们只是用不同的方式解释世界，而问题在于改变世界。解决“四风”问题同样如此，听取意见、认识问题固然重要，但是关键还是要解决问题。“抓住整改落实和建章立制两个关键”，习近平总书记在西柏坡调研时的重要讲话，为群众路线教育实践活动指明了着力点、找到了突破口。</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听取意见是基础，查摆问题是前提，解决问题才是关键。对听取到的意见、查摆出的问题，只有针对性地制定整改措施、规定整改时限，并且一丝不苟地落实到实践中，转化为党员干部的自觉行动，才能把意见变成行动，将问题化为动力，真正解决作风中存在的突出问题。反之，如果听到了群众意见、发现了作风问题，却不把意见贯彻到整改措施中，不对问题有的放矢、对准焦距，如何解决问题、转变作风？如果整改措施仅仅停留在口头上讲了、文件上写了，或者执行时重形式轻内容、重口号轻行动、重数量轻质量，谈何真抓实干、取得实效？就此而言，要打消等待观望，要克服形式主义，就要紧紧抓住“整改落实”这一关键，什么问题突出就着重解决什么问题，什么问题紧迫就抓紧解决什么问题，积小胜为大胜、积跬步至千里。</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政贵有恒，治须有常。作风问题具有顽固性、反复性，抓一抓有好转，松一松就反弹。要把整改落实的成效巩固下去、坚持下去，要实现对“四风”问题的经常抓、长期抓，关键是建章立制。反复发生的问题要从规律上找原因</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普遍发生的问题要从体制机制上找原因。“四风”问题反复出现、屡禁难绝，成为人民群众反映强烈的突出问题，从根本上要从体制机制中找原因，要从建章立制上想办法。“制度问题不解决，思想作风问题也解决不了”。试想，如果忽视了建章立制，热衷一时效果、追求短期改善、沉迷表面功夫，因此沾沾自喜、固步自封、止步不前，不良作风难免在活动之后卷土重来，已经取得的成果也很难巩固。在这个意义上，制度建设既是活动的目标，也是活动取得成效的关键，只有把整改措施用规章明确下来，把落实意见用制度固定下来，才有望从源头上遏制不正之风，从根本上解决突出问题。</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正如中央领导同志指出的，敢不敢于、善不善于解决问题，是对党性和能力的考验。紧紧抓住整改落实和建章立制两个关键，实现从认识层面到实践层面的飞跃，做到以“知”促“行”、以“行”促“知”、知行合一，我们就能确保教育实践活动取得作风改进、群众满意的实效，真正做到善做善成、善始善终。</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方正大标宋简体" w:hAnsi="方正大标宋简体" w:eastAsia="方正大标宋简体" w:cs="宋体;SimSun"/>
          <w:kern w:val="0"/>
        </w:rPr>
      </w:pPr>
      <w:r>
        <w:rPr>
          <w:rFonts w:ascii="方正大标宋简体" w:hAnsi="方正大标宋简体" w:cs="宋体;SimSun" w:eastAsia="方正大标宋简体"/>
          <w:kern w:val="0"/>
        </w:rPr>
        <w:t>一把手是标杆</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05</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民日报评论员</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作为党政领导集体的“班长”，一把手的根本职责在于把方向、抓大事、谋全局。教育实践活动收获多少实效，关键看一把手能否率先垂范、树起标杆。正因如此，习近平总书记强调，一把手以身作则，对于切实贯彻中央精神、深入推进教育实践活动至关重要。</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风成于上、俗形于下，一把手对转作风起引领作用。领导带头、自上而下，是教育实践活动的突出特点。一把手讲究领导艺术，知关节、得要领，把握规律、掌握节奏，就能够确保活动顺利开展；一把手把自己摆进去，认真查思想、找差距，花力气解决问题，就可以“正”字当头，劲吹倡廉反腐的新风。</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以令率人、不若身先，在政德建设上，一把手要做好“样子”。看一个地方一个单位的党风政风，首先是看领导班子尤其是一把手的形象。主要领导己身不净，如何号召别人讲卫生？身教胜于言传，表态不能代替表率。做“好样子”绝非摆“花架子”，形象好不好，不是包装出来的，而是踏踏实实一点一滴积累起来的。军长与士兵同甘共苦，“朱德扁担，不准乱拿”传为佳话。一把手必须杜绝以“声”作则，变“给我上”为“跟我上”， “以一当十”积极示范，领导集体就能成为群众的定盘星。</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解决问题才能达到目的，作为教育实践活动的重要推动者，一把手心里要时刻装着问题。要确保活动不绕弯子、不走过场，一把手尤应身先士卒，开门听取意见，保持直面问题的勇气，涵养指明问题的锐气，以整风精神带头开展批评与自我批评，立行立改、狠刹歪风。如果一把手遇到问题绕着走，触及思想灵魂、深挖问题根源就会沦为空谈。一把手善于在紧要关头拿主意，勇于在问题面前做决断，以逢山开路、遇水架桥的精神破除积弊、解决难题，何愁不能积小胜为大胜？</w:t>
      </w:r>
    </w:p>
    <w:p>
      <w:pPr>
        <w:pStyle w:val="Normal"/>
        <w:widowContro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其身正，不令而行；其身不正，虽令不从”。革除沉疴痼疾，实现气正风清，一把手责无旁贷。主要领导同志树起标杆、行之以躬，党的政策就会“不言而信”。</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pPr>
      <w:r>
        <w:rPr>
          <w:rFonts w:ascii="方正大标宋简体" w:hAnsi="方正大标宋简体" w:cs="宋体;SimSun" w:eastAsia="方正大标宋简体"/>
          <w:kern w:val="0"/>
        </w:rPr>
        <w:t>笃学慎思  解决“浅”的问题</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一论民主生活会如何开出高质量</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民日报评论员</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民主生活会的质量，直接决定教育实践活动的成效。开一个高质量的专题民主生活会，是中央的明确要求，它反映了学习教育和听取意见的成果，决定着整改落实和建章立制的效果。开好民主生活会，必须下功夫扫除各种“拦路虎”。归纳起来，需要解决浅、怕、泛、诚、改五大问题。</w:t>
      </w:r>
    </w:p>
    <w:p>
      <w:pPr>
        <w:pStyle w:val="Normal"/>
        <w:widowContro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浅”，是一些民主生活会的突出症状。对教育实践活动意义认识太浅，思想上不重视、认识上不到位，查摆问题置身事外，自我批评避实就虚；对自身存在的问题认识太浅，总觉得自己做得不错了，“四风”问题与己无涉，看不到问题、不想找问题、找不准问题；分析问题、整改落实浅尝辄止，轻轻松松，和和气气，走走程序就算完成任务。凡此种种，说轻点是敷衍了事，说重点是蒙混过关，问题不聚焦，根源没挖到，整改缺力度，一场严肃的民主生活会很容易成为又一次走过场。</w:t>
      </w:r>
    </w:p>
    <w:p>
      <w:pPr>
        <w:pStyle w:val="Normal"/>
        <w:widowContro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浅”只是表象，根子在学习。不认真领会习近平总书记一系列重要讲话精神，不仔细重温党章和党的十八大报告，没把教育实践活动工作会议和中央政治局专门会议精神吃深吃透，思想认识怎能深刻？不联系工作实际、思想实际学，不带着问题、带着责任学，不有的放矢、具体深入地学，视野如何打开、境界如何提升？不把自己摆进去、对照标准找差距，不见贤思齐、以先进人物为镜鉴，自身存在的问题怎么找得准、思想根源怎么挖得深？学习态度不端正，静不下来，学不进去，个人自学变成不学，集体学习变成照本宣科，专题讨论变成散议漫议，互动交流变成“侃大山”，民主生活会的效果自然大打折扣。</w:t>
      </w:r>
    </w:p>
    <w:p>
      <w:pPr>
        <w:pStyle w:val="Normal"/>
        <w:widowContro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学而不思则罔”。民主生活会开出高质量，关键是要触动思想、触及灵魂。带着思考深入学习，才可能有心灵的激荡、认识的飞跃。这种思考，必须把自己真正摆进去，检视自己的理想信念、宗旨意识、群众观念，回答“为了谁、依靠谁、我是谁”的问题；必须克服“认为自己没有问题、对要害问题退避三舍、只摆现象不查本质”的思维定势，找准自己身上的“四风”问题和思想根源；必须对照为民务实清廉的准则，注重改造主观世界，着力祛除思想“病灶”。有了深入思考的充分准备，民主生活会才会成为一场思想的荡涤、灵魂的洗礼，达到红红脸、出出汗、排排毒的效果。</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一批活动单位即将召开民主生活会，这是一次党性党风的大检阅。各级党组织以高度的政治责任感，笃学慎思解决“浅”的问题，交心沟通解决“怕”的问题，把脉聚焦解决“泛”的问题，推心置腹解决“诚”的问题，立言立行解决“改”的问题，民主生活会就一定会开出水平、开出实效。</w:t>
      </w:r>
    </w:p>
    <w:p>
      <w:pPr>
        <w:pStyle w:val="Normal"/>
        <w:widowControl/>
        <w:jc w:val="center"/>
        <w:rPr/>
      </w:pPr>
      <w:r>
        <w:rPr>
          <w:rFonts w:ascii="方正大标宋简体" w:hAnsi="方正大标宋简体" w:cs="宋体;SimSun" w:eastAsia="方正大标宋简体"/>
          <w:kern w:val="0"/>
        </w:rPr>
        <w:t>交心沟通  解决“怕”的问题</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二论民主生活会如何开出高质量</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9</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民日报评论员</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批评上级怕穿小鞋，批评同级怕伤和气，批评下级怕丢选票，批评自己怕没面子。”在民主生活会上，“怕”是一部分人的共性心理。究其原因，还在于会前谈心不透、沟通不够。</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心中有顾虑，难免畏手畏脚。进行批评不敢有一说一开门见山，“打开天窗说亮话”，怎么能够红脸出汗、排毒治病？自我批评不愿一针见血单刀直入，“玻璃瓶里装清水”，怎么能提神醒脑、洗掉污垢？一个“怕”字，藏住了意见，也挡住了问题，让民主生活会变成了“神仙会”。</w:t>
      </w:r>
    </w:p>
    <w:p>
      <w:pPr>
        <w:pStyle w:val="Normal"/>
        <w:widowContro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怕”是思想问题，解开这个扣子，还得靠思想工作。驱散“怕”的心理、开好民主生活会，谈心沟通是个关键。思想说通了、扣子解开了、顾虑扫清了，没有心理负担，才可以放下架子、放下包袱、放低身段。诚心诚意沟通思想，推心置腹交换意见，做到有交流、有交锋、有交心，有共识、有共振、有共勉，让人脸上火辣辣、心里热乎乎，“怕”就会变成“敢”、变成“愿”，批评和自我批评才能落到实处，民主生活会也才能有实效、见成效。</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些地方在没有充分交心沟通的情况下，就急急忙忙开民主生活会。于是，或是不敢发言、不愿说话，对上级放“礼炮”、对同级放“哑炮”、对自己放“空炮”；或是找不准脉、点不到穴，问题说不到点上、批评打不到痛处；甚至心有怨念、发泄私愤，导致用“批评”抵制批评、用“意见”反驳意见，搞成无原则的纷争。这样的民主生活会，失真、失实、失范、失控，变成了“热热闹闹走过场”，开了也等于没有开。</w:t>
      </w:r>
    </w:p>
    <w:p>
      <w:pPr>
        <w:pStyle w:val="Normal"/>
        <w:widowContro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凡事预则立，不预则废”。召开民主生活会之前，“班长”与班子成员、班子成员之间、班子成员与分管部门的干部群众，都需要进行反复谈心与沟通。首先是要说清主旨，教育实践活动不是打棒子、扣帽子，而是要惩前毖后、治病救人；其次是要明确方法，实事求是进行批评与自我批评，有什么说什么、是什么讲什么，不夸大也不缩小；再次是要端正态度，摘掉有色眼镜，摒弃成见偏见，防止从个人恩怨、利害得失、远近亲疏出发看人待事；最后还要提出问题，把批评和自我批评的意见先亮出来，有来有往，开诚布公，一起矫正、一起提高。在交心沟通中统一思想、澄清认识，民主生活会“团结―批评―团结”的目的才不会落空。</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邓小平同志曾说，如果还是东怕西怕，还是怕讲心里话，我们党的老传统就恢复不起来。交心沟通，是一种政治能力，也是一种政治智慧。在教育实践活动中，要“照镜子、正衣冠、洗洗澡、治治病”，要“自我净化、自我完善、自我革新、自我提高”，更需要诚恳交心、坦诚沟通，培养团结紧张严肃活泼的党内民主生活氛围。</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pPr>
      <w:r>
        <w:rPr>
          <w:rFonts w:ascii="方正大标宋简体" w:hAnsi="方正大标宋简体" w:cs="宋体;SimSun" w:eastAsia="方正大标宋简体"/>
          <w:kern w:val="0"/>
        </w:rPr>
        <w:t>把脉聚焦  解决“泛”的问题</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三论民主生活会如何开出高质量</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民日报</w:t>
      </w:r>
      <w:r>
        <w:rPr>
          <w:rFonts w:ascii="仿宋_GB2312" w:hAnsi="仿宋_GB2312" w:cs="宋体;SimSun" w:eastAsia="仿宋_GB2312"/>
          <w:kern w:val="0"/>
          <w:sz w:val="32"/>
          <w:szCs w:val="32"/>
        </w:rPr>
        <w:t>评论员</w:t>
      </w:r>
    </w:p>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泛泛议论、漫无边际、言不由衷、言不及义……“泛”的问题，是民主生活会的大忌。这类问题不解决，开会就会走神散光、走调变味，达不到团结—批评—团结的效果。个中症结，还在于把脉不准，聚焦失真。</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民主生活会是严肃的组织生活，只有找准问题、抓住要害，才会触及灵魂、开出实效。然而，一些人出于种种考虑，“打太极”，“跑火车”，“搞装潢”，把问题捂着，把矛盾盖着，使民主生活会流于形式、走了过场。</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破解“泛”的顽症，既要有直面问题的勇气，更要有以身作则的担当，才能把对脉、聚准焦。</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把脉聚焦，就要把聚光灯打到自己身上，树立主角意识。教育实践活动的主角是县处级以上领导机关、领导班子、领导干部。不论批评还是自我批评，都应把自己摆进去，各认各的不足，各领各的问题，各找各的根源。一把手尤其要有批评的自觉，带头查摆问题，带头开展批评，带头进行整改，决不能抛开主角去“运动群众”，更不能搞“领导有病，群众吃药”。</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把脉聚焦，还要把注意力集中于“四风”，突出问题意识。“四风”问题，人民群众深恶痛绝、反映最为强烈，抓住了“四风”问题，就抓住了活动的着力点、关键点。反“四风”，必须有的放矢、一针见血。不能“捡到篮子里都是菜”，更不能“王顾左右而言他”。实事求是，把问题说透、把根源挖深，方能号准脉、抓对药。</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把脉聚焦，更要扭住“为民务实清廉”的主题不放松，增强宗旨意识。不论撰写剖析材料，还是开展谈心、展开批评、谋划整改，一旦偏离活动主题，要么下笔千言、离题万里，要么夸夸其谈、大放空炮。只有把思路聚焦到“为民务实清廉”上来，以党章为镜，以群众满意为标准，才能更主动地反思工作缺点、更积极地密切血肉联系、更有力地扫除作风之弊。</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世界上的事情最怕认真二字，共产党人最讲认真。在召开民主生活会的过程中，瞄准真问题、倾注真思考、下足真功夫，就一定能排除“泛”的困扰，切实改进作风，扎实解决问题，以实效取信于民。</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pPr>
      <w:r>
        <w:rPr>
          <w:rFonts w:ascii="方正大标宋简体" w:hAnsi="方正大标宋简体" w:cs="宋体;SimSun" w:eastAsia="方正大标宋简体"/>
          <w:kern w:val="0"/>
        </w:rPr>
        <w:t>推心置腹  解决“诚”的问题</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四论民主生活会如何开出高质量</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4</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32"/>
          <w:szCs w:val="32"/>
        </w:rPr>
        <w:t>人民日报</w:t>
      </w:r>
      <w:r>
        <w:rPr>
          <w:rFonts w:ascii="仿宋_GB2312" w:hAnsi="仿宋_GB2312" w:cs="宋体;SimSun" w:eastAsia="仿宋_GB2312"/>
          <w:kern w:val="0"/>
          <w:sz w:val="32"/>
          <w:szCs w:val="32"/>
        </w:rPr>
        <w:t>评论员</w:t>
      </w:r>
    </w:p>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把群众路线教育实践活动的认识成果转化为实践成果，民主生活会是关键环节。</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毋庸讳言，现在一些民主生活会，质量不高，效果有限，导致这一党内民主的重要形式功能退化：有的铺天盖地谈工作，遇到思想作风问题就悄悄转弯，议题跑偏；有的谈成绩头头是道，摆问题轻轻带过，文过饰非；有的该回应的事项不回应，该剖析的问题不剖析，隔靴搔痒；有的以抽象代替具体，以共性代替个性，以班子问题代替个人问题，笼而统之。这些现象的出现，归根结底是“诚”上出了问题。</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民主生活会是解决党内问题、加强党性锻炼的重要方式。对党忠诚，为人坦诚，对同事诚恳，对组织诚信。诚，是党员应有的态度和品格，是民主生活会开出高质量的基础。推心置腹、开诚布公，有缺点谈缺点，有意见说意见，勇于自我剖析，帮助同志进步，才能真正达到改进作风、共同提高的目的。反之，会上“你好我好，互不干扰”，当面不说、背后乱说，听起来知无不言、实际上言不由衷，表面上和和气气、内心里疙疙瘩瘩，以这样的态度对待组织和他人，民主生活会即使看上去“成果”再多、交流再“热闹”，也不可能触及灵魂，推动全心全意的反思和整改。</w:t>
      </w:r>
    </w:p>
    <w:p>
      <w:pPr>
        <w:pStyle w:val="Normal"/>
        <w:widowControl/>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对党忠诚老实，言行一致，坚持党和人民的利益高于一切，个人的利益服从党和人民的利益”，是党章对我们的基本要求。对党组织忠诚不渝，体现在查摆自身问题上，就是有一说一、有二说二，不藏藏掖掖、遮遮掩掩，闻过则喜、闻过则改；体现在开展批评上，则是实事求是，坦诚相见，不存杂念，不塞私货，不凭主观臆断，不凭道听途说。延安整风，毛泽东与战友定下“君子协议”：各自检讨，把话讲透，不准记仇，不影响工作。如此推心置腹的真诚态度，为我们今天开展民主生活会树立了典范。</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高质量的党内民主生活会，是党自身建设的防腐剂，能有效检验党员对组织的诚信和对同志的信义。党的领导干部，都应该恪守一个“诚”字。认真对照党章要求，以诚心诚意信任组织，以襟怀坦荡对待同志，以剖肝沥胆要求自己，就一定能开成一个触及思想灵魂的民主生活会，找到作风整改的突破口，把群众路线教育实践活动推向深入。</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pPr>
      <w:r>
        <w:rPr>
          <w:rFonts w:ascii="方正大标宋简体" w:hAnsi="方正大标宋简体" w:cs="宋体;SimSun" w:eastAsia="方正大标宋简体"/>
          <w:kern w:val="0"/>
        </w:rPr>
        <w:t>立言立行  解决“改”的问题</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五论民主生活会如何开出高质量</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日</w:t>
      </w:r>
    </w:p>
    <w:p>
      <w:pPr>
        <w:pStyle w:val="Normal"/>
        <w:widowControl/>
        <w:jc w:val="center"/>
        <w:rPr/>
      </w:pPr>
      <w:r>
        <w:rPr>
          <w:rFonts w:ascii="仿宋_GB2312" w:hAnsi="仿宋_GB2312" w:cs="宋体;SimSun" w:eastAsia="仿宋_GB2312"/>
          <w:kern w:val="0"/>
          <w:sz w:val="32"/>
          <w:szCs w:val="32"/>
        </w:rPr>
        <w:t>人民日报</w:t>
      </w:r>
      <w:r>
        <w:rPr>
          <w:rFonts w:ascii="仿宋_GB2312" w:hAnsi="仿宋_GB2312" w:cs="宋体;SimSun" w:eastAsia="仿宋_GB2312"/>
          <w:kern w:val="0"/>
          <w:sz w:val="32"/>
          <w:szCs w:val="32"/>
        </w:rPr>
        <w:t>评论员</w:t>
      </w:r>
    </w:p>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pPr>
      <w:r>
        <w:rPr>
          <w:rFonts w:ascii="仿宋_GB2312" w:hAnsi="仿宋_GB2312" w:cs="宋体;SimSun" w:eastAsia="仿宋_GB2312"/>
          <w:kern w:val="0"/>
          <w:sz w:val="28"/>
          <w:szCs w:val="28"/>
        </w:rPr>
        <w:t>　</w:t>
      </w:r>
      <w:r>
        <w:rPr>
          <w:rFonts w:ascii="仿宋_GB2312" w:hAnsi="仿宋_GB2312" w:cs="宋体;SimSun" w:eastAsia="仿宋_GB2312"/>
          <w:kern w:val="0"/>
          <w:sz w:val="28"/>
          <w:szCs w:val="28"/>
        </w:rPr>
        <w:t xml:space="preserve">  </w:t>
      </w:r>
      <w:r>
        <w:rPr>
          <w:rFonts w:ascii="仿宋_GB2312" w:hAnsi="仿宋_GB2312" w:cs="宋体;SimSun" w:eastAsia="仿宋_GB2312"/>
          <w:kern w:val="0"/>
          <w:sz w:val="28"/>
          <w:szCs w:val="28"/>
        </w:rPr>
        <w:t>民主生活会开得如何，群众路线教育实践活动成效怎样，最终都落在一个“改”字上。虽然整改任务大多须到会后才能完成，但会前要有改的准备、改的决心，会上要有改的承诺、改的规划。总之一句话，开好民主生活会必须“改”字当头，立言立行。</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行动比表态更重要。这次教育实践活动与过往相比，一个显著的特点是不分阶段、不搞转段，其目的就是将学习教育、查摆问题和整改落实贯穿始终，边学边改、边查边改、即知即改，大有大改、小有小改、改就改好，时时体现整改的精神，处处彰显行动的力量。</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改作风，群众不看讲得多么生动精彩、列了多少问题单子，关键是看哪些薄弱环节得到改进，哪些作风顽疾得以祛除。正因如此，民主生活会不能闭门造车，一定要创造条件、畅通渠道，让群众全程参与、提意见、做评判，将党员干部的一言一行置于广泛而有效的监督之下。在此基础上及时制定整改措施、明确任务进度、列出完成时限，并在一定范围公开，才能传导不得不改的压力，增进立行立改的动力。</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发扬“钉钉子”的精神，查摆问题不留死角，是民主生活会的题中应有之义。抓紧建章立制，巩固改的成效，同样应成为民主生活会的重要内容。聚焦“四风”、诊治痼疾，不是打一枪换一个地方，更不是做做改的样子、以解燃眉之急的权宜之计。从体制、机制入手，对先期整改成果进行梳理总结，以制度的形式及时加以巩固，才能让既有效果沉淀、升华。在这个意义上，民主生活会应该就完善党员领导干部密切联系群众、畅通群众诉求反映渠道等制度作出安排，以实现作风建设的制度化、规范化和长效化。</w:t>
      </w:r>
    </w:p>
    <w:p>
      <w:pPr>
        <w:pStyle w:val="Normal"/>
        <w:widowControl/>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一个行动胜过一打纲领”，不解决问题就会失信于民。如果只是认识深刻了，决心下定了，问题聚焦了，谈心也充分了，但最终“山还是那座山，梁也还是那道梁”，看不到行动，见不到变化，群众怎能不失望，活动焉能不“走过场”？这种缺乏实效的民主生活会，会加剧人们对党内民主生活的忧思。民主生活会的目的，是统一思想、促进作风、加强监督、增进团结、提高依靠自身力量解决问题和矛盾的能力。会开了却没有“改”的行动，不是认识不到位，就是能力有问题。</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民主生活会要想开出高质量，必须着力于“改”、落实于“改”。群众最反感逢场作戏、说一套做一套，最看重知行合一、言必信行必果。真改还是假改，扎实深入地改还是走马观花地改，考验着各级党员干部转作风的决心，也检验着教育实践活动的实效。以民主生活会为契机，拿出改的诚意、坚定改的决心、谋求改的成效，方能以作风建设的实绩，赢得群众的拥护和信任。</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方正大标宋简体" w:hAnsi="方正大标宋简体" w:eastAsia="方正大标宋简体"/>
          <w:kern w:val="0"/>
        </w:rPr>
      </w:pPr>
      <w:r>
        <w:rPr>
          <w:rFonts w:eastAsia="方正大标宋简体" w:cs="方正大标宋简体" w:ascii="方正大标宋简体" w:hAnsi="方正大标宋简体"/>
          <w:kern w:val="0"/>
        </w:rPr>
        <w:t>“</w:t>
      </w:r>
      <w:r>
        <w:rPr>
          <w:rFonts w:ascii="方正大标宋简体" w:hAnsi="方正大标宋简体" w:cs="宋体;SimSun" w:eastAsia="方正大标宋简体"/>
          <w:kern w:val="0"/>
        </w:rPr>
        <w:t>照镜子”重在找到差距</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如何落实十二字总要求之一</w:t>
      </w:r>
    </w:p>
    <w:p>
      <w:pPr>
        <w:pStyle w:val="Normal"/>
        <w:widowControl/>
        <w:jc w:val="center"/>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 xml:space="preserve">3 </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民日报评论员</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召开一次高质量的专题民主生活会”，这是教育实践活动查摆问题、开展批评环节的重要内容。如何开好这个会</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照镜子、正衣冠、洗洗澡、治治病”，</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句话、</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个字的总要求，给出了根本遵循。</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这其中，“照镜子”既是关键步骤，又是重要方法，决定着活动能否取得实效。宗旨意识是否坚定</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工作作风是否端正</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廉洁自律是否够格</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只有以党章为镜、以廉政准则为镜，对照党的纪律、群众期盼、先进典型，摆问题、找差距、明方向，才能聚焦作风之弊、行为之垢，在活动中找准靶子、有的放矢。</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坦率地说，在一些地方，照镜子不大受欢迎。有的同志自我感觉良好，懒得照镜子，动辄曰“寡人无疾”，两眼蒙蒙，双耳聩聩</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有的明知自己有问题，害怕照镜子，担心光可鉴真，讳疾忌医</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有的只愿看自己光鲜的一面，习惯盛妆出镜，言必谈功劳成绩，自我膨胀、自欺欺人</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还有的喜欢拿着镜子照别人，认为自己美得不得了，看到的都是别人的缺点问题。这样的认识，不符合“照镜子”的本意，只能是“闭塞眼睛捉麻雀”，把不住问题的脉、点不到矛盾的穴，让活动成了花架子、批评成了走过场。</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照不好镜子，或是不愿照镜子，反映出一些同志还存在不以为然的思想，怕照出差距有压力、照出不足挨批评、照出问题被处理。“丑媳妇总要见公婆”。这次教育实践活动，就是要对我们党员干部身上存在的各种问题，进行大排查、大检修、大扫除，必须有敢照镜子的勇气、照好镜子的决心。藏着掖着，只能把小病拖成大病。敢照镜子、勤照镜子，特别是对缺点和错误多往深处照、细处照，使之纤毫毕现，“找出差距”的要求才不会落空，“修身正己”的初衷才能够达到。</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照镜子，关键是要找准镜子。照什么样的镜子，决定着能看到什么样的问题。如果照的是哈哈镜，自然变形走样、难见真章</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如果照的是朦胧镜，云里雾里“看起来很美”，也难以反映实际问题。镜子干干净净、清清爽爽，才能把缺点看得清清楚楚、把问题看得真真切切。对照党章，增强党员意识</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对照廉政准则，增强廉洁意识</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对照改进作风要求，增强自律意识</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对照群众期盼，增强公仆意识</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对照先进典型，增强先锋意识。这样照镜子，才能搞好教育实践活动，永葆共产党人政治本色。</w:t>
      </w:r>
    </w:p>
    <w:p>
      <w:pPr>
        <w:pStyle w:val="Normal"/>
        <w:widowContro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以铜为鉴，可正衣冠</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以古为鉴，可知兴替</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以人为鉴，可明得失。”照镜子、亮底子，是活动要求，更是思想考验。有抛开面子、揭短亮丑的勇气，有动真碰硬、敢于交锋的精神，才能达到“自我净化、自我完善、自我革新、自我提高”要求，以实际行动密切血肉联系，取得群众满意的成效。</w:t>
      </w:r>
    </w:p>
    <w:p>
      <w:pPr>
        <w:pStyle w:val="Normal"/>
        <w:widowControl/>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方正大标宋简体" w:hAnsi="方正大标宋简体" w:eastAsia="方正大标宋简体"/>
          <w:kern w:val="0"/>
        </w:rPr>
      </w:pPr>
      <w:r>
        <w:rPr>
          <w:rFonts w:eastAsia="方正大标宋简体" w:cs="方正大标宋简体" w:ascii="方正大标宋简体" w:hAnsi="方正大标宋简体"/>
          <w:kern w:val="0"/>
        </w:rPr>
        <w:t>“</w:t>
      </w:r>
      <w:r>
        <w:rPr>
          <w:rFonts w:ascii="方正大标宋简体" w:hAnsi="方正大标宋简体" w:cs="宋体;SimSun" w:eastAsia="方正大标宋简体"/>
          <w:kern w:val="0"/>
        </w:rPr>
        <w:t>正衣冠”难在立查立改</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如何落实十二字总要求之二</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民日报评论员</w:t>
      </w:r>
    </w:p>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衣冠不正，则宾者不肃；进退无仪，则政令不行。”听到了意见却作“耳旁风”，找到了问题还要“等等看”，缺点和不足心知肚明却“不敢正视”、“不愿解决”，这样的态度本身就是一种不良风气。</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习近平总书记强调，“正衣冠，主要是在照镜子的基础上，按照为民务实清廉的要求，勇于正视缺点和不足，严明党的纪律特别是政治纪律，敢于触及思想、正视矛盾和问题，从自己做起，从现在改起，端正行为”。民主生活会期间，能不能通过“正衣冠”，把党性修养正一正、把党员义务理一理、把党纪国法紧一紧，直接影响着教育实践活动的成效。</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正衣冠，关键在一个“正”字。正，才有整洁端庄，才有良好形象。对照镜子，看看“风纪扣”有没有扣好、帽子有没有戴歪，看看衣服是不是上下不“搭”、内外穿“混”，看看有没有污点破洞、是不是邋邋遢遢，发现问题、找到缺点，对自己里里外外来一个“大扫除”。通过“正衣冠”，思想上扶正祛邪，行动上补漏纠偏，加紧扭转那些好大喜功、欺上瞒下的观念，高高在上、官气十足的做派，贪图安逸、居功自傲的想法，做到重整旗鼓、轻装上路。</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正衣冠，难在一个“改”字。不改正，照镜子就成了做样子，除“四风”就成了假大空。作风建设“和扫地一样，扫帚不到，灰尘照例不会自己跑掉”，必须有触动灵魂的勇气和决心。毛病不是一天形成，只有坚持发现问题、立即施治，才能为自己赢得主动；问题不是一天累积，只有及时发现及时解决，才能防止小事拖大、大事拖炸。正衣冠，外套要正，内衣也不可忽视，群众看得到的地方要勤加拂拭、整旧如新，群众看不到的地方更要仔细翻查、不留死角；问题明显的地方要及时纠正，问题隐蔽的地方同样要认真查改。</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改作风、除毛病、正品行，自然会有那么些障碍、那么些纠结、那么些难为情，甚至还会有痛苦，但共产党人连流血牺牲的革命年代都走过来了，还在乎这点个人荣辱得失？党员、干部都要拿出“吾日三省吾身”的诚意，勇于自曝家丑、杜绝文过饰非，有追根溯源的细致，有刮骨疗毒的果敢，立查立改，立说立行。人非圣贤，孰能无过？正心诚意、知错就改，从一个个具体的毛病改起，从一件件具体的事情抓起，持之以恒，久久为功，共产党员的良好形象何愁不树立，群众的信任焉能不增加？</w:t>
      </w:r>
    </w:p>
    <w:p>
      <w:pPr>
        <w:pStyle w:val="Normal"/>
        <w:widowContro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祸患常积于忽微，而智勇多困于所溺。”养成勤正衣冠的习惯，才能收到防微杜渐之效，避免“积羽沉舟，群轻折轴”之患。以端正的品行塑造良好的形象、将良好的形象内化为端正的品行，时常反躬自省、不断自我提升，我们就能够做到一身正气、两袖清风，无愧于党，无愧于民。</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方正大标宋简体" w:hAnsi="方正大标宋简体" w:eastAsia="方正大标宋简体"/>
          <w:kern w:val="0"/>
        </w:rPr>
      </w:pPr>
      <w:r>
        <w:rPr>
          <w:rFonts w:eastAsia="方正大标宋简体" w:cs="方正大标宋简体" w:ascii="方正大标宋简体" w:hAnsi="方正大标宋简体"/>
          <w:kern w:val="0"/>
        </w:rPr>
        <w:t>“</w:t>
      </w:r>
      <w:r>
        <w:rPr>
          <w:rFonts w:ascii="方正大标宋简体" w:hAnsi="方正大标宋简体" w:cs="宋体;SimSun" w:eastAsia="方正大标宋简体"/>
          <w:kern w:val="0"/>
        </w:rPr>
        <w:t>洗洗澡”贵在敢于批评</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如何落实十二字总要求之三</w:t>
      </w:r>
    </w:p>
    <w:p>
      <w:pPr>
        <w:pStyle w:val="Normal"/>
        <w:widowControl/>
        <w:jc w:val="center"/>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民日报评论员</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人，每天都在接触灰尘，所以要经常洗澡，打点肥皂，用丝瓜瓤搓一搓，用水冲一冲，洗干净了，就神清气爽了。群众路线教育实践活动中，“洗洗澡”要洗什么？又有哪些动作要领？</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习近平总书记强调，“洗洗澡”，就是要“以整风的精神开展批评和自我批评，深入分析发生问题的原因，清洗思想和行为上的灰尘，保持共产党人政治本色”。可见，在“照镜子、正衣冠、洗洗澡、治治病”中，“洗洗澡”起着承上启下的步骤，是发现问题、分析问题进而解决问题的逻辑必然。</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洗澡谁都会，关键是如何才能洗干净；批评都不陌生，问题在怎样才有实效。现实中，开展批评与自我批评时，常能看到这样的现象：有的干部信奉“栽花不栽刺，以后好办事”的哲学，不敢较真碰硬，明知不对，少说为佳；有的干部嘴上倒是提意见，但细究起来，却是“批评上级放礼炮，批评同级放哑炮，自我批评放空炮”；更有些干部，苦心于委婉措辞，以批评之名行溜须之实，将批评与自我批评变成了吹捧与自我吹捧。“学习教育常常搞，搞来搞去老一套，就是洗把温水澡”。这种“老油条”行为，本身就需要好好“洗一洗”。</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用“擦脸”代替“洗澡”，把“洗澡”异化为“泡温泉”，使批评的武器变形走样，概括起来不外乎两种情况，一是不敢说，二是不愿说。不敢说的背后是“害怕”：批评领导怕打击报复，批评同级怕影响关系，批评下级怕丢选票，自我批评怕失面子。不敢说、不愿说，其结果都是将“批评与自我批评”这一优良作风庸俗化，不但丝毫起不到清理思想灰尘、驱赶政治微生物的效果，也会使教育实践活动浮于表面、走走过场。</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要洗好澡，必须恢复批评的正气锐气，一方面党员干部要端正思想，另一方面也要领导带头。如果领导对批评态度暧昧，如何动员其他人展开批评？如果一把手不能闻过则喜，其他人又怎么愿意提意见？也要看到，批评的目的是团结，而不是打击。此次活动开展专题民主生活会，要求在开展批评前进行“谈心”、“交心”，其目的正在于此。查摆问题要出于“公心”，相互沟通务求“交心”，批评同志充满“诚心”，接受批评非常“虚心”，才会敢于动真碰硬、揭短亮丑，真正触及思想，达到“团结—批评—团结”的目的。</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历史经验表明，“批评的武器一定不能丢”。“洗洗澡”难在荡涤心灵、贵在敢于批评。以整风精神开展批评和自我批评，彻底清除作风之弊、行为之垢，党员干部就会神清气爽，我们党也就能风清气正。</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方正大标宋简体" w:hAnsi="方正大标宋简体" w:eastAsia="方正大标宋简体"/>
          <w:kern w:val="0"/>
        </w:rPr>
      </w:pPr>
      <w:r>
        <w:rPr>
          <w:rFonts w:eastAsia="方正大标宋简体" w:cs="方正大标宋简体" w:ascii="方正大标宋简体" w:hAnsi="方正大标宋简体"/>
          <w:kern w:val="0"/>
        </w:rPr>
        <w:t>“</w:t>
      </w:r>
      <w:r>
        <w:rPr>
          <w:rFonts w:ascii="方正大标宋简体" w:hAnsi="方正大标宋简体" w:cs="宋体;SimSun" w:eastAsia="方正大标宋简体"/>
          <w:kern w:val="0"/>
        </w:rPr>
        <w:t>治治病”旨在对症下药</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如何落实十二字总要求之四</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民日报评论员</w:t>
      </w:r>
    </w:p>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人的身体有了毛病，要及时就医。人的思想和作风有了毛病，也须抓紧诊治。坚持惩前毖后、治病救人，区别情况、对症下药，才能对作风之弊、行为之垢来一次大排查、大检修、大扫除。</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字总要求中，“治治病”是归宿和落脚点，是决定民主生活会质量高不高、活动效果实不实的关键所在。</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当前，从治理“人情案”、“关系案”到整改多占住房、公款吃喝，各地各部门针对群众反映强烈的突出问题，立行立改，取得了一些成效。但是，也存在护短遮丑不作为、“领导患病，群众吃药”、吃“保健品”糊弄等现象。这就告诉我们，落实“治治病”的要求，难在正视问题，旨在对症下药。正是从这个角度，习近平总书记强调，“治治病”就是要“对作风方面存在问题的党员、干部进行教育提醒，对问题严重的进行查处，对不正之风和突出问题进行专项治理。”</w:t>
      </w:r>
    </w:p>
    <w:p>
      <w:pPr>
        <w:pStyle w:val="Normal"/>
        <w:widowContro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禁微则易，救末者难”，讳疾忌医，就可能小病拖成大病，由病在表皮发展到病入膏肓，最终无药可治。面对作风顽疾，有直面现实的勇气，有真抓真改的决心，才能找准病灶、抓住要害。反之，看到问题躲着走，碰到矛盾绕着过，你好我好大家好，就会贻误治病时机，冷了群众的心。</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找出了问题，更需对症下药。“药对如锁开”，抓对方子用对药，才会发挥疗效。教育实践活动聚焦作风建设，而作风问题既有普遍性，也有差异性。一个药方治不了百病，科学有效的做法，是具体问题具体分析，立足病情病因，讲究方式方法。对作风方面存在问题的党员、干部，也应找准“病症”、区别对待，该吃药的吃药，该动手术的动手术，切实体现从严治党要求。</w:t>
      </w:r>
    </w:p>
    <w:p>
      <w:pPr>
        <w:pStyle w:val="Normal"/>
        <w:widowContro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治病”过程，就是教育实践活动见真章、动真格的过程。不论是查摆问题、开展批评，还是召开民主生活会，那些重形式轻内容、重表态轻行动、重班子轻个人、重工作问题轻“四风”问题的做法，既未找到症结所在，也未用对药、用足药，甚至以“保健品”取代治病药，真病假治、大病小治，只能是越治病越重。只有较真碰硬、狠下猛药、深挖病根，才能扫除积弊、破解难题，确保教育实践活动不虚、不空、不偏、不走过场。</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毛泽东同志在延安整风时说：“对以前的错误一定要揭发，不讲情面，要以科学的态度来分析批判过去的坏东西，以便使后来的工作慎重些，做得好些。”惩前以毖后，治病为救人。落实“治治病”要求，既要治已病，又要治未病，建立防病治病、祛邪扶正的长效机制。只要党员干部作风一新、党组织肌体更加健康，就能保持党的先进性、纯洁性，凝聚亿万人民为实现民族复兴的中国梦而共同奋斗。</w:t>
      </w:r>
    </w:p>
    <w:p>
      <w:pPr>
        <w:pStyle w:val="Normal"/>
        <w:widowControl/>
        <w:jc w:val="center"/>
        <w:rPr/>
      </w:pPr>
      <w:r>
        <w:rPr>
          <w:rFonts w:ascii="方正大标宋简体" w:hAnsi="方正大标宋简体" w:cs="宋体;SimSun" w:eastAsia="方正大标宋简体"/>
          <w:kern w:val="0"/>
          <w:sz w:val="32"/>
          <w:szCs w:val="32"/>
        </w:rPr>
        <w:t>只有深刻认识  才能增强自觉</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一论把群众路线教育实践活动开展好</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民日报评论员</w:t>
      </w:r>
    </w:p>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党的群众路线教育实践活动已经在全党展开。</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月下旬，习近平总书记主持召开中央政治局专门会议，对照检查中央八项规定落实情况，讨论研究深化改进作风举措，为全党深入开展教育实践活动开了一个好局，带了一个好头。进入</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月，第一批教育实践活动单位陆续进行动员和部署，第一个环节工作已经全面推开。现在，我们首先面对的一个问题是，把思想统一到中央对教育实践活动的认识和部署上来，以高度的政治责任感，认真抓好这项工作。</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应该看到，教育实践活动开展以来，广大党员干部充满信心，充满期待。但有些党员、干部的思想认识还没有跟上。有的对“四风”等方面存在的问题认识不够，甚至不以为然；有的认为搞活动牵扯精力、影响工作，态度不够积极；有的对本部门本单位的活动怎么开展没有认真筹划，左右观望。这些轻视的思想、观望的态度、畏难的情绪，甚至是与己无关的想法，都是思想认识不合拍的表现，都应当首先来一次排查和清扫。</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无论哪个地方和单位，搭一次“花架子”，就把群众的心伤一回；走一次“过场”，就与群众的距离远一分。全党同志应当清醒地看到，作风关系人心向背、关系生死存亡，“四风”问题社会影响恶劣，群众反映强烈，是横在干群之间的“无形之墙”。倘若不下决心纠正，不下气力祛除，我们就难以凝聚人民一起为梦想而努力奋斗。各级干部务必深刻认识到，开展教育实践活动是顺应群众期盼、加强执政党建设的重大部署，是清除作风之弊、洗净行为之垢的重要行动，是促使全党同志以全新的风貌开展工作、担当使命的有力抓手。</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转作风，从上往下转才能见到成效；听意见，从下往上听才能正视问题。中央政治局以身作则，首先开展教育实践活动，中央领导同志广泛深入听取各方面意见，自己动手撰写发言提纲，进行深刻反思和剖析，这一切都充分表明，对于此次活动，对于改进作风，中央的态度是严肃的，决心是坚定的。只有认识深刻，才能行动自觉。全党同志尤其是各级领导干部，要在思想上高度警醒，在认识上迅速跟进，找到应有的感觉，进入应有的状态。</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这次教育实践活动时间紧、任务重、要求高，容不得懈怠麻痹，被动应付。从第一批就抓紧抓好，从一开始就认真深入，我们才能为全党扎实开展教育实践活动打下坚实基础，为取得实效作出示范。</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pPr>
      <w:r>
        <w:rPr>
          <w:rFonts w:ascii="方正大标宋简体" w:hAnsi="方正大标宋简体" w:cs="宋体;SimSun" w:eastAsia="方正大标宋简体"/>
          <w:kern w:val="0"/>
        </w:rPr>
        <w:t>只有听取意见  才能有的放矢</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二论把群众路线教育实践活动开展好</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民日报评论员</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四风”方面存在哪些具体突出问题？为民务实清廉方面有哪些做得不够？群众心里最清楚。近日，习近平总书记在河北调研指导时强调，教育实践活动要调动广大群众积极性，“引导群众履行监督责任，多提意见建议”。这是群众路线教育实践活动取得实效必须秉持的“方法论”。</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群众路线教育实践活动，不能没有群众参与。教育实践活动开展得好不好，愿不愿听取群众意见、会不会征求群众意见、能不能听进群众意见，是其中关键。只有听到真心话，党员、干部思想上才会有真触动。只有摸到真意见，查摆和解决问题才会有的放矢。要让群众路线教育实践活动务实高效，必须高度重视“听取意见”环节，开门搞活动，一竿子插到底，努力拓宽征求意见渠道，在广泛倾听基层群众意见中，收集真想法，发现真问题，从而消除作风之弊、思想之垢。</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想听真问题、好意见，必须有真诚态度。如果群众满腔热忱提意见，遇到的却是形式主义、官僚主义，或是表面虚心诚恳、实则听不进去，或是左耳进右耳出、敷衍了事不以为然，或是尖锐意见被过滤、刺耳之言就反弹，那么，即便我们花了大量时间精力去听意见，也不会听到多少真言。以真诚的态度召开座谈会、面对面谈心，设置意见箱、运用微信短信，想方设法听取群众意见，让群众看到我们敢于正视并解决问题的决心，看到拜群众为师、向群众求教的坦诚，看到领导干部以身作则、发挥示范带头作用的行动，群众才会跟你说真心话。</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听到真实的意见，还得有实际行动。群众意见最大、反映最多的问题，是工作中最需要加强的环节，也是改进作风的重要“着力点”。听到了意见，如果不能带到学习讨论中去，也就难以从思想深处弄清作风问题的根源，找到问题产生的症结，明确努力改进的方向。发现了问题，如果只是放在那里，该整理的不整理，能解决的不解决，群众参与的积极性就不高、责任感就不强，就会冷了群众的心。听取意见全面了，才能发现问题，整改才有着力点；听取意见到位了，才能端正态度，提高才有支撑点。</w:t>
      </w:r>
    </w:p>
    <w:p>
      <w:pPr>
        <w:pStyle w:val="Normal"/>
        <w:widowContro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 xml:space="preserve">一个革命政党，就怕听不到人民的声音”，开门纳谏、从善如流一直是我们党的一个重要法宝。在党的群众路线教育实践活动中，充分征求意见，是对照检查、开展批评和解决问题的基础，全党同志尤其是各级领导干部，一定要认真抓好这一环节。深入广泛地听取意见，有的放矢地进行整改，这次活动才能取得实效、获得长效，真正实现自我净化、自我完善、自我革新、自我提高。 </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pPr>
      <w:r>
        <w:rPr>
          <w:rFonts w:ascii="方正大标宋简体" w:hAnsi="方正大标宋简体" w:cs="宋体;SimSun" w:eastAsia="方正大标宋简体"/>
          <w:kern w:val="0"/>
        </w:rPr>
        <w:t>只有正风肃纪  才能解决问题</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三论把群众路线教育实践活动开展好</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7</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民日报评论员</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人们评判群众路线教育实践活动，关键看什么？不看进行了多少表态、开了多少会议、撰写了多少总结，而要看活动在多大程度上解决了现实问题。正因为如此，中央强调要“以整风精神开展批评与自我批评”，“着力解决突出问题”、“解决问题才能达到目的”。</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当前，形式主义、官僚主义、享乐主义和奢靡之风问题，在一些领导机关、领导班子和一些领导干部那里不同程度地存在，这些问题违背党的性质宗旨，严重损害党群关系，不断侵蚀党的肌体，其影响和危害不容小觑。更让人忧虑的是，面对这些问题，一些地方庸俗主义、好人主义盛行，一些干部麻木不仁、听之任之，甚至刻意回避矛盾、掩盖问题。概而言之，“不敢正视问题、不会解决问题”。</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当年的延安整风，在党内创造了批评与自我批评等一系列好做法，至今依然具有宝贵的现实意义。今天，对于党的各级领导干部来说，要确保群众路线教育实践活动不走过场、解决问题，必须坚持把整风精神贯穿活动始终，用好批评与自我批评这个武器，对作风之弊、行为之垢来一次大排查、大检修、大扫除。</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能不能以整风精神动真碰硬，敢不敢提出存在的问题，会不会深刻剖析问题，决定着教育实践活动开展的质量。不敢坚持原则、不能直面问题，讲面子、讲关系、讲私情，“是非面前不开口，遇到矛盾绕开走”，“自我批评谈感想，相互批评提希望”，谈何求真务实？又如何发现问题、纠正错误？在这个意义上，只有开展“正确的而不是歪曲的，认真的而不是敷衍的”批评，只有找回批评的“辣味”，敢于提出有实质性意义的问题，才能真正把思想亮出来、把问题摆出来，从而达到团结—批评—团结的目的。</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发现问题是前提，直面问题是必须，解决问题才是开展教育实践活动的根本所在。“扫帚不到，灰尘不会自己跑掉。”切实解决问题，就要紧紧围绕“问题”这一核心，反对躲躲闪闪、遮遮掩掩，做到实打实，硬碰硬。只有真批评，才能冲破问题背后的人情壁垒；只有真红脸，才能面对问题不踢皮球不留尾巴；只有真出汗，才能把亟待解决的问题尽快解决。通过实实在在的批评与自我批评，分清是非、增强党性、强化落实，方能既解决思想上的问题，又革除作风上的顽疾。</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回溯历史，整风是我们党解决自身问题的一大创举，批评与自我批评是保持党的先进性和纯洁性的一大利器。以整风肃纪的精神开展活动，把教育实践活动做深、做细、做出成效，党的活力就会不断迸发，党的事业就能不断向前推进。</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pPr>
      <w:r>
        <w:rPr>
          <w:rFonts w:ascii="方正大标宋简体" w:hAnsi="方正大标宋简体" w:cs="宋体;SimSun" w:eastAsia="方正大标宋简体"/>
          <w:kern w:val="0"/>
        </w:rPr>
        <w:t>只有坚持标准  才能确保质量</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四论把群众路线教育实践活动开展好</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9</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民日报评论员</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开展群众路线教育实践活动，有什么样的标准，就有什么样的质量。中央强调，要始终坚持高标准、严要求，积极探索有效途径和方法，在学习教育上更加深入，在联系群众上更趋紧密，在解决问题上更具成效，形成一批实践成果、制度成果、理论成果。这是确保教育实践活动取得成效的根本保证，也是我们党开展集中教育活动的重要方法。</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推进作风建设，不能没有高标准、严要求。形式主义、官僚主义、享乐主义和奢靡之风问题，都是顽症积弊，解决起来没那么容易。在活动开展过程中，如果不能始终对准焦距、找准穴位、抓住要害，就难以查摆出真问题，更难以真正解决问题；如果不能坚持以整风精神开展批评和自我批评，敢于揭短亮丑、动真碰硬，就很难触及现实痛点，更难触动思想灵魂。看看文件就算学习，念念讲话就算领会，交份报告就算完成，开个会议就算成果，凡此种种本身就是形式主义的表现。始终坚持高标准、严要求，坚持不打折扣、不搞变通，才能来一次精神上的洗礼、行动上的整肃，让人民群众看到实实在在的变化。</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高标准、严要求不是“上下一般粗”，搞“一刀切”。“四风”问题在不同单位和部门表现不一，应各有重点，把着力点放在解决突出问题上。经验证明，标准和要求不高，往往看不到问题所在；坚持高标准、严要求，才能发现问题甚至重大隐患。因此，查找问题要严肃认真，工作整改要一丝不苟。轻描淡写甚至避重就轻，其结果势必让活动落空跑偏。既坚持各环节的刚性标准，真正做到“照镜子、正衣冠、洗洗澡、治治病”，又坚持问题导向，立足本地区本单位实际情况，有针对性地提出严格的具体要求，才能让活动的开展不变形走样，让问题的解决比较彻底。</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开展群众路线教育实践活动，不能没有群众这个根本标准。群众的意见就是问题整改的方向，群众的需要就是改进工作的目标，群众的呼声就是转变作风的着力点。始终坚持群众这个根本标准，把教育实践活动的成效体现到推动发展和改善民生上来，让群众真切感到干部尽心尽力为老百姓奔忙，各项工作实实在在取得进展，群众才会对教育实践活动感到满意。</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确保教育实践活动不虚、不空、不偏，取得群众满意的成效，是中央的要求，百姓的期望。全党同志坚定党性，坚持标准，把教育实践活动扎实开展好，就一定能在改革建设各项工作中彰显作风的力量，在为民务实清廉的实践中赢得人民的信任。</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pPr>
      <w:r>
        <w:rPr>
          <w:rFonts w:ascii="方正大标宋简体" w:hAnsi="方正大标宋简体" w:cs="宋体;SimSun" w:eastAsia="方正大标宋简体"/>
          <w:kern w:val="0"/>
        </w:rPr>
        <w:t>只有化为制度  才能巩固成果</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五论把群众路线教育实践活动开展好</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1</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民日报评论员</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党的规矩、制度的建立和执行，有力推动了党的作风和纪律建设。”习近平总书记近日再访革命圣地西柏坡时，再次强调了制度建设对改进作风的关键作用。我们要认识到，深入开展教育实践活动，推进制度建设是有力抓手；巩固教育实践活动成果，建立长效机制是重要方法。</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制度带有全局性、稳定性，管根本、管长远。从毛泽东同志在西柏坡提出“进京赶考”的六条规定，到今天党中央出台改进工作作风、密切联系群众的八项规定，制度建设一直是我们践行群众路线的重要保证。作风问题具有反复性和顽固性，尤其是“四风”问题都是积弊顽症，不可能一蹴而就、毕其功于一役，也容易出现抓一抓有好转、松一松就反弹的现象。扫除“四风”积弊，洗掉思想行为上的灰尘和“政治微生物”，制度是最管用的办法。</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少数人靠觉悟，多数人靠制度”。把教育实践活动开展好，不仅需要立足当前、切实解决群众反映强烈的突出问题，更需要着眼长远、建立健全促进党员干部为民务实清廉的长效机制。比如，反对形式主义，如何在工作考核中树立注重实绩、反对空谈的标尺？反对官僚主义，如何在干部选拔中建立为民服务、唯实务实的标准？反对享乐主义，如何在行政问责中划定艰苦奋斗、不骄不躁的红线？反对奢靡之风，如何在政府预算中确立崇俭抑奢、杜绝浪费的导向？有刚性的制度制约，才能避免改作风“一阵风”，让好的作风得到弘扬、让不良作风受到遏制，从而让教育实践活动成果得到有效巩固。</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按照中央统一部署，整改落实、建章立制应该贯穿教育实践活动全过程。各地、各部门、各单位要注意把中央要求、实际需要和新鲜经验结合起来，抓紧建立健全各种规章制度。对不利于解决“四风”问题的制度机制，要坚决予以废止；对有利于密切联系群众的制度规定，要边实践、边总结，继续坚持、逐步完善；对活动过程中可能遇到的新情况、新问题，要发扬改革创新精神，建立新的制度。制度一经形成，就要严格遵守，“令在必信、法在必行”，坚持制度面前人人平等，坚持执行制度没有例外，用好的制度管人、管事、管权，才能对解决“四风”问题釜底抽薪、正本清源。</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邓小平同志说过，制度问题不解决，思想作风问题也解决不了。制度既是成果的体现，又是巩固成果的保障。把制度建设贯穿教育实践活动始终，发挥体制机制的作用，激发党员、干部的内生动力，我们就一定能够把党的作风建设提升到一个新水平。</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方正大标宋简体" w:hAnsi="方正大标宋简体" w:eastAsia="方正大标宋简体" w:cs="宋体;SimSun"/>
          <w:kern w:val="0"/>
        </w:rPr>
      </w:pPr>
      <w:r>
        <w:rPr>
          <w:rFonts w:ascii="方正大标宋简体" w:hAnsi="方正大标宋简体" w:cs="宋体;SimSun" w:eastAsia="方正大标宋简体"/>
          <w:kern w:val="0"/>
        </w:rPr>
        <w:t>以“三种意识”推进全面深化改革</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一论认真贯彻落实十八届三中全会精神</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日</w:t>
      </w:r>
    </w:p>
    <w:p>
      <w:pPr>
        <w:pStyle w:val="Normal"/>
        <w:widowControl/>
        <w:jc w:val="center"/>
        <w:rPr/>
      </w:pPr>
      <w:r>
        <w:rPr>
          <w:rFonts w:ascii="仿宋_GB2312" w:hAnsi="仿宋_GB2312" w:cs="宋体;SimSun" w:eastAsia="仿宋_GB2312"/>
          <w:kern w:val="0"/>
          <w:sz w:val="32"/>
          <w:szCs w:val="32"/>
        </w:rPr>
        <w:t>人民日报评论员</w:t>
      </w:r>
    </w:p>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历经</w:t>
      </w:r>
      <w:r>
        <w:rPr>
          <w:rFonts w:eastAsia="仿宋_GB2312" w:cs="宋体;SimSun" w:ascii="仿宋_GB2312" w:hAnsi="仿宋_GB2312"/>
          <w:kern w:val="0"/>
          <w:sz w:val="28"/>
          <w:szCs w:val="28"/>
        </w:rPr>
        <w:t>35</w:t>
      </w:r>
      <w:r>
        <w:rPr>
          <w:rFonts w:ascii="仿宋_GB2312" w:hAnsi="仿宋_GB2312" w:cs="宋体;SimSun" w:eastAsia="仿宋_GB2312"/>
          <w:kern w:val="0"/>
          <w:sz w:val="28"/>
          <w:szCs w:val="28"/>
        </w:rPr>
        <w:t>年波澜壮阔的改革开放历程，跻身世界第二大经济体的当代中国，迎来新一轮改革的壮丽征程。党的十八届三中全会着眼“两个一百年”目标的战略全局，审议通过了《中共中央关于全面深化改革若干重大问题的决定》，为全面深化改革指明了前进方向，吹响了新的历史起点上改革“集结号”。</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历史是最好的教科书，深刻揭示出一个国家、一个民族的进步发展之道。</w:t>
      </w:r>
      <w:r>
        <w:rPr>
          <w:rFonts w:eastAsia="仿宋_GB2312" w:cs="宋体;SimSun" w:ascii="仿宋_GB2312" w:hAnsi="仿宋_GB2312"/>
          <w:kern w:val="0"/>
          <w:sz w:val="28"/>
          <w:szCs w:val="28"/>
        </w:rPr>
        <w:t>35</w:t>
      </w:r>
      <w:r>
        <w:rPr>
          <w:rFonts w:ascii="仿宋_GB2312" w:hAnsi="仿宋_GB2312" w:cs="宋体;SimSun" w:eastAsia="仿宋_GB2312"/>
          <w:kern w:val="0"/>
          <w:sz w:val="28"/>
          <w:szCs w:val="28"/>
        </w:rPr>
        <w:t>年来，从国民经济的快速增长，到人民生活水平的显著改善，从经济体制的深刻变革，到国家和人民面貌的深刻变化，莫不靠的是改革开放。今天，破解发展中面临的难题、化解来自各方面的风险挑战、推动经济社会持续健康发展，除了深化改革开放，别无他途。全面深化改革，关系党和人民事业前途命运，关系党的执政基础和执政地位，在整个社会主义现代化进程中，改革开放的旗帜，绝不能有丝毫动摇。</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这次三中全会制定全面深化改革的总体方案，提出了全面深化改革的指导思想、总体思路、目标任务，为的就是高举改革开放旗帜、不断推进中国特色社会主义制度自我完善和发展，为实现亿万人民的中国梦释放强大动力。这是指导新形势下全面深化改革的纲领性文件。当前和今后一个时期，全党全国的一项重要政治任务，就是要以强烈的进取意识、机遇意识、责任意识，深刻领会全会精神并转化成改造现实世界的强大力量。</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在</w:t>
      </w:r>
      <w:r>
        <w:rPr>
          <w:rFonts w:eastAsia="仿宋_GB2312" w:cs="宋体;SimSun" w:ascii="仿宋_GB2312" w:hAnsi="仿宋_GB2312"/>
          <w:kern w:val="0"/>
          <w:sz w:val="28"/>
          <w:szCs w:val="28"/>
        </w:rPr>
        <w:t>35</w:t>
      </w:r>
      <w:r>
        <w:rPr>
          <w:rFonts w:ascii="仿宋_GB2312" w:hAnsi="仿宋_GB2312" w:cs="宋体;SimSun" w:eastAsia="仿宋_GB2312"/>
          <w:kern w:val="0"/>
          <w:sz w:val="28"/>
          <w:szCs w:val="28"/>
        </w:rPr>
        <w:t>年的改革历程中，我们谱写的中华民族自强不息、顽强奋进的壮丽史诗，靠的是一往无前的进取精神。今天，改革面临的矛盾越多、难度越大，越要坚定与时俱进、攻坚克难信心，越要有进取意识、进取精神、进取毅力，越要有“明知山有虎，偏向虎山行”的勇气。纵观世界，变革是大势所趋、人心所向。领导改革开放这一前无古人、世所罕见的伟大事业，最要不得的是思想僵化、固步自封。“逆水行舟用力撑，一篙松劲退千寻”。以习近平同志为总书记的党中央，作出了全面深化改革的战略部署，牢固树立进取意识，全面审视当今世界和当代中国发展大势，全面把握我国发展新要求和人民群众新期待，更加奋发有为地开拓进取，我们就一定能够坚定不移把改革开放引向深入。</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机遇最可宝贵，历史上的中国曾多次与机遇失之交臂。</w:t>
      </w:r>
      <w:r>
        <w:rPr>
          <w:rFonts w:eastAsia="仿宋_GB2312" w:cs="宋体;SimSun" w:ascii="仿宋_GB2312" w:hAnsi="仿宋_GB2312"/>
          <w:kern w:val="0"/>
          <w:sz w:val="28"/>
          <w:szCs w:val="28"/>
        </w:rPr>
        <w:t>18</w:t>
      </w:r>
      <w:r>
        <w:rPr>
          <w:rFonts w:ascii="仿宋_GB2312" w:hAnsi="仿宋_GB2312" w:cs="宋体;SimSun" w:eastAsia="仿宋_GB2312"/>
          <w:kern w:val="0"/>
          <w:sz w:val="28"/>
          <w:szCs w:val="28"/>
        </w:rPr>
        <w:t>世纪中叶以来，我们失去了工业革命、世界现代化浪潮、科技革命和产业变革浪潮所带来的发展机遇。直到</w:t>
      </w:r>
      <w:r>
        <w:rPr>
          <w:rFonts w:eastAsia="仿宋_GB2312" w:cs="宋体;SimSun" w:ascii="仿宋_GB2312" w:hAnsi="仿宋_GB2312"/>
          <w:kern w:val="0"/>
          <w:sz w:val="28"/>
          <w:szCs w:val="28"/>
        </w:rPr>
        <w:t>1978</w:t>
      </w:r>
      <w:r>
        <w:rPr>
          <w:rFonts w:ascii="仿宋_GB2312" w:hAnsi="仿宋_GB2312" w:cs="宋体;SimSun" w:eastAsia="仿宋_GB2312"/>
          <w:kern w:val="0"/>
          <w:sz w:val="28"/>
          <w:szCs w:val="28"/>
        </w:rPr>
        <w:t>年以来，我们抓住了机遇，中华民族才大踏步赶了上来。今天，从我国国际环境总体稳定，到经济发展能力和潜力巨大，主客观条件都对我们全面深化改革有利，我们从未这样接近实现中华民族伟大复兴的目标。这个历史性机遇千载难逢，我们不能丧失，抓住就能赢得战略主动，否则就有可能陷于被动。“来而不可失者，时也。蹈而不可失者，机也。”牢固树立机遇意识，科学判断有利条件和不利因素，充分发挥我们的独特优势，就一定能够抢占未来发展制高点，不断提高我国综合国力和国际竞争力，不断激发党和国家生机活力。</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一代人有一代人的责任。正是一代又一代人的不懈奋斗，才有了今天的成就。历史的接力棒传到了我们手中，今天推进改革的复杂程度、敏感程度、艰巨程度，一点都不亚于</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多年前，我们必须承担起自己的历史责任。三中全会发出了攻坚克难的动员令，我们所需要的，就是以强烈的使命感，敢于啃硬骨头，敢于涉险滩，以更大决心冲破思想观念的障碍、突破利益固化的藩篱，不断解决前进道路上的问题挑战。牢固树立责任意识，牢记对民族的责任、对人民的责任、对党的责任，勇于负责，敢于担当，我们就一定能继续坚持和发展中国特色社会主义。</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历史已经并将继续证明，改革开放是党和人民事业大踏步赶上时代的重要法宝，是党和国家保持生机活力的关键，是当代中国最鲜明的特色，也是当代中国共产党人最鲜明的品格。把思想和行动统一到全会精神上来，坚定信心和勇气，凝聚共识和力量，迎接我们的将是可以载入史册的新胜利。</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方正大标宋简体" w:hAnsi="方正大标宋简体" w:eastAsia="方正大标宋简体" w:cs="宋体;SimSun"/>
          <w:kern w:val="0"/>
        </w:rPr>
      </w:pPr>
      <w:r>
        <w:rPr>
          <w:rFonts w:ascii="方正大标宋简体" w:hAnsi="方正大标宋简体" w:cs="宋体;SimSun" w:eastAsia="方正大标宋简体"/>
          <w:kern w:val="0"/>
        </w:rPr>
        <w:t>把握全面深化改革总目标</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二论认真贯彻落实十八届三中全会精神</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民日报评论员</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全面深化改革，关键要有新的谋划、新的举措。目标明确，才能定位好前进的方向；任务清晰，才能把握好奋斗的路径。</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刚刚闭幕的十八届三中全会，再一次设定历史航标，把“完善和发展中国特色社会主义制度，推进国家治理体系和治理能力现代化”作为全面深化改革的总目标。这一目标深刻反映了改革发展的趋势和要求，综合考虑了国际国内的形势和条件，回应了人民群众的期盼和关切，为在新的历史起点上全面深化改革指明了总的方向。</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国家治理体系和治理能力，是一个国家制度和制度执行能力的集中体现。国家治理体系是在党领导下管理国家的制度体系，包括经济、政治、文化、社会、生态文明和党的建设等各领域的体制机制、法律法规安排，是一整套紧密相连、相互协调的国家制度；国家治理能力则是运用国家制度管理社会各方面事务的能力，包括改革发展稳定、内政外交国防、治党治国治军等各个方面。这二者是一个有机整体，相辅相成，治理体系搭建好了，治理能力才能提高；治理能力提高了，治理体系才能充分发挥效能。全会确立这一总目标，是完善和发展中国特色社会主义制度的必然要求，是实现社会主义现代化的应有之义。</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怎样治理社会主义社会这样全新的社会，是一项前无古人的事业，没有先例可循。马克思、恩格斯未能进行这方面的实践，其他国家也没能很好解决这个问题。从完善社会主义市场经济体制到形成中国特色社会主义法律体系，从实行基层群众自治到创新社会管理制度，在治理社会主义国家的探索历程中，我们积累了丰富的经验、取得了重大成果。当前，我国政治稳定、经济发展、社会和谐、民族团结的局面，说明我们的国家治理体系和治理能力总体上是好的，是适应我国国情和发展要求的。</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然而，相比经济社会发展要求，相比人民群众期待，相比日趋激烈的国际竞争，我们还有许多不足。如何通过方式的转变，谋求全面协调可持续发展？如何处理好改革发展稳定的关系，保持现代化进程的连续性？如何在提高效率的同时，满足人民对公平正义的需求？以国家治理体系和治理能力的现代化作为总目标、总抓手，才能增强改革系统性、整体性、协调性，加快发展社会主义市场经济、民主政治、先进文化、和谐社会、生态文明，让一切劳动、知识、技术、管理、资本的活力竞相迸发，让一切创造社会财富的源泉充分涌流，让发展成果更多更公平惠及全体人民。</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一个国家的现代化，离不开治理现代化。实现社会和谐稳定、国家长治久安，还是要靠制度，靠我们在国家治理上的高超能力，靠高素质干部队伍。主动适应时代变化，既改革不适应实践发展要求的体制机制、法律法规，又不断构建新的内容，才能使各方面制度更加科学、更加完善，实现各项事务治理制度化、规范化、程序化。增强按制度办事、依法办事意识，善于运用制度和法律治理国家，才能把制度优势转化为管理国家的效能，提高科学执政、民主执政、依法执政水平。认真贯彻落实三中全会精神，各级领导干部尤须把握好这个总目标，从各个领域推进治理体系和治理能力现代化，更好发挥中国特色社会主义制度的优越性。</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1992</w:t>
      </w:r>
      <w:r>
        <w:rPr>
          <w:rFonts w:ascii="仿宋_GB2312" w:hAnsi="仿宋_GB2312" w:cs="宋体;SimSun" w:eastAsia="仿宋_GB2312"/>
          <w:kern w:val="0"/>
          <w:sz w:val="28"/>
          <w:szCs w:val="28"/>
        </w:rPr>
        <w:t>年，邓小平同志提出，再有</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年的时间，我们才会在各方面形成一整套更加成熟更加定型的制度。今天，中国站在改革开放的新起点上，从国家治理的角度提出长远目标可谓正当其时。向着这一目标奋力前行，中国改革的航船一定能劈波斩浪，带领</w:t>
      </w:r>
      <w:r>
        <w:rPr>
          <w:rFonts w:eastAsia="仿宋_GB2312" w:cs="宋体;SimSun" w:ascii="仿宋_GB2312" w:hAnsi="仿宋_GB2312"/>
          <w:kern w:val="0"/>
          <w:sz w:val="28"/>
          <w:szCs w:val="28"/>
        </w:rPr>
        <w:t>13</w:t>
      </w:r>
      <w:r>
        <w:rPr>
          <w:rFonts w:ascii="仿宋_GB2312" w:hAnsi="仿宋_GB2312" w:cs="宋体;SimSun" w:eastAsia="仿宋_GB2312"/>
          <w:kern w:val="0"/>
          <w:sz w:val="28"/>
          <w:szCs w:val="28"/>
        </w:rPr>
        <w:t>亿人民迈向社会主义现代化的新航程。</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方正大标宋简体" w:hAnsi="方正大标宋简体" w:eastAsia="方正大标宋简体" w:cs="宋体;SimSun"/>
          <w:kern w:val="0"/>
        </w:rPr>
      </w:pPr>
      <w:r>
        <w:rPr>
          <w:rFonts w:ascii="方正大标宋简体" w:hAnsi="方正大标宋简体" w:cs="宋体;SimSun" w:eastAsia="方正大标宋简体"/>
          <w:kern w:val="0"/>
        </w:rPr>
        <w:t>坚持做好“三个进一步解放”</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三论认真贯彻落实十八届三中全会精神</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8</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民日报评论员</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回望</w:t>
      </w:r>
      <w:r>
        <w:rPr>
          <w:rFonts w:eastAsia="仿宋_GB2312" w:cs="宋体;SimSun" w:ascii="仿宋_GB2312" w:hAnsi="仿宋_GB2312"/>
          <w:kern w:val="0"/>
          <w:sz w:val="28"/>
          <w:szCs w:val="28"/>
        </w:rPr>
        <w:t>35</w:t>
      </w:r>
      <w:r>
        <w:rPr>
          <w:rFonts w:ascii="仿宋_GB2312" w:hAnsi="仿宋_GB2312" w:cs="宋体;SimSun" w:eastAsia="仿宋_GB2312"/>
          <w:kern w:val="0"/>
          <w:sz w:val="28"/>
          <w:szCs w:val="28"/>
        </w:rPr>
        <w:t>年改革开放历程，一条主线贯穿始终，那就是解放思想；一个主旨从未改变，那就是解放和发展社会生产力；一个特点分外鲜明，那就是不断解放和增强社会活力。正是这“三个解放”，使我们不断冲破重重观念障碍，极大释放了社会创造活力，推动中国人民的面貌、社会主义中国的面貌、中国共产党的面貌发生了历史性变化。</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实践发展永无止境，解放思想永无止境，改革开放永无止境。进一步解放思想、进一步解放和发展社会生产力、进一步解放和增强社会活力，党的十八届三中全会提出的这“三个进一步解放”，深刻总结了改革开放</w:t>
      </w:r>
      <w:r>
        <w:rPr>
          <w:rFonts w:eastAsia="仿宋_GB2312" w:cs="宋体;SimSun" w:ascii="仿宋_GB2312" w:hAnsi="仿宋_GB2312"/>
          <w:kern w:val="0"/>
          <w:sz w:val="28"/>
          <w:szCs w:val="28"/>
        </w:rPr>
        <w:t>35</w:t>
      </w:r>
      <w:r>
        <w:rPr>
          <w:rFonts w:ascii="仿宋_GB2312" w:hAnsi="仿宋_GB2312" w:cs="宋体;SimSun" w:eastAsia="仿宋_GB2312"/>
          <w:kern w:val="0"/>
          <w:sz w:val="28"/>
          <w:szCs w:val="28"/>
        </w:rPr>
        <w:t>年来，以思想引领变革、以创新激发活力的宝贵经验，明确指出了在新的历史条件下全面深化改革的目的和条件。</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在“三个进一步解放”中，解放思想是前提，是解放和发展社会生产力、解放和增强社会活力的总开关。面对前无古人的改革开放大业，最要不得的是思想僵化、固步自封。没有解放思想，我们党就不可能在十年动乱结束不久，做出把党和国家工作中心转移到经济建设上来、实行改革开放的历史性决策，开启我国发展的历史新时期；没有解放思想，我们党就不可能在实践中不断推进理论创新和实践创新，有效化解前进道路上的各种风险挑战，把改革开放不断推向前进，始终走在时代前列。</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解放和发展社会生产力、解放和增强社会活力，是解放思想的必然结果，也是解放思想的重要基础。从真理标准大讨论，到“姓社姓资”思想交锋，观念的桎梏一旦突破，就会推动实践获得裂变式发展；而改革在更大范围的突破，又为进一步思想解放提供了丰厚资源。“让一切劳动、知识、技术、管理、资本的活力竞相迸发，让一切创造社会财富的源泉充分涌流”，这既是解放思想的价值取向，也为进一步解放思想提供了现实可能。在这个意义上，“三个进一步解放”相辅相成、相互促进，统一于中国特色社会主义建设伟大进程中。</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全面建成小康社会，实现社会主义现代化，实现中华民族伟大复兴，最根本最紧迫的任务还是进一步解放和发展生产力。思想是行动的先导，行动是实践的力量。解放思想，解放和增强社会活力，是要为更好地解放和发展生产力创造条件。社会主义制度确立以后，一个重要任务，就是要从根本上改变束缚生产力发展的经济体制，建立起充满生机和活力的社会主义经济体制，促进生产力发展。今天我们全面深化改革，也正是要以更大决心和勇气、以更有力的措施和办法，在更高起点上解放社会生产力，让发展的空间更广、改革的动力更强、社会的活力更大。</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当然，我们强调解放思想，是在实事求是基础上的解放思想，而不是脱离实际、脱离人民的信马由缰；我们推动增强社会活力，也要处理好活力和有序的关系。社会活动需要充满活力，但这种活力必须是有序释放的。换句话说，死水一潭不行，暗流汹涌也不行。解放思想，解放和增强社会活力，归根到底是为了更好解放和发展社会生产力，这是我们明确方向、判别是非的根本标准，也是我们处理好“三个进一步解放”关系的重要标尺。</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改革不停步，开放不止步。邓小平同志说，革命是解放生产力，改革也是解放生产力。以“三个进一步解放”不断改革创新，让我们的制度在创造社会财富上更有效率，在激发人民活力上更有优势，我们就能使中国特色社会主义制度的优越性充分发挥出来，不断坚定“三个自信”，推动中国迈上新的发展高度、引领世界进步潮流。</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方正大标宋简体" w:hAnsi="方正大标宋简体" w:eastAsia="方正大标宋简体" w:cs="宋体;SimSun"/>
          <w:kern w:val="0"/>
        </w:rPr>
      </w:pPr>
      <w:r>
        <w:rPr>
          <w:rFonts w:ascii="方正大标宋简体" w:hAnsi="方正大标宋简体" w:cs="宋体;SimSun" w:eastAsia="方正大标宋简体"/>
          <w:kern w:val="0"/>
        </w:rPr>
        <w:t>发挥经济体制改革牵引作用</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四论认真贯彻落实十八届三中全会精神</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9</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民日报评论员</w:t>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把握发展的主要问题，才能达到“牵一发而动全身”的突破；抓住矛盾的主要方面，才能取得“一子落而满盘活”的效果。</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刚刚闭幕的党的十八届三中全会，用“六个紧紧围绕”全方位部署了经济、政治、文化、社会、生态文明和党的建设等各领域的改革重点。全会描绘的全面深化改革路线图中，突出强调“以经济体制改革为重点，发挥经济体制改革牵引作用”。这是一个带有全局性、根本性的重要判断，为全面深化改革明确了着力点和突破口。要把改革向纵深推进，就必须把握好这一战略重点、主攻方向。</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方向的明确、路径的清晰，源于对现实状况的清醒认识。当前，我国仍处于并将长期处于社会主义初级阶段的基本国情没有变，人民日益增长的物质文化需要同落后的社会生产之间的矛盾这一社会主要矛盾没有变，我国是世界最大发展中国家的国际地位没有变。这三个“没有变”决定了发展仍是解决我国所有问题的关键，经济建设仍然是全党的中心工作。</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马克思曾说：“物质生活的生产方式制约着整个社会生活、政治生活和精神生活的过程。”经济基础决定上层建筑，这是马克思主义的基本原理。回溯</w:t>
      </w:r>
      <w:r>
        <w:rPr>
          <w:rFonts w:eastAsia="仿宋_GB2312" w:cs="宋体;SimSun" w:ascii="仿宋_GB2312" w:hAnsi="仿宋_GB2312"/>
          <w:kern w:val="0"/>
          <w:sz w:val="28"/>
          <w:szCs w:val="28"/>
        </w:rPr>
        <w:t>35</w:t>
      </w:r>
      <w:r>
        <w:rPr>
          <w:rFonts w:ascii="仿宋_GB2312" w:hAnsi="仿宋_GB2312" w:cs="宋体;SimSun" w:eastAsia="仿宋_GB2312"/>
          <w:kern w:val="0"/>
          <w:sz w:val="28"/>
          <w:szCs w:val="28"/>
        </w:rPr>
        <w:t>年中国改革开放之路，从“一大二公”到“包产到户”，开启改革开放的全新篇章；从计划到市场的转轨，激发了中国发展的强劲动力。在中国的改革历程中，经济体制改革对其他方面改革具有重要影响和传导作用，重大经济体制改革的进度决定着其他方面很多体制改革的进度，具有牵一发而动全身的作用。</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当前，制约科学发展的体制机制障碍不少集中在经济领域，经济体制改革任务远远没有完成，经济体制改革的潜力还没有充分释放出来。如何发挥市场在资源配置中的决定性作用，克服秩序不规范、规则不统一、竞争不充分的弊病；如何坚持和完善基本经济制度，增强国有经济活力、控制力、影响力；如何深化财税体制改革，促进财权事权合理划分，这些都关系我们能否实现更有效率、更加公平、更可持续的发展。坚持以经济建设为中心不动摇，就必须坚持以经济体制改革为重点不动摇。</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改革是由问题倒逼而产生，又在不断解决问题中得以深化。全面深化改革，需要我们破解这些发展起来以后的问题。无论是进一步处理好政府和市场的关系，还是健全城乡发展一体化体制机制，全会已经具体部署了经济体制改革的主要任务和重大举措。我们必须坚持以经济体制改革为主轴，努力在重要领域和关键环节改革上取得新突破，以此牵引和带动其他领域改革，使各方面改革协同推进、形成合力，而不是各自为政、分散用力，才能将改革开放不断推向深入。</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全面深化改革是一项复杂的系统工程，需要深入研究各领域改革关联性和各项改革举措耦合性。新的历史条件下，全面深化改革之路已经开启，只有坚持以经济建设为中心、发挥经济体制改革的牵引作用，才能推动生产关系同生产力、上层建筑同经济基础相适应，推动经济社会持续健康发展，让“中国号”巨轮驶得更稳、行得更远。</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方正大标宋简体" w:hAnsi="方正大标宋简体" w:eastAsia="方正大标宋简体" w:cs="宋体;SimSun"/>
          <w:kern w:val="0"/>
        </w:rPr>
      </w:pPr>
      <w:r>
        <w:rPr>
          <w:rFonts w:ascii="方正大标宋简体" w:hAnsi="方正大标宋简体" w:cs="宋体;SimSun" w:eastAsia="方正大标宋简体"/>
          <w:kern w:val="0"/>
        </w:rPr>
        <w:t>坚持社会主义市场经济改革方向</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五论认真贯彻落实十八届三中全会精神</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民日报评论员</w:t>
      </w:r>
    </w:p>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自</w:t>
      </w:r>
      <w:r>
        <w:rPr>
          <w:rFonts w:eastAsia="仿宋_GB2312" w:cs="宋体;SimSun" w:ascii="仿宋_GB2312" w:hAnsi="仿宋_GB2312"/>
          <w:kern w:val="0"/>
          <w:sz w:val="28"/>
          <w:szCs w:val="28"/>
        </w:rPr>
        <w:t>1992</w:t>
      </w:r>
      <w:r>
        <w:rPr>
          <w:rFonts w:ascii="仿宋_GB2312" w:hAnsi="仿宋_GB2312" w:cs="宋体;SimSun" w:eastAsia="仿宋_GB2312"/>
          <w:kern w:val="0"/>
          <w:sz w:val="28"/>
          <w:szCs w:val="28"/>
        </w:rPr>
        <w:t>年党的十四大提出建立社会主义市场经济体制的目标以来，经过</w:t>
      </w: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多年不懈探索，大胆实践，我们取得了成功，积累了经验。遥望前路，社会主义市场经济的改革方向，依然是推进中国现代化建设的引航之灯。</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必须坚持社会主义市场经济改革方向”，党的十八届三中全会重申社会主义市场经济体制的改革目标，这是我们党在建设中国特色社会主义进程中的又一重大理论和实践推进，也是全面深化改革的基本遵循。</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社会主义市场经济体制，是活力之源。曾经，粮票、布票、肥皂票见证了一个商品短缺时代，我们落后于迅猛发展的外部世界。而今，市场机制催生蓬勃的生产力，开放的中国与世界深度交融，成就了中国道路举世瞩目的辉煌。围绕建立社会主义市场经济体制这个目标，推进经济体制以及其他各方面体制改革，我国成功实现了从高度集中的计划经济体制到充满活力的社会主义市场经济体制、从封闭半封闭到全方位开放的伟大历史转折，实现了人民生活从温饱到小康的历史性跨越，实现了经济总量跃居世界第二的历史性飞跃。将市场经济的种子播撒入社会主义的土壤，极大调动了亿万人民的积极性，极大促进了社会生产力发展，极大增强了党和国家生机活力。</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经过</w:t>
      </w: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多年实践，我国社会主义市场经济体制已经初步建立，但仍存在不少问题，主要是市场体系还不健全，市场发育还不充分，特别是政府和市场关系还没有理顺，市场在资源配置中的作用有效发挥受到诸多制约，实现党的十八大提出的加快完善社会主义市场经济体制的战略任务，还需要付出艰苦的努力。</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坚持社会主义市场经济改革方向，核心是处理好政府和市场关系问题。这次全会提出紧紧围绕使市场在资源配置中起决定性作用深化经济体制改革，更好发挥政府作用，是我们党在理论和实践上的又一重大推进。从“基础性作用”到“决定性作用”，体现了市场决定资源配置的一般规律，必将对我国改革开放和经济社会发展发挥极为重要的作用。同时，也要看到“决定性作用”并非“全部作用”，我国实行的是社会主义市场经济体制，仍然要坚持发挥社会主义制度的优越性、发挥党和政府的积极作用。科学的宏观调控，有效的政府治理，是发挥体制优势的内在要求。划定政府与市场的边界，让“两只手”相得益彰，社会主义市场经济必将迈出新的步伐。</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马克思主义认为，生产关系决定一切社会关系。坚持社会主义市场经济改革方向，不仅是经济体制改革的基本遵循，也是全面深化改革的重要依托。使市场在资源配置中发挥决定性作用，主要涉及经济体制改革，但必然会影响到政治、文化、社会、生态文明和党的建设各个领域。一些体制机制，需要适应经济体制改革而改革，及时推进、相互协调，使各方面体制改革朝着完善社会主义市场经济体制这一方向协同推进，同时也要使各领域自身相关环节，更好适应社会主义市场经济发展提出的新要求。同心协力、同频共振，才能聚合起协调推进的强大能量。</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从建立到发展、完善，社会主义市场经济体制不啻为一场前无古人的伟大革命。实践发展永无止境，解放思想永无止境，改革开放永无止境。我们深信，改革大业一定会在向纵深推进中，开拓新境界、创造新光荣。</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方正大标宋简体" w:hAnsi="方正大标宋简体" w:eastAsia="方正大标宋简体" w:cs="宋体;SimSun"/>
          <w:kern w:val="0"/>
        </w:rPr>
      </w:pPr>
      <w:r>
        <w:rPr>
          <w:rFonts w:ascii="方正大标宋简体" w:hAnsi="方正大标宋简体" w:cs="宋体;SimSun" w:eastAsia="方正大标宋简体"/>
          <w:kern w:val="0"/>
        </w:rPr>
        <w:t>牢记改革发展的出发点落脚点</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六论认真贯彻落实十八届三中全会精神</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1</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民日报评论员</w:t>
      </w:r>
    </w:p>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哲人说，不管走多远，都不能忘了为什么而出发。改革开放</w:t>
      </w:r>
      <w:r>
        <w:rPr>
          <w:rFonts w:eastAsia="仿宋_GB2312" w:cs="宋体;SimSun" w:ascii="仿宋_GB2312" w:hAnsi="仿宋_GB2312"/>
          <w:kern w:val="0"/>
          <w:sz w:val="28"/>
          <w:szCs w:val="28"/>
        </w:rPr>
        <w:t>35</w:t>
      </w:r>
      <w:r>
        <w:rPr>
          <w:rFonts w:ascii="仿宋_GB2312" w:hAnsi="仿宋_GB2312" w:cs="宋体;SimSun" w:eastAsia="仿宋_GB2312"/>
          <w:kern w:val="0"/>
          <w:sz w:val="28"/>
          <w:szCs w:val="28"/>
        </w:rPr>
        <w:t>年的不平凡历程证明，只有让发展成果公平共享，改革大业才能凝心聚力；只有让人民幸福安康，中国才能在现代化道路上稳健前行。</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在历史新征程上，面对新形势新任务新要求，党的十八届三中全会再次强调，全面深化改革“必须以促进社会公平正义、增进人民福祉为出发点和落脚点”。这充分彰显了共产党人为人民服务的根本宗旨，顺应了全国各族人民对美好生活的新期盼，体现了中国特色社会主义的内在要求。</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公平正义是检验改革发展的尺度。</w:t>
      </w:r>
      <w:r>
        <w:rPr>
          <w:rFonts w:eastAsia="仿宋_GB2312" w:cs="宋体;SimSun" w:ascii="仿宋_GB2312" w:hAnsi="仿宋_GB2312"/>
          <w:kern w:val="0"/>
          <w:sz w:val="28"/>
          <w:szCs w:val="28"/>
        </w:rPr>
        <w:t>35</w:t>
      </w:r>
      <w:r>
        <w:rPr>
          <w:rFonts w:ascii="仿宋_GB2312" w:hAnsi="仿宋_GB2312" w:cs="宋体;SimSun" w:eastAsia="仿宋_GB2312"/>
          <w:kern w:val="0"/>
          <w:sz w:val="28"/>
          <w:szCs w:val="28"/>
        </w:rPr>
        <w:t>年来，我国经济社会发展取得巨大成就，为促进社会公平正义提供了坚实物质基础和有利条件。但也应看到，在现有发展水平上，社会上还存在不少有违公平正义的现象，特别是随着经济社会发展水平和人民生活水平不断提高，人民群众的公平意识、民主意识、权利意识不断增强，对社会不公问题反映越来越强烈。邓小平同志曾经告诫我们“两极分化”之害，如果不能给老百姓带来实实在在的利益，如果不能创造更加公平的社会环境，甚至导致更多不公平，改革就失去意义，也不可能持续，社会和谐稳定也难以保持。从这个意义上说，促进公平正义、增进人民福祉，既是全面深化改革的最大共识所在，更是取得改革成功的深厚根基所在。</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公平正义不是空中楼阁，其最主要的决定因素是经济社会发展水平。一个时期有一个时期的问题，现阶段存在的社会不公现象，许多是发展中的问题，是能够通过制度安排、法律规范、政策支持在发展中加以解决的。在全面深化改革进程中，我们既要紧紧抓住经济建设这个中心，进一步把“蛋糕”做大，为保障社会公平正义奠定坚实物质基础；又要逐步建立以权利公平、机会公平、规则公平为主要内容的社会公平保障体系，坚持尽力而为、量力而行，把“蛋糕”分好，解决好人民最关心最直接最现实的利益问题。</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制度安排是社会公平正义的重要保证，也是全面深化改革的突破口和着力点。从建立公平开放透明的市场规则，到建设公正高效权威的司法制度；从缩小收入分配差距、构建“橄榄型”分配格局，到消除城乡、行业、身份、性别等影响平等就业的制度障碍、健全促进就业创业体制机制，十八届三中全会的一系列决策部署和制度创新，致力于克服人为因素造成的不公平现象，着眼于保证人民平等参与、平等发展权利，目的正是要创造更加公平正义的社会环境，使改革发展成果更多更公平惠及全体人民。</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认真贯彻全会精神，就是要把促进社会公平正义、增进人民福祉作为一面镜子，审视我们的各方面工作，哪里有不符合促进社会公平正义的问题，哪里就需要改革；哪个领域哪个环节问题突出，哪里就是改革的重点。当然，促进社会公平也不可能一步到位，一劳永逸。千里之行始于足下，把握公平正义的价值导向，牢记改革发展的出发点落脚点，在实干中把现代化建设蓝图逐步化为现实，我们就一定能创造更加幸福的生活，赢得更加美好的未来。</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方正大标宋简体" w:hAnsi="方正大标宋简体" w:eastAsia="方正大标宋简体" w:cs="宋体;SimSun"/>
          <w:kern w:val="0"/>
        </w:rPr>
      </w:pPr>
      <w:r>
        <w:rPr>
          <w:rFonts w:ascii="方正大标宋简体" w:hAnsi="方正大标宋简体" w:cs="宋体;SimSun" w:eastAsia="方正大标宋简体"/>
          <w:kern w:val="0"/>
        </w:rPr>
        <w:t>紧紧依靠人民推动改革</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七论认真贯彻落实十八届三中全会精神</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2</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32"/>
          <w:szCs w:val="32"/>
        </w:rPr>
        <w:t>人民日报评论员</w:t>
      </w:r>
    </w:p>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切为了人民，这是改革矢志不渝的根本目标；紧紧依靠人民，这是改革深入推进的力量源泉。</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必须紧紧依靠人民推动改革，党的十八届三中全会的这一重要论述，开宗明义地回答了改革“为了谁，依靠谁”的根本问题。坚持以人为本，尊重人民主体地位，发挥群众首创精神，紧紧依靠人民推动改革，在全面深化改革过程中，这一重要经验，是我们党团结带领人民共同奋斗的根本遵循，必须倍加珍惜、长期坚持、不断完善。</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回首改革开放</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多年波澜壮阔的历程，无论是包产到户的全面推开，还是乡镇企业的异军突起，正是广大人民群众的积极参与，推动着中国社会步步向前。可以说，改革开放在认识和实践上的每一次突破和创新，改革开放中每一个新生事物的产生和发展，改革开放多领域多方面经验的创造和积累，无不来自亿万人民的聪明智慧。历史雄辩地证明，人民群众是推动社会发展的决定性力量。没有人民支持和参与，任何改革都不可能取得成功；缺少群众拥护和推动，全面深化改革也难以实现既定目标。与人民心心相印、同甘共苦、团结奋斗，就没有克服不了的困难，就没有越不过的坎。</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改革只有一个指向，为人民而改革，这是改革的根本价值；改革只有一个标准，尊重人民意愿，这是改革的基本立场。今天我们推进改革的复杂程度、敏感程度、艰巨程度，一点都不亚于</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多年前，越是面对繁难复杂的改革任务、世所罕见的风险挑战，越要善用群众的参与热情、畅通群众的参与渠道、完善群众的参与机制，让一切推动社会发展的活力竞相迸发，让一切创造社会财富的源泉充分涌流。</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紧紧依靠人民，就要把群众利益作为改革的出发点和落脚点，就要把人民满意作为衡量改革成败的根本标准。推进任何一项重大改革，都要站在人民立场上把握和处理好涉及改革的重大问题，都要从人民利益出发谋划改革思路、制定改革举措。“大鹏之动，非一羽之轻也；骐骥之速，非一足之力也”，</w:t>
      </w:r>
      <w:r>
        <w:rPr>
          <w:rFonts w:eastAsia="仿宋_GB2312" w:cs="宋体;SimSun" w:ascii="仿宋_GB2312" w:hAnsi="仿宋_GB2312"/>
          <w:kern w:val="0"/>
          <w:sz w:val="28"/>
          <w:szCs w:val="28"/>
        </w:rPr>
        <w:t>13</w:t>
      </w:r>
      <w:r>
        <w:rPr>
          <w:rFonts w:ascii="仿宋_GB2312" w:hAnsi="仿宋_GB2312" w:cs="宋体;SimSun" w:eastAsia="仿宋_GB2312"/>
          <w:kern w:val="0"/>
          <w:sz w:val="28"/>
          <w:szCs w:val="28"/>
        </w:rPr>
        <w:t>亿人民心往一处想、劲往一处使，何愁改革不能凝聚共识、形成合力？发展焉能不飞得高、跑得快？</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在全面深化改革进程中，遇到关系复杂、难以权衡的利益问题，要认真想一想群众实际情况究竟怎样？群众到底在期待什么？群众利益如何保障？群众对我们的改革是否满意？唯有真诚倾听群众呼声、真实回应群众诉求、真情顺应群众期盼，及时总结群众创造的新鲜经验，充分调动群众推进改革的积极性、主动性、创造性，才能把最广大人民智慧和力量凝聚到改革上来，同人民一道把改革推向前进，从而破解发展中面临的难题、化解来自各方面的风险挑战，推动经济社会持续健康发展。</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鲁迅先生说过，“多数的力量是伟大的、要紧的，有志于改革者倘不深知民众的心，设法利导，改进，则无论怎样的高文宏议，浪漫古典，都和他们无干，仅止于几个人在书房中互相叹赏”。历经</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多年的飞速发展，全面深化改革激发了亿万人民的全新期待。一切为了人民、紧紧依靠人民，我们就一定能在上下同心、共同参与中，取得历史接力赛中我们这一棒的优异成绩。</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方正大标宋简体" w:hAnsi="方正大标宋简体" w:eastAsia="方正大标宋简体" w:cs="宋体;SimSun"/>
          <w:kern w:val="0"/>
        </w:rPr>
      </w:pPr>
      <w:r>
        <w:rPr>
          <w:rFonts w:ascii="方正大标宋简体" w:hAnsi="方正大标宋简体" w:cs="宋体;SimSun" w:eastAsia="方正大标宋简体"/>
          <w:kern w:val="0"/>
        </w:rPr>
        <w:t>加强对全面深化改革的组织领导</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八论认真贯彻落实十八届三中全会精神</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民日报评论员</w:t>
      </w:r>
    </w:p>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没有比人更高的山，没有比脚更长的路”。在历史的新起点，中国共产党以巨大政治勇气和智慧，发出了全面深化改革的动员令，团结带领</w:t>
      </w:r>
      <w:r>
        <w:rPr>
          <w:rFonts w:eastAsia="仿宋_GB2312" w:cs="宋体;SimSun" w:ascii="仿宋_GB2312" w:hAnsi="仿宋_GB2312"/>
          <w:kern w:val="0"/>
          <w:sz w:val="28"/>
          <w:szCs w:val="28"/>
        </w:rPr>
        <w:t>13</w:t>
      </w:r>
      <w:r>
        <w:rPr>
          <w:rFonts w:ascii="仿宋_GB2312" w:hAnsi="仿宋_GB2312" w:cs="宋体;SimSun" w:eastAsia="仿宋_GB2312"/>
          <w:kern w:val="0"/>
          <w:sz w:val="28"/>
          <w:szCs w:val="28"/>
        </w:rPr>
        <w:t>亿中国人民踏上民族复兴的新征程。</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十八届三中全会绘就了全面深化改革路线图，下一步，关键是把全会精神不折不扣落实到行动中。当此之时，越是任务艰巨，越是时间紧迫，越应注重加强和改善党的领导。这既是</w:t>
      </w:r>
      <w:r>
        <w:rPr>
          <w:rFonts w:eastAsia="仿宋_GB2312" w:cs="宋体;SimSun" w:ascii="仿宋_GB2312" w:hAnsi="仿宋_GB2312"/>
          <w:kern w:val="0"/>
          <w:sz w:val="28"/>
          <w:szCs w:val="28"/>
        </w:rPr>
        <w:t>35</w:t>
      </w:r>
      <w:r>
        <w:rPr>
          <w:rFonts w:ascii="仿宋_GB2312" w:hAnsi="仿宋_GB2312" w:cs="宋体;SimSun" w:eastAsia="仿宋_GB2312"/>
          <w:kern w:val="0"/>
          <w:sz w:val="28"/>
          <w:szCs w:val="28"/>
        </w:rPr>
        <w:t>年改革开放成功经验的总结，也是确保改革方向、有力推进改革的保障。各级党委要坚决贯彻中央决策部署，牢牢把握方向、大胆探索实践、注重统筹协调、凝聚改革共识、落实领导责任，从这五个方面，切实履行对本地区本部门改革的领导责任，把全会提出的各项举措落到实处。</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不断推进我国社会主义制度自我完善和发展，赋予社会主义新的生机活力，这是改革的目的，其中最核心的是坚持和改善党的领导、坚持和完善中国特色社会主义制度。回首</w:t>
      </w:r>
      <w:r>
        <w:rPr>
          <w:rFonts w:eastAsia="仿宋_GB2312" w:cs="宋体;SimSun" w:ascii="仿宋_GB2312" w:hAnsi="仿宋_GB2312"/>
          <w:kern w:val="0"/>
          <w:sz w:val="28"/>
          <w:szCs w:val="28"/>
        </w:rPr>
        <w:t>35</w:t>
      </w:r>
      <w:r>
        <w:rPr>
          <w:rFonts w:ascii="仿宋_GB2312" w:hAnsi="仿宋_GB2312" w:cs="宋体;SimSun" w:eastAsia="仿宋_GB2312"/>
          <w:kern w:val="0"/>
          <w:sz w:val="28"/>
          <w:szCs w:val="28"/>
        </w:rPr>
        <w:t>年改革历程，我们之所以能取得举世瞩目的历史性成就，正在于方向正确、驾驭得当。当前，改革面临十分复杂的国内国际环境，各种思想观念和利益诉求相互激荡，只有保持政治坚定，才能在错综复杂的形势下把准改革脉搏，开好改革药方。</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抓好全会精神贯彻落实，一方面必须进一步解放思想、大胆实践，正确处理中央和地方、全局和局部、长远和当前的关系，正确对待利益格局调整，大胆试、大胆闯；另一方面，也要看到重大改革举措不可能毕其功于一役，必须把握大局、慎之又慎、稳中求进。两相结合，才能做到行之有效、行之久远，积小胜为大胜。</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与过去相比，今天改革的关联性互动性明显增强。如果各领域改革不配套、各方面改革措施相互牵扯甚至相互抵触，全面改革就很难推进下去。正因如此，我们要统筹谋划深化改革的各方面、各层次、各要素，注重推动各项改革相互促进、良性互动、协同配合，坚持整体推进。只有各项改革举措在政策取向上相互配合、在实施过程中相互促进、在改革成效上相得益彰，才能产生协调共振，形成改革合力。</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没有广泛共识，改革就难以顺利推进，也无法取得全面成功。应当看到，当前我国社会结构深刻变动、利益格局深刻调整、思想观念深刻变化，凝聚改革共识难度加大，统筹兼顾各方利益任务艰巨。然而，越是思想认识不统一，就越要善于寻求最大公约数，越应该下更大力气去凝聚共识。做好“求同”与“存异”，在深化改革上形成聚焦点，就能有效解决思想认识上的差异，为改革扫路清障。</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把蓝图变成现实，离不开领导责任的落实。贯彻落实全会决定，关键是要有重点、有步骤、有秩序抓好落实和推进工作，务求必成。各地区各部门要根据中央统一部署，抓好涉及本地区本部门重大改革措施的组织实施，把自上而下的改革和自下而上的改革结合起来，强化监督检查，抓好跟踪督办，建立定期评估机制，及时分析查找存在的问题和原因，增强改革的针对性、科学性、实效性。</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全面深化改革，关系党和人民事业前途命运，关系党的执政基础和执政地位，事关全局，影响深远。以强烈的进取意识、机遇意识、责任意识，不断加强和改善党的领导，为改革提供坚强组织保障，中国号巨轮一定能乘风破浪、稳步向前。</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pPr>
      <w:r>
        <w:rPr>
          <w:rFonts w:ascii="方正大标宋简体" w:hAnsi="方正大标宋简体" w:cs="宋体;SimSun" w:eastAsia="方正大标宋简体"/>
          <w:kern w:val="0"/>
        </w:rPr>
        <w:t>坚定信心  凝聚共识  奋力前行</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 xml:space="preserve">—— </w:t>
      </w:r>
      <w:r>
        <w:rPr>
          <w:rFonts w:ascii="仿宋_GB2312" w:hAnsi="仿宋_GB2312" w:cs="宋体;SimSun" w:eastAsia="仿宋_GB2312"/>
          <w:b/>
          <w:kern w:val="0"/>
          <w:sz w:val="32"/>
          <w:szCs w:val="32"/>
        </w:rPr>
        <w:t>一论贯彻落实十八届三中全会精神</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民日报评论员</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十八届三中全会的改革蓝图，如何一步步变为现实？处于攻坚期和深水区的改革大业，怎样积聚奋发向前的动力？随着全面深化改革的集合号响彻中国大地，历史向我们提出了这样的考题。</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学习贯彻党的十八届三中全会精神，重点是坚定信心、凝聚共识、落到实处”。习近平总书记日前在山东考察时强调，必须让全党全社会都理解改革、支持改革、参与改革，汇聚起全面深化改革的强大正能量。当前，摆在全党全国人民面前的首要任务，就是把思想和行动统一到全会精神上来，统一到习近平总书记讲话精神上来。在坚定信心、凝聚共识中，打牢思想基础、增进社会认同、强化民意支撑，汇聚起攻坚克难、奋力前行的改革合力。</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必胜的信心、广泛的共识，是当代中国开拓进取的动力，是改革大业走向成功的保证。回望</w:t>
      </w:r>
      <w:r>
        <w:rPr>
          <w:rFonts w:eastAsia="仿宋_GB2312" w:cs="宋体;SimSun" w:ascii="仿宋_GB2312" w:hAnsi="仿宋_GB2312"/>
          <w:kern w:val="0"/>
          <w:sz w:val="28"/>
          <w:szCs w:val="28"/>
        </w:rPr>
        <w:t>35</w:t>
      </w:r>
      <w:r>
        <w:rPr>
          <w:rFonts w:ascii="仿宋_GB2312" w:hAnsi="仿宋_GB2312" w:cs="宋体;SimSun" w:eastAsia="仿宋_GB2312"/>
          <w:kern w:val="0"/>
          <w:sz w:val="28"/>
          <w:szCs w:val="28"/>
        </w:rPr>
        <w:t>年光辉历程，每一次重大改革都给党和国家发展注入新的活力、给事业前进增添强大动力，党和人民事业就是在不断深化改革中波浪式向前推进的。历史和现实昭示我们，改革开放是决定当代中国命运的关键一招，也是决定实现“两个一百年”奋斗目标、实现中华民族伟大复兴的关键一招。破解发展难题，化解风险挑战，除了深化改革开放，别无他途；释放制度红利、抢占未来发展制高点，只要解放思想大胆实践，功到必成。这是我们必须坚定的信心信念，也是当代中国的最大共识。</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改革总是会遇到困难的，没有困难怎么能叫改革？改革开放使我国以世所罕见的速度发展起来，我们从未像今天这样接近实现中华民族伟大复兴的目标。但改革开放只有进行时、没有完成时。解决发展以后面临的难题，不深化改革不行，深化改革力度小了也不行。十八届三中全会以巨大的勇气和智慧，擘画了全面深化改革的蓝图，全党同志必须有把改革蓝图变成现实的信心，要看到硬骨头并不可怕，险滩亦不足畏，只要我们有冒的勇气、闯的劲头，有一往无前的攻坚精神、运筹帷幄的战略定力，就没有翻不过的山、越不过的坎。全党同志务必谨记，无论遇到什么困难，无论出现什么干扰，坚定不移推进改革的信心不能丢，矢志不渝扩大开放的勇气不可泄。</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人心齐，泰山移。今天，改革走到一个新的重要关头，从三中全会的各项部署可以看到，我们所进行的是一场触及利益、触动灵魂的深刻革命，必然会遭遇来自方方面面的压力。没有广泛的共识，压力就会成为阻力，改革就难以顺利推进，也难以取得全面成功。面对社会结构深刻变动、利益格局深刻调整、思想观念深刻变化，统筹兼顾各方面利益任务繁重，加大了凝聚改革共识的难度，使得推进改革的复杂程度、敏感程度、艰巨程度，一点都不亚于</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多年前。然而，惟其艰难，才更显勇毅；惟其笃行，才弥足珍贵。越是利益多元、观念多样、思想多变，越要敢于求同存异、解疑释惑，越要善于寻求最大公约数。解开了思想上的扣子，才能迈出实干的步子，从而在思想认识上实现共振，在改革开放上形成聚焦，汇聚起攻坚克难的强大力量。</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没有比人更高的山，没有比脚更长的路”。改革开放是我们党振奋民心、统一思想、凝聚力量的旗帜，是激发全体人民创造精神和创造活力的火种。把最广大人民的智慧和力量汇聚到深化改革的伟大事业上来，坚定信心，凝聚共识，奋力前行，我们就一定能把三中全会勾画的宏伟蓝图化为中华大地上灿烂的现实，迎来民族复兴的美好前景。</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方正大标宋简体" w:hAnsi="方正大标宋简体" w:eastAsia="方正大标宋简体" w:cs="宋体;SimSun"/>
          <w:kern w:val="0"/>
        </w:rPr>
      </w:pPr>
      <w:r>
        <w:rPr>
          <w:rFonts w:ascii="方正大标宋简体" w:hAnsi="方正大标宋简体" w:cs="宋体;SimSun" w:eastAsia="方正大标宋简体"/>
          <w:kern w:val="0"/>
        </w:rPr>
        <w:t>行动最有说服力</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二论贯彻落实十八届三中全会精神</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民日报评论员</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对于一个政党来说，提出战略构想是一种能力，落实战略构想是更重要的一种能力。正所谓“一分部署，九分落实”。党的十八届三中全会制定出一个好文件，只是万里长征走完了第一步。现在，人们对文件的评价很高、对改革的期盼很大，越是在这个时候，就越需要把改革蓝图变为现实的能力，就越呼唤求真务实、动真碰硬的改革行动派。</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行动最有说服力。学习贯彻党的十八届三中全会精神，重在结合实际，抓好中央重大改革措施的细化和落实。”习近平总书记日前在山东考察时的重要讲话，指明了当前深化改革的关键所在。我们党领导改革的能力如何？体现在行动上；人民群众对改革的评判如何，体现在行动上。说一千道一万，不如脚踏实地好好干。改革任务一经确定，就要一步一个脚印、稳扎稳打向前走，积小胜为大胜，积跬步至千里。这样的改革，才能真正推动发展。</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以实际行动推进改革，要有科学的方法论。行动不等于蛮干和盲动。改革虽然时不我待，但也要讲究方式方法，不能眉毛胡子一把抓。抓好中央重大改革措施的细化落实，做好改革的行动派，就要正确推进改革，坚持改革是社会主义制度自我完善和发展。就要准确推进改革，认真执行中央要求，不要事情还没弄明白就盲目推进。就要有序推进改革，该中央统一部署的不要抢跑，该尽早推进的不要拖宕，该试点的不要仓促推开，该深入研究后再推进的不要急于求成，该得到法律授权的不要超前推进。就要协调推进改革，注重改革的关联性和耦合性，把握全局，力争最大综合效益。还要善于把自觉维护中央大政方针的统一性严肃性和因地制宜、充分发挥主观能动性结合起来。</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以实际行动推进改革，需要拿出担当和勇气。行胜于言，但知易行难。今天的许多改革，尤其需要一种无私的勇气、历史的担当，以强烈的进取意识、机遇意识、责任意识，动员人民群众跟着来、一起干，不断增强人民群众投身改革的积极性和主动性，汇聚起全党全社会都理解改革、支持改革、参与改革的强大合力。</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历史是现在与过去之间永无止境的问答交流。从当年邓小平同志强调“不干，半点马列主义也没有”，到今天习近平总书记指出“行动最有说服力”，变化的是改革的历史方位，不变的是共产党人的精神气质。发展需要实干，改革需要行动。思想上追求改革、行动上坚持改革，实干、苦干加巧干，我们就能在行动中把握发展机遇，在行动中破解改革难题，将改革目标转化为实际举措、实际行动、实际成果，赢得属于我们这个时代的新光荣。</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pPr>
      <w:r>
        <w:rPr>
          <w:rFonts w:ascii="方正大标宋简体" w:hAnsi="方正大标宋简体" w:cs="宋体;SimSun" w:eastAsia="方正大标宋简体"/>
          <w:kern w:val="0"/>
        </w:rPr>
        <w:t>一分部署  九分落实</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三论贯彻落实十八届三中全会精神</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民日报评论员</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一分部署，九分落实。改革蓝图有了，现在的关键是把蓝图一步步变为现实。”习近平总书记在山东考察时的重要讲话，开宗明义地强调了把改革蓝图变成现实的辩证法，向全党全国人民发出了用真抓实干贯彻全会精神的动员令。</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为政之道，忧无策，更忧有良策而不落实。党的十八届三中全会勾画的改革蓝图，总结了改革成功经验，集中了全党全社会智慧，体现了亿万人民意愿，是破解我国发展面临的矛盾问题、化解来自各方面的风险挑战、推动我国经济社会持续健康发展的科学决策，更是实现“两个一百年”奋斗目标、实现中华民族伟大复兴的战略部署。然而，制定出一个好文件，只是万里长征走完第一步，关键还在于落实，在于是否能用行动将全会精神转化成改造现实世界的强大力量。</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用行动说话，是我们共产党人的优良传统和鲜明品格。回望</w:t>
      </w:r>
      <w:r>
        <w:rPr>
          <w:rFonts w:eastAsia="仿宋_GB2312" w:cs="宋体;SimSun" w:ascii="仿宋_GB2312" w:hAnsi="仿宋_GB2312"/>
          <w:kern w:val="0"/>
          <w:sz w:val="28"/>
          <w:szCs w:val="28"/>
        </w:rPr>
        <w:t>35</w:t>
      </w:r>
      <w:r>
        <w:rPr>
          <w:rFonts w:ascii="仿宋_GB2312" w:hAnsi="仿宋_GB2312" w:cs="宋体;SimSun" w:eastAsia="仿宋_GB2312"/>
          <w:kern w:val="0"/>
          <w:sz w:val="28"/>
          <w:szCs w:val="28"/>
        </w:rPr>
        <w:t>年改革历程，每一次重大改革，之所以能转化为推动党和人民事业前进的强大动力，靠的都是果决勇毅的实干行动。提出改革目标，还须以奋斗让目标实现；畅谈民族梦想，还要用实干让梦想成真。正是凭着一往无前的实干，靠着生气勃勃的实践，我们在艰难险阻中开辟了前进的道路，走出了一条中国特色社会主义道路。这就是为什么我们党要一再强调“一个行动胜过一打纲领”、“不干，半点马克思主义都没有”。</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能不能深刻领会全会精神、认真落实中央部署，考验全党同志的政治觉悟。全会设定的改革目标是</w:t>
      </w:r>
      <w:r>
        <w:rPr>
          <w:rFonts w:eastAsia="仿宋_GB2312" w:cs="宋体;SimSun" w:ascii="仿宋_GB2312" w:hAnsi="仿宋_GB2312"/>
          <w:kern w:val="0"/>
          <w:sz w:val="28"/>
          <w:szCs w:val="28"/>
        </w:rPr>
        <w:t>2020</w:t>
      </w:r>
      <w:r>
        <w:rPr>
          <w:rFonts w:ascii="仿宋_GB2312" w:hAnsi="仿宋_GB2312" w:cs="宋体;SimSun" w:eastAsia="仿宋_GB2312"/>
          <w:kern w:val="0"/>
          <w:sz w:val="28"/>
          <w:szCs w:val="28"/>
        </w:rPr>
        <w:t>年，时间很紧。全党同志要深深懂得，全面深化改革关系党和人民事业前途命运，关系党的执政基础和执政地位。深刻把握全面深化改革这个千载难逢的历史性机遇，深刻领会全面深化改革的精神实质和内在要求，我们才能以变革争取战略主动，用改革激发党和国家生机活力。如果说部署需要花一分力气，落实则需用九分功夫。不落实，再好的蓝图只能是一纸空文，再美的夙愿只能是空中楼阁，再近的目标只能是镜花水月。等待观望，不推不动，不去有重点、有步骤、有秩序抓好全会精神的落实和推进，不去有条不紊地抓好各项改革的具体部署、具体规划、具体要求，改革蓝图就会成“画饼”，人民的愿望就会落空，发展的机遇就会错失，我们就会愧对历史、愧对未来。</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任务一经确定，就要一步一个脚印、稳扎稳打向前走，积小胜为大胜，积跬步至千里。三中全会对全面深化改革作出了部署，在经济、政治、文化、社会、生态文明和党的建设领域都提出了许多重大改革举措。抓好中央重大改革措施的细化和落实，就要按照习近平总书记要求的，正确推进改革、准确推进改革、有序推进改革、协调推进改革，善于把自觉维护中央大政方针的统一性严肃性和因地制宜、充分发挥主观能动性结合起来。各级干部一定要抓紧对中央精神融会贯通，紧密结合各自实际，以深入研究解决影响改革发展重大问题和群众反映强烈的突出问题为导向，创造性地把中央改革部署对接具体现实、化为具体方案、变成具体措施，拿出更大决心冲破思想障碍、突破利益藩篱，一鼓作气、善做善成。</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改革开放只有进行时、没有完成时，这是历史唯物主义态度；把全面深化改革各项任务落到实处，这是马克思主义品质。以踏石留印、抓铁有痕的精神狠抓落实，奋发有为，开拓进取，我们就一定能让蓝图化为现实，打好全面深化改革这场攻坚战。</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方正大标宋简体" w:hAnsi="方正大标宋简体" w:eastAsia="方正大标宋简体" w:cs="宋体;SimSun"/>
          <w:kern w:val="0"/>
        </w:rPr>
      </w:pPr>
      <w:r>
        <w:rPr>
          <w:rFonts w:ascii="方正大标宋简体" w:hAnsi="方正大标宋简体" w:cs="宋体;SimSun" w:eastAsia="方正大标宋简体"/>
          <w:kern w:val="0"/>
        </w:rPr>
        <w:t>党的执政能力和领导水平的新考验</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四论贯彻落实十八届三中全会精神</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民日报</w:t>
      </w:r>
      <w:r>
        <w:rPr>
          <w:rFonts w:ascii="仿宋_GB2312" w:hAnsi="仿宋_GB2312" w:cs="宋体;SimSun" w:eastAsia="仿宋_GB2312"/>
          <w:kern w:val="0"/>
          <w:sz w:val="32"/>
          <w:szCs w:val="32"/>
        </w:rPr>
        <w:t>评论员</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办好中国的事情，关键在党。十八届三中全会闭幕，全面深化改革的军令状已下达、集合号已吹响，宏伟蓝图要变成现实，加强和改善党的领导是根本保证。</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党的建设各项工作，都要紧紧围绕全面深化改革来定任务、添措施、建机制，都要用保证和促进全面深化改革的实际成效来检验。”习近平总书记日前在山东考察时强调，全面深化改革任务艰巨、矛盾繁多，对党的执政能力和领导水平是一个新的考验。</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回首</w:t>
      </w:r>
      <w:r>
        <w:rPr>
          <w:rFonts w:eastAsia="仿宋_GB2312" w:cs="宋体;SimSun" w:ascii="仿宋_GB2312" w:hAnsi="仿宋_GB2312"/>
          <w:kern w:val="0"/>
          <w:sz w:val="28"/>
          <w:szCs w:val="28"/>
        </w:rPr>
        <w:t>35</w:t>
      </w:r>
      <w:r>
        <w:rPr>
          <w:rFonts w:ascii="仿宋_GB2312" w:hAnsi="仿宋_GB2312" w:cs="宋体;SimSun" w:eastAsia="仿宋_GB2312"/>
          <w:kern w:val="0"/>
          <w:sz w:val="28"/>
          <w:szCs w:val="28"/>
        </w:rPr>
        <w:t>年光辉历程，从</w:t>
      </w:r>
      <w:r>
        <w:rPr>
          <w:rFonts w:eastAsia="仿宋_GB2312" w:cs="宋体;SimSun" w:ascii="仿宋_GB2312" w:hAnsi="仿宋_GB2312"/>
          <w:kern w:val="0"/>
          <w:sz w:val="28"/>
          <w:szCs w:val="28"/>
        </w:rPr>
        <w:t>1978</w:t>
      </w:r>
      <w:r>
        <w:rPr>
          <w:rFonts w:ascii="仿宋_GB2312" w:hAnsi="仿宋_GB2312" w:cs="宋体;SimSun" w:eastAsia="仿宋_GB2312"/>
          <w:kern w:val="0"/>
          <w:sz w:val="28"/>
          <w:szCs w:val="28"/>
        </w:rPr>
        <w:t>年开启改革开放大幕，到</w:t>
      </w:r>
      <w:r>
        <w:rPr>
          <w:rFonts w:eastAsia="仿宋_GB2312" w:cs="宋体;SimSun" w:ascii="仿宋_GB2312" w:hAnsi="仿宋_GB2312"/>
          <w:kern w:val="0"/>
          <w:sz w:val="28"/>
          <w:szCs w:val="28"/>
        </w:rPr>
        <w:t>1992</w:t>
      </w:r>
      <w:r>
        <w:rPr>
          <w:rFonts w:ascii="仿宋_GB2312" w:hAnsi="仿宋_GB2312" w:cs="宋体;SimSun" w:eastAsia="仿宋_GB2312"/>
          <w:kern w:val="0"/>
          <w:sz w:val="28"/>
          <w:szCs w:val="28"/>
        </w:rPr>
        <w:t>年力推改革向前，再到新时期全面深化改革，我们党始终是改革的倡导者、推动者、领导者。“中国道路”的成功实践、“中国故事”的精彩述说，已经雄辩地证明了我们党的执政能力和领导水平。改革能否顺利推进，关键取决于我们党，取决于能否发挥党总揽全局、协调各方的领导核心作用。</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今天，中国发展面临关键时刻，全面深化改革任重道远。推进协商民主、改进社会治理，无不需要冲破思想观念的障碍；简政放权、反腐倡廉，也无不需要突破利益固化的藩篱。当改革进入深水区、攻坚期，没有哪项任务不是涉险滩、啃硬骨头。面对日益复杂的利益格局，面对不断高涨的改革期待，改革大业能否统筹谋划、各项措施能否协同推进，考验着改革者的智慧、勇气和担当。</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改革开放任务越繁重，越要加强和改善党的领导，越要确保党始终成为中国特色社会主义事业的坚强领导核心。全面深化改革涉及利益格局的深刻调整、涉及各方关系的精确协调，加强党的领导关系到全会确定各项任务的贯彻落实，关系到整个改革的进展成效。有了党的坚强领导，才能把握好改革的正确方向，才能形成一盘棋、拧成一股绳，凝聚起攻坚克难的强大力量。</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然而，面对全面深化改革的历史使命，一些党员干部还有认识不清、决心不足、能力不强等问题。或是跳不出条条框框的限制、理不清林林总总的羁绊，不敢改；或是把个人利益、部门利益、地方利益放在公共利益、全局利益之上，不愿改；或是久推不转、久改不革，找不到重点领域、抓不住关键环节，不会改。逆水行舟，不进则退。如果不能坚定深化改革的信心、不能提高领导改革的能力，只会错失了机遇、贻误了发展，辜负人民期待、愧对历史使命。</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打好全面深化改革这场攻坚战，需要各级领导干部加强学习和实践，切实履行对改革的领导责任。能力是基础，没有思想政治能力、动员组织能力、驾驭复杂矛盾能力，就难以引领好改革方向、凝聚起改革力量、处理好改革发展稳定的关系。态度是关键，只有信心坚定、行动坚决，科学推进、勇于担当，才能当好改革排头兵，牢牢把握发展主动权。作风是保证，只有时时处处为群众作示范、当表率，才能让群众跟着来、一起干，不断增强人民群众投身改革的积极性和主动性。</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历史的接力棒已经传到我们这一代人手中。拿出“踏石留印、抓铁有痕”的态度，鼓起“逢山开路、遇水搭桥”的精神，我们就一定能在应对挑战中寻找发展新机遇、在攻坚克难中拓展发展新空间，写下改革开放伟大事业的历史新篇。</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方正大标宋简体" w:hAnsi="方正大标宋简体" w:eastAsia="方正大标宋简体" w:cs="宋体;SimSun"/>
          <w:kern w:val="0"/>
        </w:rPr>
      </w:pPr>
      <w:r>
        <w:rPr>
          <w:rFonts w:ascii="方正大标宋简体" w:hAnsi="方正大标宋简体" w:cs="宋体;SimSun" w:eastAsia="方正大标宋简体"/>
          <w:kern w:val="0"/>
        </w:rPr>
        <w:t>实现伟大奋斗目标的基本遵循</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一论深入学习贯彻习近平总书记系列讲话精神</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日</w:t>
      </w:r>
    </w:p>
    <w:p>
      <w:pPr>
        <w:pStyle w:val="Normal"/>
        <w:widowControl/>
        <w:jc w:val="center"/>
        <w:rPr/>
      </w:pPr>
      <w:r>
        <w:rPr>
          <w:rFonts w:ascii="仿宋_GB2312" w:hAnsi="仿宋_GB2312" w:cs="宋体;SimSun" w:eastAsia="仿宋_GB2312"/>
          <w:kern w:val="0"/>
          <w:sz w:val="32"/>
          <w:szCs w:val="32"/>
        </w:rPr>
        <w:t>人民日报评论员</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我们已开启了一个新的历史征程，正在进行具有许多新的历史特点的伟大斗争。这样的新时代，对党和国家事业发展提出了许多新的重大理论和实践问题。敏锐把握这些时代问题并作出科学回答，考验执政党的理论勇气和实践智慧。</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党的十八大以来，习近平总书记把握时代和实践的新要求，把握人民群众的新期待，在许多重要会议、重要活动、重要场合发表了重要讲话。这一系列重要讲话，集中了全党和全国人民智慧，深刻回答了新的历史条件下党和国家发展的一系列重大理论和现实问题，提出了许多富有创见的新思想、新观点、新论断、新要求。这一系列重要讲话，丰富发展了党的科学理论，进一步深化了我们党对中国特色社会主义规律和马克思主义执政党建设规律的认识，为我们在新的历史起点上实现新的奋斗目标提供了基本遵循。深入学习贯彻讲话精神，对于加快全面建成小康社会步伐、夺取中国特色社会主义新胜利，意义重大而深远。</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在新的历史征程上，我们如何坚持和发展中国特色社会主义？如何实现中华民族伟大复兴的中国梦？如何激发全社会的发展动力和创造活力？如何进一步促进经济社会持续健康发展？如何走好中国特色社会主义政治发展道路？如何牢牢把握意识形态工作主动权？如何为我国发展争取良好外部环境？如何确保党始终成为坚强领导核心？习近平总书记的系列讲话，正是围绕这些改革发展稳定、内政外交国防、治党治国治军的重大问题，进行了内涵丰富、思想深刻、方向明确的论述和阐释。认真学习、深刻领会、切实贯彻好讲话精神，就能够统一思想认识、凝聚奋进力量；把握发展大势、明确前进方向；赢得发展新优势、开创事业新局面；提高党员干部队伍素养、增强驾驭复杂局面能力，把党和人民的事业清醒而坚定地推向前进。</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今天，我国发展依然处在重要战略机遇期，但战略机遇期的内涵、条件正在发生新的变化；我们比以往任何时候都更加接近实现中华民族伟大复兴的目标，但面临的难题更加集中、肩负的任务更加繁重；我们党团结带领人民创造了举世瞩目的成就，但“四大考验”、“四种危险”也十分突出地摆在我们面前。面临复杂形势，面对艰巨任务，我们尤其要把握讲话贯穿的坚定信仰信念这个核心和灵魂，着力解决好世界观、人生观、价值观这个“总开关”问题；把握讲话贯穿的历史担当精神，增强忧患意识、使命意识、进取意识；把握讲话贯穿的真挚为民情怀，切实解决好“为了谁、依靠谁、我是谁”的问题；把握讲话贯穿的务实思想作风，坚持讲实话、办实事、求实效；把握讲话贯穿的科学思想方法，用以正确地观察分析事物、研究解决改革发展中遇到的难题。这样，我们必定能战胜前进道路上的一切艰难险阻，穿越“历史的三峡”，迎来坦阔的前程。</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xml:space="preserve">　　一代人有一代人的使命，历史的接力棒已经传到了我们的手中，我们必须勇于负责，敢于担当，为实现“两个一百年”的奋斗目标和亿万人民的中国梦而不懈奋斗，把接力棒稳稳地传下去。全党同志把思想和行动统一到习近平总书记系列讲话精神上来，更好地运用讲话精神武装头脑、指导实践、推动工作，更好地担当所肩负的使命，我们所创造的必将是无愧于人民、无愧于历史的新光荣。 </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方正大标宋简体" w:hAnsi="方正大标宋简体" w:eastAsia="方正大标宋简体" w:cs="宋体;SimSun"/>
          <w:kern w:val="0"/>
        </w:rPr>
      </w:pPr>
      <w:r>
        <w:rPr>
          <w:rFonts w:ascii="方正大标宋简体" w:hAnsi="方正大标宋简体" w:cs="宋体;SimSun" w:eastAsia="方正大标宋简体"/>
          <w:kern w:val="0"/>
        </w:rPr>
        <w:t>始终不渝坚持和发展中国特色社会主义</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二论深入学习贯彻习近平总书记系列讲话精神</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日</w:t>
      </w:r>
    </w:p>
    <w:p>
      <w:pPr>
        <w:pStyle w:val="Normal"/>
        <w:widowControl/>
        <w:jc w:val="center"/>
        <w:rPr/>
      </w:pPr>
      <w:r>
        <w:rPr>
          <w:rFonts w:ascii="仿宋_GB2312" w:hAnsi="仿宋_GB2312" w:cs="宋体;SimSun" w:eastAsia="仿宋_GB2312"/>
          <w:kern w:val="0"/>
          <w:sz w:val="32"/>
          <w:szCs w:val="32"/>
        </w:rPr>
        <w:t>人民日报评论员</w:t>
      </w:r>
    </w:p>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道路决定命运，也指示着未来的方向。站在我国发展的新方位回望历史，我们所走过的是一条沧桑曲折而又充满活力的伟大道路。这条道路，是我们创造出举世瞩目发展成就的根本原因，也是我们满怀信心坚定走下去的动力源泉。</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坚持和发展中国特色社会主义，是改革开放以来党全部理论和实践的鲜明主题，也是贯穿习近平总书记系列重要讲话的鲜明主题，是我们理解和把握讲话精神的聚焦点、着力点和落脚点。围绕坚持和发展中国特色社会主义，习近平总书记提出了一系列重要观点、重大论断。这些重要论述进一步揭示了中国特色社会主义源自哪里、特在何处，具有什么样的本质属性、坚持什么样的发展要求，为我们坚持和发展中国特色社会主义注入了新的内涵、提供了基本遵循。深入学习贯彻讲话精神，就是要深刻理解中国特色社会主义的真谛要义，增强道路自信、理论自信、制度自信，努力开拓中国特色社会主义更为广阔的发展前景。</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为什么中国特色社会主义这条道路值得我们倍加珍惜、长期坚持、不断发展？首先就是因为它的来之不易。它是在改革开放</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多年的伟大实践中走出来的，是在中华人民共和国成立</w:t>
      </w:r>
      <w:r>
        <w:rPr>
          <w:rFonts w:eastAsia="仿宋_GB2312" w:cs="宋体;SimSun" w:ascii="仿宋_GB2312" w:hAnsi="仿宋_GB2312"/>
          <w:kern w:val="0"/>
          <w:sz w:val="28"/>
          <w:szCs w:val="28"/>
        </w:rPr>
        <w:t>60</w:t>
      </w:r>
      <w:r>
        <w:rPr>
          <w:rFonts w:ascii="仿宋_GB2312" w:hAnsi="仿宋_GB2312" w:cs="宋体;SimSun" w:eastAsia="仿宋_GB2312"/>
          <w:kern w:val="0"/>
          <w:sz w:val="28"/>
          <w:szCs w:val="28"/>
        </w:rPr>
        <w:t>多年的持续探索中走出来的，是在对近代以来</w:t>
      </w:r>
      <w:r>
        <w:rPr>
          <w:rFonts w:eastAsia="仿宋_GB2312" w:cs="宋体;SimSun" w:ascii="仿宋_GB2312" w:hAnsi="仿宋_GB2312"/>
          <w:kern w:val="0"/>
          <w:sz w:val="28"/>
          <w:szCs w:val="28"/>
        </w:rPr>
        <w:t>170</w:t>
      </w:r>
      <w:r>
        <w:rPr>
          <w:rFonts w:ascii="仿宋_GB2312" w:hAnsi="仿宋_GB2312" w:cs="宋体;SimSun" w:eastAsia="仿宋_GB2312"/>
          <w:kern w:val="0"/>
          <w:sz w:val="28"/>
          <w:szCs w:val="28"/>
        </w:rPr>
        <w:t>多年中华民族发展历程的深刻总结中走出来的，是在对中华民族</w:t>
      </w:r>
      <w:r>
        <w:rPr>
          <w:rFonts w:eastAsia="仿宋_GB2312" w:cs="宋体;SimSun" w:ascii="仿宋_GB2312" w:hAnsi="仿宋_GB2312"/>
          <w:kern w:val="0"/>
          <w:sz w:val="28"/>
          <w:szCs w:val="28"/>
        </w:rPr>
        <w:t>5000</w:t>
      </w:r>
      <w:r>
        <w:rPr>
          <w:rFonts w:ascii="仿宋_GB2312" w:hAnsi="仿宋_GB2312" w:cs="宋体;SimSun" w:eastAsia="仿宋_GB2312"/>
          <w:kern w:val="0"/>
          <w:sz w:val="28"/>
          <w:szCs w:val="28"/>
        </w:rPr>
        <w:t>多年悠久文明的传承中走出来的。这是中华民族历史上的伟大创举，寄托着无数先辈先烈的夙愿和期待，凝结着全体中华儿女的智慧和心血，汇聚着我们国家和民族的未来和希望。正是这样深厚历史渊源和广泛现实基础，给予我们以最深沉、最有底气的信心信念，去继续拓展和走好这条适合中国国情的发展道路，不断交出坚持和发展中国特色社会主义的合格答卷。</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我们说的道路自信、理论自信、制度自信从哪里来？正是来源于实践、来源于人民、来源于真理。</w:t>
      </w:r>
      <w:r>
        <w:rPr>
          <w:rFonts w:eastAsia="仿宋_GB2312" w:cs="宋体;SimSun" w:ascii="仿宋_GB2312" w:hAnsi="仿宋_GB2312"/>
          <w:kern w:val="0"/>
          <w:sz w:val="28"/>
          <w:szCs w:val="28"/>
        </w:rPr>
        <w:t>90</w:t>
      </w:r>
      <w:r>
        <w:rPr>
          <w:rFonts w:ascii="仿宋_GB2312" w:hAnsi="仿宋_GB2312" w:cs="宋体;SimSun" w:eastAsia="仿宋_GB2312"/>
          <w:kern w:val="0"/>
          <w:sz w:val="28"/>
          <w:szCs w:val="28"/>
        </w:rPr>
        <w:t>多年来，我们党紧紧依靠人民，把马克思主义基本原理同中国实际和时代特征结合起来，独立自主走自己的路，历经千辛万苦，付出各种代价，取得革命建设改革伟大胜利，开创和发展了中国特色社会主义，从根本上改变了中国人民和中华民族的前途命运。正是在这样的伟大实践中，中国特色社会主义深刻彰显了它的人民性、科学性和真理性。全面准确地把握了这一点，我们就深深懂得了为什么习近平总书记强调中国特色社会主义是当代中国发展进步的根本方向，强调独特的文化传统、独特的历史命运、独特的基本国情注定了我们必然要走适合自己特点的发展道路，强调中国特色社会主义是科学社会主义理论逻辑和中国社会发展历史逻辑的辩证统一。</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中国特色社会主义是一项前无古人的伟大事业，前进的道路上不可能一帆风顺。坚持和发展这样的大业，既不能妄自菲薄，也不能妄自尊大；既要看清我们的道路、理论、制度有着自己鲜明特色和显著优势，又要以发展的观点对待社会主义，不断有所发现、有所创造、有所前进，不断丰富中国特色社会主义的实践特色、理论特色、民族特色、时代特色。始终保持清醒执着的信念，始终坚持中国特色社会主义方向，毫不动摇走这条道路、与时俱进拓展这条道路，我们就必定能够在民族复兴的史册上，写下我们这一代人的光荣与梦想。</w:t>
      </w:r>
    </w:p>
    <w:p>
      <w:pPr>
        <w:pStyle w:val="Normal"/>
        <w:widowControl/>
        <w:jc w:val="left"/>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方正大标宋简体" w:hAnsi="方正大标宋简体" w:eastAsia="方正大标宋简体" w:cs="宋体;SimSun"/>
          <w:kern w:val="0"/>
        </w:rPr>
      </w:pPr>
      <w:r>
        <w:rPr>
          <w:rFonts w:ascii="方正大标宋简体" w:hAnsi="方正大标宋简体" w:cs="宋体;SimSun" w:eastAsia="方正大标宋简体"/>
          <w:kern w:val="0"/>
        </w:rPr>
        <w:t>用奋斗同心共筑中国梦</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三论深入学习贯彻习近平总书记系列讲话精神</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日</w:t>
      </w:r>
    </w:p>
    <w:p>
      <w:pPr>
        <w:pStyle w:val="Normal"/>
        <w:widowControl/>
        <w:jc w:val="center"/>
        <w:rPr/>
      </w:pPr>
      <w:r>
        <w:rPr>
          <w:rFonts w:ascii="仿宋_GB2312" w:hAnsi="仿宋_GB2312" w:cs="宋体;SimSun" w:eastAsia="仿宋_GB2312"/>
          <w:kern w:val="0"/>
          <w:sz w:val="32"/>
          <w:szCs w:val="32"/>
        </w:rPr>
        <w:t>人民日报评论员</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梦想承载希望、成就未来，是一个国家、民族奋然前行的精神火炬。近代以来中华民族的梦想是什么？这一梦想又是如何承载前贤先辈的夙愿，激励一代代人前赴后继，走过苦难、历经沧桑、奔向光明？</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实现中华民族伟大复兴，就是中华民族近代以来最伟大的梦想。”习近平总书记回顾近代以来中华民族发展历程、展望中国未来发展前景，在党的十八大确立“两个一百年”奋斗目标的基础上，鲜明提出实现中华民族伟大复兴的中国梦。围绕实现中国梦，习近平总书记在许多重要会议、重要活动上，做出了内涵丰富、思想深邃的重要论述。这些论述，生动描绘了全体人民的共同理想，深切表达了中华儿女的意愿和期盼，体现了以习近平同志为总书记的党中央的历史担当。深入学习领会讲话精神，就是要深刻理解中国梦的基本内涵、实现路径和实践要求，用奋斗同心共筑中国梦。</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近代以后，中华民族遭受的苦难之重、付出的牺牲之大，在世界历史上都是罕见的。正是因为中国人民的心中都始终怀揣着梦想，追逐着梦想，并为之不惜流血牺牲、开拓奋进，中华民族才从深重的苦难中走了出来，构筑了一个又一个彪炳史册的进步里程碑，迎来民族复兴的光明前景。这个梦想凝聚了几代中国人的夙愿，体现了中华民族和中国人民的整体利益，成为海内外中华儿女的最大共识，成为激励全体人民团结奋进的精神旗帜和高昂旋律。</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胸怀梦想、同心筑梦，首先要准确把握中国梦的内涵。中国梦，遵从的是“国家好，民族好，大家才会好”的历史逻辑，目标是实现国家富强、民族振兴、人民幸福，让全体人民共同享有人生出彩的机会，共同享有梦想成真的机会，共同享有同祖国和时代一起成长与进步的机会。理解中国梦，既要有历史的回望、现实的观照，也要有未来的视角、国际的视野。由此才能深切体会到，中国梦是国家的梦、民族的梦，归根到底是人民的梦；追求和平、发展、合作、共赢的中国梦，不仅造福中国人民，也将造福各国人民。</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梦在前方，路在脚下，通往理想的道路没有坦途。中国梦不是抽象的、空洞的，实现中国梦必须走好中国道路，弘扬中国精神，凝聚中国力量，必须顽强奋斗、艰苦奋斗、不懈奋斗。回首过去，正是靠一代又一代人的接力奋斗，我们党才干成了三件大事，我们国家才有了沧海桑田般的变化，我们民族才巍然屹立于世界东方。现在，我们比历史上任何时期都更接近梦想实现的目标，比历史上任何时期都更有信心、有能力实现这个目标。把一个拥有</w:t>
      </w:r>
      <w:r>
        <w:rPr>
          <w:rFonts w:eastAsia="仿宋_GB2312" w:cs="宋体;SimSun" w:ascii="仿宋_GB2312" w:hAnsi="仿宋_GB2312"/>
          <w:kern w:val="0"/>
          <w:sz w:val="28"/>
          <w:szCs w:val="28"/>
        </w:rPr>
        <w:t>13</w:t>
      </w:r>
      <w:r>
        <w:rPr>
          <w:rFonts w:ascii="仿宋_GB2312" w:hAnsi="仿宋_GB2312" w:cs="宋体;SimSun" w:eastAsia="仿宋_GB2312"/>
          <w:kern w:val="0"/>
          <w:sz w:val="28"/>
          <w:szCs w:val="28"/>
        </w:rPr>
        <w:t>亿人口规模的发展中大国带入现代化、实现民族复兴，这在人类发展史上还从来没有过。全党同志务必牢记，要把蓝图变为现实，还有很长的路要走，需要我们付出长期艰苦的努力。惟有脚踏实地、埋头苦干，才能把我们带入梦想的新天地。</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实现中国梦是一项光荣而艰巨的事业，有亿万人民的共同奋斗，实现梦想的力量就无比强大。认真学习领会习近平总书记重要讲话精神，</w:t>
      </w:r>
      <w:r>
        <w:rPr>
          <w:rFonts w:eastAsia="仿宋_GB2312" w:cs="宋体;SimSun" w:ascii="仿宋_GB2312" w:hAnsi="仿宋_GB2312"/>
          <w:kern w:val="0"/>
          <w:sz w:val="28"/>
          <w:szCs w:val="28"/>
        </w:rPr>
        <w:t>13</w:t>
      </w:r>
      <w:r>
        <w:rPr>
          <w:rFonts w:ascii="仿宋_GB2312" w:hAnsi="仿宋_GB2312" w:cs="宋体;SimSun" w:eastAsia="仿宋_GB2312"/>
          <w:kern w:val="0"/>
          <w:sz w:val="28"/>
          <w:szCs w:val="28"/>
        </w:rPr>
        <w:t>亿人民构成一个“命运共同体”，心往一处想，劲往一处使，就必定能汇聚实现梦想的磅礴力量，一步一个脚印迎来中华民族伟大复兴的光辉前景。</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方正大标宋简体" w:hAnsi="方正大标宋简体" w:eastAsia="方正大标宋简体" w:cs="宋体;SimSun"/>
          <w:kern w:val="0"/>
        </w:rPr>
      </w:pPr>
      <w:r>
        <w:rPr>
          <w:rFonts w:ascii="方正大标宋简体" w:hAnsi="方正大标宋简体" w:cs="宋体;SimSun" w:eastAsia="方正大标宋简体"/>
          <w:kern w:val="0"/>
        </w:rPr>
        <w:t>在深化改革中激发前进力量</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四论深入学习贯彻习近平总书记系列讲话精神</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7</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民日报评论员</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firstLine="42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改革不停顿，开放不止步”、“改革开放只有进行时、没有完成时”……坚定不移深化改革开放，是习近平总书记在讲话中反复强调的一个重大问题。深入学习贯彻习近平总书记系列讲话精神，就是要深刻理解全面深化改革开放的重大意义、正确方向，不断激发全社会的发展动力和创造活力，把改革发展各项事业推向前进。</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35</w:t>
      </w:r>
      <w:r>
        <w:rPr>
          <w:rFonts w:ascii="仿宋_GB2312" w:hAnsi="仿宋_GB2312" w:cs="宋体;SimSun" w:eastAsia="仿宋_GB2312"/>
          <w:kern w:val="0"/>
          <w:sz w:val="28"/>
          <w:szCs w:val="28"/>
        </w:rPr>
        <w:t>年的改革开放，带来了中国社会的巨大进步，又不断催生着中国人民思想的伟大觉醒，升华了我们党对改革开放的深刻认识，增强了我们党的改革自觉。正如习近平总书记指出的，改革开放是党和人民大踏步赶上时代的重要法宝，是决定当代中国命运的关键一招。改革开放永无止境，在整个社会主义现代化进程中，我们都要高举改革开放的旗帜，决不能有丝毫动摇。当前，我国发展面临一系列突出矛盾和挑战，我们推进改革的复杂程度、敏感程度、艰巨程度，一点都不亚于</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多年前。唯有牢固树立进取意识、机遇意识、责任意识，敢于啃硬骨头，敢于涉险滩，冲破思想观念的障碍、突破利益固化的藩篱，才能攻坚克难，奋力取得历史接力赛中我们这一棒的优异成绩。</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全面深化改革，必须明确目标。把完善和发展中国特色社会主义制度、推进国家治理体系和治理能力现代化，作为全面深化改革的总目标，揭示了改革的方向，是全面深化改革的总引领，也是我们必须把握好的第一位要求。实现这一总目标，必须以促进社会公平正义、增进人民福祉为出发点和落脚点，进一步解放思想、解放和发展社会生产力，解放和增强社会活力。这样的历程，必然要求改革是全面的改革，包括经济、政治、文化、社会、生态文明和党的建设等各个方面的改革。增强改革的系统性、整体性、协同性，以经济体制改革为重点，牵引和带动其他领域的改革，就能使各方面改革协同推进、形成合力。</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越是深化改革，越要坚持正确方向。我们的改革，是在中国特色社会主义道路上不断前进的改革，偏离了坚持和改善党的领导、偏离了坚持和完善中国特色社会主义制度，就南辕北辙了。中国是一个大国，决不能在根本性问题上出现颠覆性错误。不走封闭僵化的老路，不走改旗易帜的邪路，这就要求我们坚持社会主义市场经济改革方向，把握全面深化改革的重大关系，处理好解放思想和实事求是、整体推进和重点突破、全局和局部、顶层设计和摸着石头过河、胆子要大和步子要稳、改革发展稳定等的关系，从而确保改革积极稳妥、健康有序推进。</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人民是历史的创造者，是社会变革的最终决定力量。紧紧依靠人民，激发积极性主动性创造性，把最广大人民智慧和力量凝聚到改革上来。我们就一定能汇聚起强大正能量，把党的十八届三中全会描绘的改革蓝图一步步变为灿烂的现实。</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方正大标宋简体" w:hAnsi="方正大标宋简体" w:eastAsia="方正大标宋简体" w:cs="宋体;SimSun"/>
          <w:kern w:val="0"/>
        </w:rPr>
      </w:pPr>
      <w:r>
        <w:rPr>
          <w:rFonts w:ascii="方正大标宋简体" w:hAnsi="方正大标宋简体" w:cs="宋体;SimSun" w:eastAsia="方正大标宋简体"/>
          <w:kern w:val="0"/>
        </w:rPr>
        <w:t>以科学发展赢得更好未来</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五论深入学习贯彻习近平总书记系列讲话精神</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9</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民日报评论员</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改革开放</w:t>
      </w:r>
      <w:r>
        <w:rPr>
          <w:rFonts w:eastAsia="仿宋_GB2312" w:cs="宋体;SimSun" w:ascii="仿宋_GB2312" w:hAnsi="仿宋_GB2312"/>
          <w:kern w:val="0"/>
          <w:sz w:val="28"/>
          <w:szCs w:val="28"/>
        </w:rPr>
        <w:t>35</w:t>
      </w:r>
      <w:r>
        <w:rPr>
          <w:rFonts w:ascii="仿宋_GB2312" w:hAnsi="仿宋_GB2312" w:cs="宋体;SimSun" w:eastAsia="仿宋_GB2312"/>
          <w:kern w:val="0"/>
          <w:sz w:val="28"/>
          <w:szCs w:val="28"/>
        </w:rPr>
        <w:t>年来，我们靠什么取得举世瞩目的巨大成就，用几十年的时间就走完了发达国家几百年走过的历程？靠的是发展。发展是解决我国所有问题的关键，是我们党执政兴国的第一要务，在当代中国，坚持发展是硬道理的本质要求就是坚持科学发展。这是着眼党和国家未来、从我国实际出发得出的一条重要结论。</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坚持以科学发展为主题，扎实推动我国经济持续健康发展”，习近平总书记围绕推动科学发展进行了一系列重要论述。这些论述，是对我国发展经验的深刻总结，是对改革开放以来我们党关于科学发展理论的进一步深化。深入学习领会讲话精神，就是要更加牢固树立科学发展的理念，更加重视发展的质量和效益，更加重视民生改善和环境保护，促进经济社会全面协调可持续发展。</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我们取得的成绩有目共睹，但是人口多、底子薄、发展不平衡仍是基本国情。我国经济总量虽然已经跃升到世界第二位，但人均国内生产总值还排在世界第九十位左右，我们还有</w:t>
      </w:r>
      <w:r>
        <w:rPr>
          <w:rFonts w:eastAsia="仿宋_GB2312" w:cs="宋体;SimSun" w:ascii="仿宋_GB2312" w:hAnsi="仿宋_GB2312"/>
          <w:kern w:val="0"/>
          <w:sz w:val="28"/>
          <w:szCs w:val="28"/>
        </w:rPr>
        <w:t>1.28</w:t>
      </w:r>
      <w:r>
        <w:rPr>
          <w:rFonts w:ascii="仿宋_GB2312" w:hAnsi="仿宋_GB2312" w:cs="宋体;SimSun" w:eastAsia="仿宋_GB2312"/>
          <w:kern w:val="0"/>
          <w:sz w:val="28"/>
          <w:szCs w:val="28"/>
        </w:rPr>
        <w:t>亿人生活在贫困线以下。让</w:t>
      </w:r>
      <w:r>
        <w:rPr>
          <w:rFonts w:eastAsia="仿宋_GB2312" w:cs="宋体;SimSun" w:ascii="仿宋_GB2312" w:hAnsi="仿宋_GB2312"/>
          <w:kern w:val="0"/>
          <w:sz w:val="28"/>
          <w:szCs w:val="28"/>
        </w:rPr>
        <w:t>13</w:t>
      </w:r>
      <w:r>
        <w:rPr>
          <w:rFonts w:ascii="仿宋_GB2312" w:hAnsi="仿宋_GB2312" w:cs="宋体;SimSun" w:eastAsia="仿宋_GB2312"/>
          <w:kern w:val="0"/>
          <w:sz w:val="28"/>
          <w:szCs w:val="28"/>
        </w:rPr>
        <w:t>亿人民都过上富裕的日子，就必须集中精力把经济建设搞上去。只要国内外大势没有发生根本变化，坚持以经济建设为中心就不能也不应该改变。这是坚持党的基本路线</w:t>
      </w:r>
      <w:r>
        <w:rPr>
          <w:rFonts w:eastAsia="仿宋_GB2312" w:cs="宋体;SimSun" w:ascii="仿宋_GB2312" w:hAnsi="仿宋_GB2312"/>
          <w:kern w:val="0"/>
          <w:sz w:val="28"/>
          <w:szCs w:val="28"/>
        </w:rPr>
        <w:t>100</w:t>
      </w:r>
      <w:r>
        <w:rPr>
          <w:rFonts w:ascii="仿宋_GB2312" w:hAnsi="仿宋_GB2312" w:cs="宋体;SimSun" w:eastAsia="仿宋_GB2312"/>
          <w:kern w:val="0"/>
          <w:sz w:val="28"/>
          <w:szCs w:val="28"/>
        </w:rPr>
        <w:t>年不动摇的根本要求，也是解决当代中国一切问题的根本要求。</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实践已经深刻告诉我们，发展不等于片面的、不计代价的、竭泽而渔式的增长。那种高能耗、高污染的粗放增长方式，再也不能持续下去了。懂得了这一点，我们就深刻理解了习近平总书记为什么强调，再也不能简单以国内生产总值增长率论英雄，要尊重经济规律，坚持有质量、有效益、可持续，在不断转变经济发展方式、优化经济结构中实现增长，切实把发展的立足点转到提高质量和效益上来。进入经济增速换挡期、结构调整阵痛期叠加的阶段，如何统筹稳增长、调结构、促改革三者关系？如何处理好政府与市场的关系、发挥好“两只手”的作用？如何以创新驱动推进发展、牢牢把握竞争主动权？如何加大统筹城乡发展和区域发展力度、推进城乡发展一体化？习近平总书记一系列讲话指明了方向。现在，无论是经济增速在主动调控下的有所趋缓，还是经济发展质量和效益的稳步提升，或是发展内生动力的不断增加，都表明坚持科学发展、加快转变方式，我国经济社会将会赢得更有效率、更加公平、更可持续的发展。</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天地之间，莫贵于人。”既要“见物”又要“见人”是推动科学发展的基本要求。面对人民群众过上更好生活的期盼，推进我国发展必须更好把握人民意愿、彰显人民理念、增进人民福祉。各级干部要深刻认识，保障和改善民生没有终点站、只有连续不断的新起点，要深刻体会建设生态文明是关系人民福祉、关系民族未来的大计，保护生态环境就是保护生产力，改善生态环境就是发展生产力，要更加自觉地把生态文明建设融入经济、政治、文化、社会建设各方面和全过程，努力建设美丽中国。以实现好人民利益为工作出发点和落脚点，我们才能让改革造福人民、让发展乘势而上。</w:t>
      </w:r>
    </w:p>
    <w:p>
      <w:pPr>
        <w:pStyle w:val="Normal"/>
        <w:widowControl/>
        <w:jc w:val="left"/>
        <w:rPr/>
      </w:pPr>
      <w:r>
        <w:rPr>
          <w:rFonts w:ascii="仿宋_GB2312" w:hAnsi="仿宋_GB2312" w:cs="宋体;SimSun" w:eastAsia="仿宋_GB2312"/>
          <w:kern w:val="0"/>
          <w:sz w:val="28"/>
          <w:szCs w:val="28"/>
        </w:rPr>
        <w:t>　　我国已进入中等收入国家行列，发展面临新的矛盾和问题，正反两方面的国际经验表明，在工业化中后期实现发展方式转变，是顺利迈向高收入社会的必然要求。始终坚持科学发展，加快转变发展方式，我们就能够实现经济社会持续健康发展，赢得更美好的未来。</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方正大标宋简体" w:hAnsi="方正大标宋简体" w:eastAsia="方正大标宋简体" w:cs="宋体;SimSun"/>
          <w:kern w:val="0"/>
        </w:rPr>
      </w:pPr>
      <w:r>
        <w:rPr>
          <w:rFonts w:ascii="方正大标宋简体" w:hAnsi="方正大标宋简体" w:cs="宋体;SimSun" w:eastAsia="方正大标宋简体"/>
          <w:kern w:val="0"/>
        </w:rPr>
        <w:t>充分发挥我国政治制度的优越性</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六论深入学习贯彻习近平总书记系列讲话精神</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7</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民日报评论员</w:t>
      </w:r>
    </w:p>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人民民主是我们党始终高扬的旗帜，社会主义政治文明是我们党始终不渝的追求。“坚持中国特色社会主义政治发展道路，关键是要坚持党的领导、人民当家作主、依法治国有机统一。”习近平总书记围绕中国特色社会主义政治发展道路的一系列重要论述，阐明了这条道路的本质要求，体现了科学执政、民主执政、依法执政的理念和方略。学习领会讲话精神，就要深化对社会主义民主政治、依法治国的重要思想和新要求的认识，更好地发展人民民主，加快建设社会主义法治国家，充分发挥我国政治制度的优越性。</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改革开放以来，我们党团结带领人民成功开辟和坚持了中国特色社会主义政治发展道路，为实现最广泛的人民民主确立了正确方向。面对新形势新任务，适应扩大人民民主、促进经济社会发展的新要求，就要继续积极稳妥推进政治体制改革，坚持和完善人民代表大会制度、中国共产党领导的多党合作和政治协商制度、民族区域自治制度以及基层群众自治制度，巩固和发展最广泛的爱国统一战线，发展更加广泛、更加充分、更加健全的人民民主。</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中国特色社会主义政治发展道路，以保证和发展人民民主为己任。党的领导是人民当家作主和依法治国的根本保证，人民当家作主是社会主义民主政治的本质和核心，依法治国是党领导人民治理国家的基本方略。中国共产党的领导、人民当家作主、依法治国基本方略，决定了我国社会主义国家政权的根本性质，是我国政治制度区别于资本主义国家政治制度的本质特征。三者是一个有机整体，统一于中国特色社会主义民主政治实践，任何时候任何情况下都不能动摇、都不能偏废。</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宪法是治国安邦的总章程，中国特色社会主义政治发展道路的核心思想、主体内容、基本要求，都在宪法中得到了确认和体现。坚持中国特色社会主义政治发展道路，就要自觉恪守宪法原则、弘扬宪法精神、履行宪法使命；就要全面推进科学立法、严格执法、公正司法、全民守法，坚持依法治国、依法执政、依法行政共同推进，坚持法治国家、法治政府、法治社会一体建设；就要切实保障公民享有权利和履行义务，依法公正对待人民群众的诉求，努力让人民群众在每一个司法案件中都能感受到公平正义。</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党领导人民制定、执行宪法和法律，党自身必须在宪法和法律范围内活动，真正做到党领导立法、保证执法、带头守法，推动形成办事依法、遇事找法、解决问题用法、化解矛盾靠法的良好法治环境。领导干部要自觉运用法治思维和法治方式，更好地深化改革、推动发展、化解矛盾、维护稳定；要坚持依法治国和以德治国相结合，把法治建设和道德建设紧密结合起来，把他律和自律紧密结合起来，做到法治和德治相辅相成、相互促进。各级干部务必牢记，权为民所赋，权为民所用，必须秉公用权，保证权力始终用来为人民谋利益。</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人民民主是社会主义的生命，社会主义愈发展，民主愈发展。沿着中国特色社会主义政治发展道路，始终高扬人民民主的旗帜，让人民民主不断扩大，民主制度更加完善，民主形式更加丰富，就能让人民积极性、主动性、创造性进一步发挥出来，使我们的道路越走越宽、越走越稳。</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方正大标宋简体" w:hAnsi="方正大标宋简体" w:eastAsia="方正大标宋简体" w:cs="宋体;SimSun"/>
          <w:kern w:val="0"/>
        </w:rPr>
      </w:pPr>
      <w:r>
        <w:rPr>
          <w:rFonts w:ascii="方正大标宋简体" w:hAnsi="方正大标宋简体" w:cs="宋体;SimSun" w:eastAsia="方正大标宋简体"/>
          <w:kern w:val="0"/>
        </w:rPr>
        <w:t>牢牢把握意识形态工作主动权</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七论深入学习贯彻习近平总书记系列讲话精神</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9</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民日报评论员</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坚持中国道路，弘扬中国精神，凝聚中国力量，意识形态工作发挥着思想引领、舆论推动、精神激励的重要作用。从“唤起工农千百万”到“两手抓，两手都要硬”，宣传思想工作一直是我们党的看家本领和制胜法宝。在当前国际国内形势纷繁复杂的情况下，能否做好意识形态工作是对我们党的一个现实考验。</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意识形态工作是党的一项极端重要的工作”，习近平总书记对意识形态工作高度重视，在系列讲话中充分阐述了做好工作的基本方针、基本原则，深刻回答了当前面临的关键问题、紧迫问题，明确提出了一系列新思想、新观点、新要求。深入学习贯彻讲话精神，把握好方向目标、重点任务和基本遵循，坚持两手抓、两手都要硬，才能开创新形势下宣传思想工作新局面。</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意识形态工作具有根本性、战略性、全局性意义，事关党的前途命运，事关国家长治久安，事关民族凝聚力和向心力。党的群众基础和执政基础，包括物质和精神两方面。只有物质文明和精神文明建设都搞好，国家物质力量和精神力量都增强，全国各族人民物质生活和精神生活都改善，中国特色社会主义才能顺利向前推进。尤其是当前，各种社会矛盾和问题相互叠加、集中呈现，人们思想活动的独立性、选择性、多变性、差异性明显增强，我们一刻也不能放松和削弱意识形态工作，必须牢牢掌握意识形态工作的领导权、管理权、话语权。</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做好意识形态工作，需要围绕根本任务，找到立足点。正如习近平总书记所强调的，当前意识形态工作的根本任务没有变，也不能变，那就是要巩固马克思主义在意识形态领域的指导地位、巩固全党全国人民团结奋斗的共同思想基础。坚定对马克思主义和共产主义的信仰、对中国特色社会主义的信念，做到“虔诚而执着、至信而深厚”，才能实现“两个巩固”、增强“三个自信”，牢固树立起实现中华民族伟大复兴的中国梦这一共同理想。</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做好意识形态工作，需要把握基本要求，找到着力点。坚持围绕中心、服务大局的基本职责，胸怀大局、把握大势、着眼大事；做好理想信念教育，加强社会主义核心价值体系建设，不断培育我们的精神家园；坚持党性原则，树立以人民为中心的工作导向，把服务群众同教育引导群众结合起来，把满足需求同提高素养结合起来；坚持团结稳定鼓劲、正面宣传为主，弘扬主旋律、传播正能量，巩固壮大主流思想舆论；坚持来之不易的宝贵经验，抓好理念创新、手段创新、基层工作创新；宣传阐释好中国特色，讲好中国故事，传播好中国声音；树立大宣传的工作理念，全党动手、全党参与，形成推动工作的强大合力。</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宣传思想工作能点亮精神的火炬、吹响前行的号角。在全面深化改革的关键时期，坚持意识形态工作的正确方向，进一步增强工作的自觉性和坚定性，因势而谋、应势而动、顺势而为，我们就一定能够稳固党的群众基础、筑牢党的执政基础，汇聚起实现中国梦的强大正能量，使“中国号”现代化巨轮行进更平稳，驶向更开阔的水域。</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方正大标宋简体" w:hAnsi="方正大标宋简体" w:eastAsia="方正大标宋简体" w:cs="宋体;SimSun"/>
          <w:kern w:val="0"/>
        </w:rPr>
      </w:pPr>
      <w:r>
        <w:rPr>
          <w:rFonts w:ascii="方正大标宋简体" w:hAnsi="方正大标宋简体" w:cs="宋体;SimSun" w:eastAsia="方正大标宋简体"/>
          <w:kern w:val="0"/>
        </w:rPr>
        <w:t>为我国发展争取良好外部环境</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八论深入学习贯彻习近平总书记系列讲话精神</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w:t>
      </w:r>
    </w:p>
    <w:p>
      <w:pPr>
        <w:pStyle w:val="Normal"/>
        <w:widowControl/>
        <w:jc w:val="center"/>
        <w:rPr/>
      </w:pPr>
      <w:r>
        <w:rPr>
          <w:rFonts w:ascii="仿宋_GB2312" w:hAnsi="仿宋_GB2312" w:cs="宋体;SimSun" w:eastAsia="仿宋_GB2312"/>
          <w:kern w:val="0"/>
          <w:sz w:val="32"/>
          <w:szCs w:val="32"/>
        </w:rPr>
        <w:t>人民日报评论员</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35</w:t>
      </w:r>
      <w:r>
        <w:rPr>
          <w:rFonts w:ascii="仿宋_GB2312" w:hAnsi="仿宋_GB2312" w:cs="宋体;SimSun" w:eastAsia="仿宋_GB2312"/>
          <w:kern w:val="0"/>
          <w:sz w:val="28"/>
          <w:szCs w:val="28"/>
        </w:rPr>
        <w:t>年来，中国之所以取得举世瞩目的巨大成就，既源于对内改革的强力推动，也源于对外开放创造的良好外部环境。在推进我国现代化进程中，一个和平安宁的外部环境仍是重要条件。中国的发展繁荣也必将为世界作出重要贡献。</w:t>
      </w:r>
    </w:p>
    <w:p>
      <w:pPr>
        <w:pStyle w:val="Normal"/>
        <w:widowControl/>
        <w:rPr>
          <w:rFonts w:ascii="仿宋_GB2312" w:hAnsi="仿宋_GB2312" w:eastAsia="仿宋_GB2312" w:cs="宋体;SimSun"/>
          <w:kern w:val="0"/>
          <w:sz w:val="28"/>
          <w:szCs w:val="28"/>
        </w:rPr>
      </w:pPr>
      <w:r>
        <w:rPr>
          <w:rFonts w:ascii="仿宋_GB2312" w:hAnsi="仿宋_GB2312" w:cs="宋体;SimSun" w:eastAsia="仿宋_GB2312"/>
          <w:kern w:val="0"/>
          <w:sz w:val="28"/>
          <w:szCs w:val="28"/>
        </w:rPr>
        <w:t>　　“走和平发展道路，是我们党根据时代发展潮流和我国根本利益作出的战略抉择，中国将通过争取和平国际环境发展自己，又以自身发展维护和促进世界和平。”习近平总书记对国际关系和我国外交战略的一系列重要论述，体现了我们党对国际格局和中国与世界关系变化的深刻把握，显示了我们党的远见卓识和外交智慧，引领我国外交进入一个新的活跃期和开拓期。深入学习领会讲话精神，就要准确把握我国外部环境发展变化，谋大势、讲战略、重运筹，紧紧抓住机遇，在争取良好外部环境中不断发展壮大自己。</w:t>
      </w:r>
    </w:p>
    <w:p>
      <w:pPr>
        <w:pStyle w:val="Normal"/>
        <w:widowControl/>
        <w:rPr>
          <w:rFonts w:ascii="仿宋_GB2312" w:hAnsi="仿宋_GB2312" w:eastAsia="仿宋_GB2312" w:cs="宋体;SimSun"/>
          <w:kern w:val="0"/>
          <w:sz w:val="28"/>
          <w:szCs w:val="28"/>
        </w:rPr>
      </w:pPr>
      <w:r>
        <w:rPr>
          <w:rFonts w:ascii="仿宋_GB2312" w:hAnsi="仿宋_GB2312" w:cs="宋体;SimSun" w:eastAsia="仿宋_GB2312"/>
          <w:kern w:val="0"/>
          <w:sz w:val="28"/>
          <w:szCs w:val="28"/>
        </w:rPr>
        <w:t>　　当前世界的时代潮流是什么？无疑是中国提倡和践行的和平、发展、合作、共赢。旧的殖民体系、冷战时的集团对抗均已成为历史，谁也无法单独主宰世界事务，多个发展中心逐渐形成，人类共处地球村，利益关系相互交织交融。我们要认识到，今天的世界，保护主义明显升温，霸权主义、强权政治和新干涉主义有所上升，军备竞赛、恐怖主义、传统和非传统安全威胁相互交织，维护世界和平、促进共同发展依然任重道远。</w:t>
      </w:r>
    </w:p>
    <w:p>
      <w:pPr>
        <w:pStyle w:val="Normal"/>
        <w:widowControl/>
        <w:rPr>
          <w:rFonts w:ascii="仿宋_GB2312" w:hAnsi="仿宋_GB2312" w:eastAsia="仿宋_GB2312" w:cs="宋体;SimSun"/>
          <w:kern w:val="0"/>
          <w:sz w:val="28"/>
          <w:szCs w:val="28"/>
        </w:rPr>
      </w:pPr>
      <w:r>
        <w:rPr>
          <w:rFonts w:ascii="仿宋_GB2312" w:hAnsi="仿宋_GB2312" w:cs="宋体;SimSun" w:eastAsia="仿宋_GB2312"/>
          <w:kern w:val="0"/>
          <w:sz w:val="28"/>
          <w:szCs w:val="28"/>
        </w:rPr>
        <w:t>　　中华民族是爱好和平的民族。走和平发展道路，是中华民族优秀文化传统的传承和发展，也是中国人民从近代以后苦难遭遇中得出的必然结论。中国人民怕的就是动荡，求的就是稳定，盼的就是天下太平。然而，未来一个时期是中国和世界关系深度磨合、调整适应的敏感时期。面对这样一种情势，我们必须高举和平发展、合作共赢的旗帜，完善外交总体布局，全方位推进大国、周边、发展中国家、多边外交和各个领域外交工作；我们需要政治智慧和历史担当，不走历史上大国冲突老路，积极构建不冲突、不对抗、相互尊重、合作共赢的新型大国关系；我们需要坚持与邻为善、以邻为伴，坚持睦邻、安邻、富邻，按照亲、诚、惠、容的理念更加奋发有为地推进周边外交；我们绝不惹事，但也不怕事，决不能拿核心利益做交易。</w:t>
      </w:r>
    </w:p>
    <w:p>
      <w:pPr>
        <w:pStyle w:val="Normal"/>
        <w:widowControl/>
        <w:rPr>
          <w:rFonts w:ascii="仿宋_GB2312" w:hAnsi="仿宋_GB2312" w:eastAsia="仿宋_GB2312" w:cs="宋体;SimSun"/>
          <w:kern w:val="0"/>
          <w:sz w:val="28"/>
          <w:szCs w:val="28"/>
        </w:rPr>
      </w:pPr>
      <w:r>
        <w:rPr>
          <w:rFonts w:ascii="仿宋_GB2312" w:hAnsi="仿宋_GB2312" w:cs="宋体;SimSun" w:eastAsia="仿宋_GB2312"/>
          <w:kern w:val="0"/>
          <w:sz w:val="28"/>
          <w:szCs w:val="28"/>
        </w:rPr>
        <w:t>　　世界繁荣稳定是中国的机遇，中国发展也是世界的机遇。选择和平发展这条道路并不是权宜之计，而是根据时代发展潮流和中国根本利益做出的战略抉择。认真学习领会习近平总书记关于世界关系和外交战略的系列讲话，准确把握我国在世界格局中面临的新形势新任务，胸怀国内国际两个大局，我们就能为我国发展争取良好的外部环境，更好地走和平发展道路，为人类作出更大贡献。</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方正大标宋简体" w:hAnsi="方正大标宋简体" w:eastAsia="方正大标宋简体" w:cs="宋体;SimSun"/>
          <w:kern w:val="0"/>
        </w:rPr>
      </w:pPr>
      <w:r>
        <w:rPr>
          <w:rFonts w:ascii="方正大标宋简体" w:hAnsi="方正大标宋简体" w:cs="宋体;SimSun" w:eastAsia="方正大标宋简体"/>
          <w:kern w:val="0"/>
        </w:rPr>
        <w:t>为现代中国锻造坚强领导核心</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九论深入学习贯彻习近平总书记系列讲话精神</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w:t>
      </w:r>
    </w:p>
    <w:p>
      <w:pPr>
        <w:pStyle w:val="Normal"/>
        <w:widowControl/>
        <w:jc w:val="center"/>
        <w:rPr/>
      </w:pPr>
      <w:r>
        <w:rPr>
          <w:rFonts w:ascii="仿宋_GB2312" w:hAnsi="仿宋_GB2312" w:cs="宋体;SimSun" w:eastAsia="仿宋_GB2312"/>
          <w:kern w:val="0"/>
          <w:sz w:val="32"/>
          <w:szCs w:val="32"/>
        </w:rPr>
        <w:t>人民日报评论员</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站在新的历史方位，面对实现“两个百年”目标、实现中国梦的宏伟蓝图，肩负前无古人的壮丽事业，我们党怎样才能更好地担当使命，始终成为现代中国的坚强领导核心？这是时代对共产党人提出的一个重大命题。</w:t>
      </w:r>
    </w:p>
    <w:p>
      <w:pPr>
        <w:pStyle w:val="Normal"/>
        <w:widowControl/>
        <w:rPr>
          <w:rFonts w:ascii="仿宋_GB2312" w:hAnsi="仿宋_GB2312" w:eastAsia="仿宋_GB2312" w:cs="宋体;SimSun"/>
          <w:kern w:val="0"/>
          <w:sz w:val="28"/>
          <w:szCs w:val="28"/>
        </w:rPr>
      </w:pPr>
      <w:r>
        <w:rPr>
          <w:rFonts w:ascii="仿宋_GB2312" w:hAnsi="仿宋_GB2312" w:cs="宋体;SimSun" w:eastAsia="仿宋_GB2312"/>
          <w:kern w:val="0"/>
          <w:sz w:val="28"/>
          <w:szCs w:val="28"/>
        </w:rPr>
        <w:t>　　治国必先治党，治党务必从严。围绕党要管党、从严治党，习近平总书记从思想建设、组织建设、作风建设、反腐倡廉建设和制度建设等方面作了系统的阐述。这些重要论述，深刻回答了党的建设的重大理论和现实问题，进一步明确了加强党的建设的关键和重点，为推进党的建设新的伟大工程指明了方向，为把我们党锻造为中国特色社会主义的坚强领导核心提供了重要遵循。全党同志深入学习贯彻讲话精神，就是要着力提升自我净化、自我完善、自我革新、自我提高能力，充分发挥表率带头作用和先锋模范作用，确保我们党始终走在时代前列，引领发展进步。</w:t>
      </w:r>
    </w:p>
    <w:p>
      <w:pPr>
        <w:pStyle w:val="Normal"/>
        <w:widowControl/>
        <w:rPr>
          <w:rFonts w:ascii="仿宋_GB2312" w:hAnsi="仿宋_GB2312" w:eastAsia="仿宋_GB2312" w:cs="宋体;SimSun"/>
          <w:kern w:val="0"/>
          <w:sz w:val="28"/>
          <w:szCs w:val="28"/>
        </w:rPr>
      </w:pPr>
      <w:r>
        <w:rPr>
          <w:rFonts w:ascii="仿宋_GB2312" w:hAnsi="仿宋_GB2312" w:cs="宋体;SimSun" w:eastAsia="仿宋_GB2312"/>
          <w:kern w:val="0"/>
          <w:sz w:val="28"/>
          <w:szCs w:val="28"/>
        </w:rPr>
        <w:t>　　回望</w:t>
      </w:r>
      <w:r>
        <w:rPr>
          <w:rFonts w:eastAsia="仿宋_GB2312" w:cs="宋体;SimSun" w:ascii="仿宋_GB2312" w:hAnsi="仿宋_GB2312"/>
          <w:kern w:val="0"/>
          <w:sz w:val="28"/>
          <w:szCs w:val="28"/>
        </w:rPr>
        <w:t>90</w:t>
      </w:r>
      <w:r>
        <w:rPr>
          <w:rFonts w:ascii="仿宋_GB2312" w:hAnsi="仿宋_GB2312" w:cs="宋体;SimSun" w:eastAsia="仿宋_GB2312"/>
          <w:kern w:val="0"/>
          <w:sz w:val="28"/>
          <w:szCs w:val="28"/>
        </w:rPr>
        <w:t>多年来的历程，在每一个重大历史关头，我们党都是通过加强自身建设锻造自己，从而始终站在了时代变革的潮头，为我们伟大祖国的奋然前行不断指明正确方向。站在历史与未来的交汇点上，我们所肩负的任务艰巨繁重，改革所面临的矛盾问题、发展所要化解的风险挑战，难度一点都不亚于</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多年前，我们党所面临的“四大考验”更加严峻、所面对的“四大危险”更加尖锐。要确保十八届三中全会擘画的改革蓝图取得成功，必须加强和改善党的领导，充分发挥好党总揽全局、协调各方的领导核心作用。惟有坚持加强党的自身建设，不断提高党的领导水平和执政水平、提高拒腐防变和抵御风险能力，我们党才能巩固执政地位、实现执政使命。</w:t>
      </w:r>
    </w:p>
    <w:p>
      <w:pPr>
        <w:pStyle w:val="Normal"/>
        <w:widowControl/>
        <w:rPr>
          <w:rFonts w:ascii="仿宋_GB2312" w:hAnsi="仿宋_GB2312" w:eastAsia="仿宋_GB2312" w:cs="宋体;SimSun"/>
          <w:kern w:val="0"/>
          <w:sz w:val="28"/>
          <w:szCs w:val="28"/>
        </w:rPr>
      </w:pPr>
      <w:r>
        <w:rPr>
          <w:rFonts w:ascii="仿宋_GB2312" w:hAnsi="仿宋_GB2312" w:cs="宋体;SimSun" w:eastAsia="仿宋_GB2312"/>
          <w:kern w:val="0"/>
          <w:sz w:val="28"/>
          <w:szCs w:val="28"/>
        </w:rPr>
        <w:t>　　党要管党，才能管好党；从严治党，才能治好党。对我们这样一个拥有</w:t>
      </w:r>
      <w:r>
        <w:rPr>
          <w:rFonts w:eastAsia="仿宋_GB2312" w:cs="宋体;SimSun" w:ascii="仿宋_GB2312" w:hAnsi="仿宋_GB2312"/>
          <w:kern w:val="0"/>
          <w:sz w:val="28"/>
          <w:szCs w:val="28"/>
        </w:rPr>
        <w:t>8500</w:t>
      </w:r>
      <w:r>
        <w:rPr>
          <w:rFonts w:ascii="仿宋_GB2312" w:hAnsi="仿宋_GB2312" w:cs="宋体;SimSun" w:eastAsia="仿宋_GB2312"/>
          <w:kern w:val="0"/>
          <w:sz w:val="28"/>
          <w:szCs w:val="28"/>
        </w:rPr>
        <w:t>多万党员、在一个</w:t>
      </w:r>
      <w:r>
        <w:rPr>
          <w:rFonts w:eastAsia="仿宋_GB2312" w:cs="宋体;SimSun" w:ascii="仿宋_GB2312" w:hAnsi="仿宋_GB2312"/>
          <w:kern w:val="0"/>
          <w:sz w:val="28"/>
          <w:szCs w:val="28"/>
        </w:rPr>
        <w:t>13</w:t>
      </w:r>
      <w:r>
        <w:rPr>
          <w:rFonts w:ascii="仿宋_GB2312" w:hAnsi="仿宋_GB2312" w:cs="宋体;SimSun" w:eastAsia="仿宋_GB2312"/>
          <w:kern w:val="0"/>
          <w:sz w:val="28"/>
          <w:szCs w:val="28"/>
        </w:rPr>
        <w:t>亿人口大国长期执政的党，管党治党一刻不能松懈。全党同志务必深刻认识到，越是面对形形色色的物质诱惑、多元多样的思想观念，越应站稳政治立场、坚定理想信念，补足共产党人精神上的“钙”；越是担当重大使命、面对艰巨繁重任务，越要做到信念坚定、为民服务、勤政务实、敢于担当、清正廉洁，成为党和人民需要的好干部。各级干部应当深深懂得，不良作风是隔在党和人民群众之间一座无形的墙，务必以优良作风把人民紧紧凝聚在一起，始终依靠人民推动历史前进；腐败是社会的毒瘤，惟有坚持有腐必反、有贪必肃，坚持老虎、苍蝇一起打，把权力关进制度的笼子里，才能凝聚民心、赢得人心。</w:t>
      </w:r>
    </w:p>
    <w:p>
      <w:pPr>
        <w:pStyle w:val="Normal"/>
        <w:widowControl/>
        <w:rPr>
          <w:rFonts w:ascii="仿宋_GB2312" w:hAnsi="仿宋_GB2312" w:eastAsia="仿宋_GB2312" w:cs="宋体;SimSun"/>
          <w:kern w:val="0"/>
          <w:sz w:val="28"/>
          <w:szCs w:val="28"/>
        </w:rPr>
      </w:pPr>
      <w:r>
        <w:rPr>
          <w:rFonts w:ascii="仿宋_GB2312" w:hAnsi="仿宋_GB2312" w:cs="宋体;SimSun" w:eastAsia="仿宋_GB2312"/>
          <w:kern w:val="0"/>
          <w:sz w:val="28"/>
          <w:szCs w:val="28"/>
        </w:rPr>
        <w:t>　　历史雄辩地证明，党坚强有力，党同人民保持血肉联系，国家就繁荣稳定，人们就幸福安康。把习近平总书记系列讲话精神全面贯彻到经济社会发展各个方面，切实提高党要管党、从严治党的能力和水平，始终同人民心连心、同呼吸、共命运，我们党就必定能凝聚起不可战胜的磅礴力量，创造无愧于历史的辉煌业绩。</w:t>
      </w:r>
    </w:p>
    <w:p>
      <w:pPr>
        <w:pStyle w:val="Normal"/>
        <w:widowContro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方正大标宋简体" w:hAnsi="方正大标宋简体" w:eastAsia="方正大标宋简体" w:cs="宋体;SimSun"/>
          <w:kern w:val="0"/>
        </w:rPr>
      </w:pPr>
      <w:r>
        <w:rPr>
          <w:rFonts w:ascii="方正大标宋简体" w:hAnsi="方正大标宋简体" w:cs="宋体;SimSun" w:eastAsia="方正大标宋简体"/>
          <w:kern w:val="0"/>
        </w:rPr>
        <w:t>平民情怀最动人</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民日报评论员</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没有长枪短炮的摄像机、没有左拥右簇的随行者，自己排队埋单、自己端盘找座、就餐坚持“光盘”……近日，习近平总书记在一家包子铺用餐的消息，因偶遇者拍照上网不胫而走，引来如潮跟帖和好评点赞。“和气，没架子”，顾客的描述凸显国家领导人亲民形象；“俭朴，不浪费”，舆论的评价折射中央领导同志清新作风。</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从参观展览沿途不封路，到河北农村踏雪访真贫；从广东考察吃自助餐，到北京包子铺排队就餐，一年多来，习近平等中央领导同志以身作则、率先垂范，反“四风”旗帜鲜明、转作风久久为功，党风政风为之而清、社风民风为之而新。</w:t>
      </w:r>
      <w:r>
        <w:rPr>
          <w:rFonts w:eastAsia="仿宋_GB2312" w:cs="宋体;SimSun" w:ascii="仿宋_GB2312" w:hAnsi="仿宋_GB2312"/>
          <w:kern w:val="0"/>
          <w:sz w:val="28"/>
          <w:szCs w:val="28"/>
        </w:rPr>
        <w:t>21</w:t>
      </w:r>
      <w:r>
        <w:rPr>
          <w:rFonts w:ascii="仿宋_GB2312" w:hAnsi="仿宋_GB2312" w:cs="宋体;SimSun" w:eastAsia="仿宋_GB2312"/>
          <w:kern w:val="0"/>
          <w:sz w:val="28"/>
          <w:szCs w:val="28"/>
        </w:rPr>
        <w:t>元的简朴餐点，再次为全社会树立行动示范，更是对党员干部的深刻提醒：柴米油盐酱醋茶，只有真诚融入人民群众的生活之中，与群众的感情才会越来越近，转作风的要求才会落到实处。</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共产党人来自于人民、植根于人民。“人民”二字，是我们党最鲜明的政治立场、最宝贵的政治品格。元旦前夕，习近平总书记在北京看望一线职工、老年群众，握手谈笑、嘘寒问暖，甚至要求“把照片送到参加合影的每一位老人手上”。亲民之举，凸显真挚随和的平民本色，传递共产党人浓浓的平民情怀。“感人心者，莫先乎情”，网友们的自发传播、热烈点赞，也正是因为强烈的情感共鸣。中央领导同志平实亲切的作风，让群众看到鱼水之情没有淡、血肉联系没有丢。</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总书记的行动，给党员干部上了生动一课。为民务实清廉的群众路线教育实践活动开展以来，各地真抓实做、真转实改，成效显著。为什么群众还有“走过场”的担心、还有“一阵风”的忧虑？最为关键的，还是要有与群众休戚与共的深沉感情，才能打掉和人民之间的无形之墙。心中有平民情怀，行动才有平民本色，干事就能持群众视角，决策就能有群众观点。只有我们把群众当亲人，群众才会把我们当亲人，也才能以念兹在兹的真诚行动，真正做到让群众满意。</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教育实践活动的目的，是密切党群干群关系、增强血肉联系。作风改得好不好，日常行动见分晓。“不虑于微，始成大患；不防于小，终亏大德”，转作风是不是装样子、走过场，反“四风”会不会一阵风、一场空，最终取决于能不能以真挚的情感，在日常行动中坚持下去。中央领导以质朴务实的平民情怀做了表率，各级领导干部更该身体力行，多到群众中去，“同围一张圆桌、同坐一条板凳”，了解群众所思所想、所愿所盼。让转变作风从每一个细节开始，真以奉之、诚以待之，转出实效，改出长效。</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一粥一饭见作风，一枝一叶总关情。第二批教育实践活动马上就要开始，活动将深入治国理政的“神经末梢”，离基层、离群众都更近。带着感情转作风、真情实意为群众，就一定能在党心民意的共鸣中，为实现中国梦注入强大正能量。</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方正大标宋简体" w:hAnsi="方正大标宋简体" w:eastAsia="方正大标宋简体" w:cs="宋体;SimSun"/>
          <w:kern w:val="0"/>
        </w:rPr>
      </w:pPr>
      <w:r>
        <w:rPr>
          <w:rFonts w:ascii="方正大标宋简体" w:hAnsi="方正大标宋简体" w:cs="宋体;SimSun" w:eastAsia="方正大标宋简体"/>
          <w:kern w:val="0"/>
        </w:rPr>
        <w:t>坚持三个“贯穿始终”</w:t>
      </w:r>
    </w:p>
    <w:p>
      <w:pPr>
        <w:pStyle w:val="Normal"/>
        <w:widowControl/>
        <w:jc w:val="center"/>
        <w:rPr>
          <w:rFonts w:ascii="仿宋_GB2312" w:hAnsi="仿宋_GB2312" w:eastAsia="仿宋_GB2312" w:cs="宋体;SimSun"/>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论扎实推进第二批群众路线教育实践活动</w:t>
      </w:r>
    </w:p>
    <w:p>
      <w:pPr>
        <w:pStyle w:val="Normal"/>
        <w:widowControl/>
        <w:jc w:val="center"/>
        <w:rPr/>
      </w:pP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9</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民日报评论员</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决胜反“四风”接力赛，打赢转作风攻坚战，需要“路遥知马力”的清醒自觉，也离不开“千磨万击还坚劲”的勇毅笃行。第二批群众路线教育实践活动要传好接力棒，在转作风上见水平、见真功，关键就是要按照习近平总书记所强调的，“把从严要求贯穿始终，把上下联动贯穿始终，把解决问题贯穿始终”。</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俗话说，万事严中取，“一处弛则百处懈”。严字当头、绝不降格以求，是第一批活动取得成效的关键。坚持高标准、严把质量关，那些浮光掠影、虚晃一枪的做法就无处藏身。不断拧紧螺丝、上紧发条，那些闯关心态、“松口气”想法便难以滋长。织密制度之网、强化刚性执纪，方能避免出现“破窗效应”。因此，第二批活动必须始终扣紧一个严字，在思想上严起来，标准上严起来，整改上严起来，做到正风肃纪不打折扣、不走过场。</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上下联动，源自同心戮力。现实中，一些好的政策措施，在执行中变形走样，不是落实而是落空，表现往往就在下头；基层出现这样那样的问题、病症，但细究其因、细剖其理，根子又往往在上头。扎实开展第二批活动，就要做好上下联动的文章。一方面，把中央的精神，把第一批活动形成的成果和经验，更好对接第二批单位的实际，着力提升落实能力。另一方面，对开展活动过程中发现的矛盾、问题，要着眼全面宏观、着眼制度建设，做到举一反三、源头治理。上下联动、相互配合，方能既治标又治本，既治病症又除病根。</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向问题“叫板”，群众才会“叫好”。问题导向任何时候都不容弱化。第二批活动直接覆盖基层，越是“末梢神经”，越牵涉具体矛盾问题，越关涉群众切身利益，桩桩件件都不是小事。“政之所兴在顺民心”，群众期盼“下回分解”之时，万不可因消极懈怠而“涛声依旧”。时刻强化问题意识，多聆听“基层好声音”，提高服务群众的本领，从群众最关心、最迫切的问题入手，不等不靠、立行立改，就能更好赢得群众信任。</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一以贯之，方得始终。第二批活动片大面广，面临的情况各不相同，又直接在群众家门口展开，把三个“贯穿始终”坚持好，方能在高起点上承前启后、久久为功，在坚持标准中提升质量，在上下齐心中凝聚合力，在解决问题中锤炼队伍，收获经得起历史和实践检验的成效。</w:t>
      </w:r>
    </w:p>
    <w:p>
      <w:pPr>
        <w:pStyle w:val="Normal"/>
        <w:widowControl/>
        <w:jc w:val="left"/>
        <w:rPr>
          <w:rFonts w:cs="宋体;SimSun"/>
          <w:b/>
          <w:b/>
          <w:bCs/>
          <w:kern w:val="0"/>
        </w:rPr>
      </w:pPr>
      <w:r>
        <w:rPr>
          <w:rFonts w:ascii="仿宋_GB2312" w:hAnsi="仿宋_GB2312" w:cs="宋体;SimSun" w:eastAsia="仿宋_GB2312"/>
          <w:kern w:val="0"/>
          <w:sz w:val="28"/>
          <w:szCs w:val="28"/>
        </w:rPr>
        <w:t>　　</w:t>
      </w:r>
      <w:r>
        <w:rPr>
          <w:rFonts w:cs="ˎ̥;Times New Roman" w:eastAsia="ˎ̥;Times New Roman"/>
          <w:b/>
          <w:bCs/>
          <w:kern w:val="0"/>
        </w:rPr>
        <w:t xml:space="preserve"> </w:t>
      </w:r>
    </w:p>
    <w:p>
      <w:pPr>
        <w:pStyle w:val="Normal"/>
        <w:widowControl/>
        <w:jc w:val="left"/>
        <w:rPr>
          <w:rFonts w:cs="宋体;SimSun"/>
          <w:b/>
          <w:b/>
          <w:bCs/>
          <w:kern w:val="0"/>
        </w:rPr>
      </w:pPr>
      <w:r>
        <w:rPr>
          <w:rFonts w:cs="宋体;SimSun"/>
          <w:b/>
          <w:bCs/>
          <w:kern w:val="0"/>
        </w:rPr>
      </w:r>
    </w:p>
    <w:p>
      <w:pPr>
        <w:pStyle w:val="Normal"/>
        <w:widowControl/>
        <w:jc w:val="left"/>
        <w:rPr>
          <w:rFonts w:cs="宋体;SimSun"/>
          <w:b/>
          <w:b/>
          <w:bCs/>
          <w:kern w:val="0"/>
        </w:rPr>
      </w:pPr>
      <w:r>
        <w:rPr>
          <w:rFonts w:cs="宋体;SimSun"/>
          <w:b/>
          <w:bCs/>
          <w:kern w:val="0"/>
        </w:rPr>
      </w:r>
    </w:p>
    <w:p>
      <w:pPr>
        <w:pStyle w:val="Normal"/>
        <w:widowControl/>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方正大标宋简体" w:hAnsi="方正大标宋简体" w:eastAsia="方正大标宋简体" w:cs="宋体;SimSun"/>
          <w:kern w:val="0"/>
        </w:rPr>
      </w:pPr>
      <w:r>
        <w:rPr>
          <w:rFonts w:ascii="方正大标宋简体" w:hAnsi="方正大标宋简体" w:cs="宋体;SimSun" w:eastAsia="方正大标宋简体"/>
          <w:kern w:val="0"/>
        </w:rPr>
        <w:t>全面深化改革的必然要求</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一论承上启下做好第二批教育实践活动</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0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2</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民日报评论员</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教育实践活动有期限，但贯彻群众路线没有休止符，作风建设永远在路上。”在党的群众路线教育实践活动第一批总结暨第二批部署会议上，习近平总书记从战略和全局的高度，充分肯定了第一批教育实践活动的明显成效，系统总结了第一批活动的成功经验，深刻阐述了开展第二批教育实践活动的重要性紧迫性，明确提出了活动的方针原则和目标要求。承上启下做好第二批教育实践活动，就要认真学习贯彻讲话精神，让人民群众真切感受到活动带来的作风新气象，不断夯实改革发展大业的群众根基。</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在攻坚克难的中国道路上，改革仍是</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年最激荡人心的时代强音。已经拉开序幕的第二批教育实践活动，是第一批的延伸和深化，也将进一步焕发党的旺盛活力和战斗力。“搞好第二批教育实践活动，直接关系贯彻落实全面深化改革各项任务”。习近平总书记的重要讲话，指出了教育实践活动的重大意义，也揭示了全面深化改革的必然要求。改革越往纵深推进，发展任务越繁重艰巨，人民群众期待越高，党员、干部就越要以高度负责的精神、一心为民的情怀、坚定不移的决心，解决好面临的各种挑战和问题，把党和人民事业不断推进向前进。</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全面深化改革是一场攻坚战，是对我们党执政能力的一次重大考验。把全面深化改革各项举措落到实处，攻克体制机制的痼疾，突破利益固化的藩篱，必须充分发挥各级党组织的领导核心和战斗堡垒作用。自身没有过得硬的作风，如何带领广大群众涉险滩、闯难关？不能取得人民群众信任，如何凝聚团结奋进、革故鼎新的力量？全面深化改革，推进改革发展各项工作，关键在党，关键在人，关键在党员领导干部的作风。加强作风建设，补精神之钙、去行为之垢、练健康之体，让广大党员干部真正做到为民务实清廉，才能更好地提高我们党推动改革的能力、解决矛盾的魄力、领导发展的实力。</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政之所兴在顺民心。改革的根本力量在于群众，办法来自基层。坚持推动教育实践活动和推进改革工作相结合，推动整治“四风”顽症和破解改革难题相结合，推动树立形象、提振精神和凝心聚力相结合。这“三个结合”，为我们提供了科学方法论。以教育实践活动推动全面深化改革的步伐，就要从以人为本的高度，去解决群众反映强烈的突出问题；就要从规范权力运行的角度，去破除四风之弊、行为之垢；就要以问计于民的真诚，把群众呼声作为第一信号，把群众需要作为第一选择，把群众满意作为第一标准，使广大党员、干部锤炼思想和作风，把人民群众紧紧团结在改革的旗帜下，带领人民群众共同把改革蓝图变成现实。</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全面深化改革只有进行时，党的作风建设没有完成时。</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年是全面深化改革第一年，也是群众路线教育实践活动的关键年。乘势而上、乘胜前进，在即将到来的马年快马加鞭，我们就能把党的正确主张变成群众的自觉行动，打赢改革攻坚战，跑好发展接力赛，不断将中国特色社会主义伟大事业推向崭新境界。</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方正大标宋简体" w:hAnsi="方正大标宋简体" w:eastAsia="方正大标宋简体" w:cs="宋体;SimSun"/>
          <w:kern w:val="0"/>
        </w:rPr>
      </w:pPr>
      <w:r>
        <w:rPr>
          <w:rFonts w:ascii="方正大标宋简体" w:hAnsi="方正大标宋简体" w:cs="宋体;SimSun" w:eastAsia="方正大标宋简体"/>
          <w:kern w:val="0"/>
        </w:rPr>
        <w:t>解决突出问题的有效抓手</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三论承上启下做好第二批教育实践活动</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7</w:t>
      </w:r>
      <w:r>
        <w:rPr>
          <w:rFonts w:ascii="仿宋_GB2312" w:hAnsi="仿宋_GB2312" w:cs="宋体;SimSun" w:eastAsia="仿宋_GB2312"/>
          <w:kern w:val="0"/>
          <w:sz w:val="32"/>
          <w:szCs w:val="32"/>
        </w:rPr>
        <w:t>日</w:t>
      </w:r>
    </w:p>
    <w:p>
      <w:pPr>
        <w:pStyle w:val="Normal"/>
        <w:widowControl/>
        <w:jc w:val="center"/>
        <w:rPr/>
      </w:pPr>
      <w:r>
        <w:rPr>
          <w:rFonts w:ascii="仿宋_GB2312" w:hAnsi="仿宋_GB2312" w:cs="宋体;SimSun" w:eastAsia="仿宋_GB2312"/>
          <w:kern w:val="0"/>
          <w:sz w:val="32"/>
          <w:szCs w:val="32"/>
        </w:rPr>
        <w:t>人民日报</w:t>
      </w:r>
      <w:r>
        <w:rPr>
          <w:rFonts w:ascii="仿宋_GB2312" w:hAnsi="仿宋_GB2312" w:cs="宋体;SimSun" w:eastAsia="仿宋_GB2312"/>
          <w:kern w:val="0"/>
          <w:sz w:val="32"/>
          <w:szCs w:val="32"/>
        </w:rPr>
        <w:t>评论员</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联系群众，根本在服务群众；查摆问题，目标是解决问题。搞好党的群众路线教育实践活动，坚持问题导向是关键。</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紧紧扭住反对‘四风’，从群众最关心、最迫切的问题入手”，在教育实践活动第一批总结暨第二批部署会议上，习近平总书记明确要求，要着力解决关系群众切身利益的问题，解决群众身边的不正之风问题。第二批教育实践活动是第一批的延伸和深化，正是要把改进作风成效落实到基层，真正让群众受益，努力取得人民群众满意的实效。</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从节俭办晚会到清退会员卡，从管住公款节礼到叫停贺卡挂历，第一批教育实践活动解决了许多群众反映强烈的突出问题，让党风一新、政风一清。实践证明，突出问题导向，以问题整改开局亮相，以问题整改注入动力，以问题整改交出答卷，确保了活动取得实效长效。第二批教育实践活动能否围绕问题做文章，决定着活动能否善做善成、有始有终。</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教育实践活动开展以来，基层单位不等不靠、同步预热升温，先行先做、立行立改，“四风”问题有明显改观。但毋庸讳言，庸懒散、奢私贪、蛮横硬等问题在不同程度上依然存在。第二批活动抓住了这些突出问题，才能与人民的需求同频、与群众的呼声共振。</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解决问题，前提是要把问题找准。市县领导班子和领导干部，要问问自己有没有不注重实效，热衷搞形象、政绩工程，有没有心浮气躁，拉关系、找门路、搭天线？市县直属单位，要查查自己有没有办事拖拉，对上级的任务不合意的就不办、对群众的事情拖着不办？执法监管部门和窗口单位、服务行业，要看看自己是不是“口号响当当、服务冷冰冰、办事慢腾腾”？乡镇、街道和村、社区等其他基层组织，要想想自己是不是坐等上门多、主动问需少，有没有对群众简单粗暴，“通不通三分钟、再不通龙卷风”？</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这些突出问题，说到底是脱离群众的问题。第二批活动是有利契机和有效抓手，对群众反映强烈的突出问题，对群众深恶痛绝的不正之风，应该好好查一查、找一找。只有一个问题一个问题加以解决，积小胜为大胜，才能在解决具体问题中让群众看到变化、增强信心。</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毛泽东同志曾说过，一切群众生活上的问题，都应该提到我们的议事日程上。第二批教育实践活动中，面对的问题会更具体、更深入，解决问题的效果也会更直接、更实在。进一步搞好活动，下决心解决问题，才能把我们的事业不断推向前进。</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方正大标宋简体" w:hAnsi="方正大标宋简体" w:eastAsia="方正大标宋简体" w:cs="宋体;SimSun"/>
          <w:kern w:val="0"/>
        </w:rPr>
      </w:pPr>
      <w:r>
        <w:rPr>
          <w:rFonts w:ascii="方正大标宋简体" w:hAnsi="方正大标宋简体" w:cs="宋体;SimSun" w:eastAsia="方正大标宋简体"/>
          <w:kern w:val="0"/>
        </w:rPr>
        <w:t>活动善始善终的重要保障</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四论承上启下做好第二批教育实践活动</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8</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民日报</w:t>
      </w:r>
      <w:r>
        <w:rPr>
          <w:rFonts w:ascii="仿宋_GB2312" w:hAnsi="仿宋_GB2312" w:cs="宋体;SimSun" w:eastAsia="仿宋_GB2312"/>
          <w:kern w:val="0"/>
          <w:sz w:val="32"/>
          <w:szCs w:val="32"/>
        </w:rPr>
        <w:t>评论员</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逆水行舟，一篙不可放缓；滴水穿石，一滴不可懈怠。贯彻群众路线没有休止符，作风建设永远在路上，尤需坚持不懈。正如习近平总书记所强调的，“作风问题具有顽固性和反复性，形成优良作风不可能一劳永逸，克服不良作风也不可能一蹴而就”。承上启下做好第二批教育实践活动，关系整个教育实践活动健康有序发展，是活动善始善终、善作善成的重要保障。</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步步为营，方能久久为功。教育实践活动虽然分两批进行，但两批活动是一个有机整体。第一批活动已进入尾声，但收尾不是收场，还有许多后续工作需要继续落实。搞好第二批活动，向前看，对巩固和扩大第一批活动成果至关重要；向后看，有利于进一步形成经常抓、长期抓的工作机制，形成上下联动、前后衔接、相互配合、共同推进的良好态势，不断把作风建设引向深入。</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由俭入奢易，由奢入俭难。”以往的经验告诉我们，纠风之难，难在防止反弹。事物是不断发展变化的，“四风”问题积习甚深，具有很强的变异性和传染性，这样的问题消失了，那样的问题又会出现。目前，在一些地方和部门，作风问题依然突出，但表现形态不一样了，存在一些使歪招、打折扣、搞变通现象，群众对此反映强烈。第二批活动在群众家门口开展，更要突出问题导向，坚持主题不变、镜头不换、力度不减。从群众最关心、最迫切的问题入手，让整改措施落地生根，让规章制度更加完善，才能把改进作风成效落实到基层，真正让群众受益。</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元代散曲家曾言：“作乐府亦有法，曰凤头、猪肚、豹尾六字是也。”教育实践活动实现了良好开局，如何乘势而上、乘胜前进，取得圆满成功？全党在看，群众在盼，社会在关注。行百里者半九十，承上启下做好第二批教育实践活动，要求我们思想不能疲、劲头不能松、措施不能软。既运用好第一批活动的好做法好经验，又坚持教育和实践两手抓、两手硬，调动领导干部和广大群众两个积极性，把中央要求贯彻落实到“末梢神经”。在巩固中坚持，在坚持中巩固，活动才能赢得群众认可和支持，经得起实践和历史检验。</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俗话说，好马登程奔到头，好汉做事做到头。教育实践活动是一场接力赛，越是深入推进，越应锲而不舍；越到百尺竿头，越要奋发进取。以严的标准、严的措施、严的纪律坚决反对“四风”，推动思想认识进一步提高、作风进一步转变、党群干群关系进一步密切，我们就能把活动中激发出来的热情与活力，转化为全面深化改革、实现中国梦的无穷动力。</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方正大标宋简体" w:hAnsi="方正大标宋简体" w:eastAsia="方正大标宋简体" w:cs="宋体;SimSun"/>
          <w:kern w:val="0"/>
        </w:rPr>
      </w:pPr>
      <w:r>
        <w:rPr>
          <w:rFonts w:ascii="方正大标宋简体" w:hAnsi="方正大标宋简体" w:cs="宋体;SimSun" w:eastAsia="方正大标宋简体"/>
          <w:kern w:val="0"/>
        </w:rPr>
        <w:t>学习弘扬焦裕禄精神</w:t>
      </w:r>
    </w:p>
    <w:p>
      <w:pPr>
        <w:pStyle w:val="Normal"/>
        <w:widowControl/>
        <w:jc w:val="center"/>
        <w:rPr>
          <w:rFonts w:ascii="方正大标宋简体" w:hAnsi="方正大标宋简体" w:eastAsia="方正大标宋简体" w:cs="宋体;SimSun"/>
          <w:kern w:val="0"/>
        </w:rPr>
      </w:pPr>
      <w:r>
        <w:rPr>
          <w:rFonts w:ascii="方正大标宋简体" w:hAnsi="方正大标宋简体" w:cs="宋体;SimSun" w:eastAsia="方正大标宋简体"/>
          <w:kern w:val="0"/>
        </w:rPr>
        <w:t>做为民务实清廉表率</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9</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郭庚茂</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根据省委开展党的十八大精神集中专题培训的安排，今天由我到党校来作个报告。我省党的群众路线教育实践活动以“学习弘扬焦裕禄精神，做为民务实清廉表率”为主题开展学习教育，今天我就以此为题目来谈谈学习体会。</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为什么选择这个题目呢？这要从党的十八大强调的“坚持党要管党、从严治党”谈起。中央强调“管党”“治党”，说明我们党需要“管”、需要“治”，也有信心有能力“管”好、“治”好。这是因为，在世情国情党情发生深刻变化的新形势下，我们党面临执政的考验、改革开放的考验、市场经济的考验、外部环境的考验这“四大考验”和精神懈怠危险、能力不足危险、脱离群众危险、消极腐败危险这“四大危险”，管党、治党的任务比以往任何时候都更为繁重、更为紧迫。建党</w:t>
      </w:r>
      <w:r>
        <w:rPr>
          <w:rFonts w:eastAsia="仿宋_GB2312" w:cs="宋体;SimSun" w:ascii="仿宋_GB2312" w:hAnsi="仿宋_GB2312"/>
          <w:kern w:val="0"/>
          <w:sz w:val="28"/>
          <w:szCs w:val="28"/>
        </w:rPr>
        <w:t>92</w:t>
      </w:r>
      <w:r>
        <w:rPr>
          <w:rFonts w:ascii="仿宋_GB2312" w:hAnsi="仿宋_GB2312" w:cs="宋体;SimSun" w:eastAsia="仿宋_GB2312"/>
          <w:kern w:val="0"/>
          <w:sz w:val="28"/>
          <w:szCs w:val="28"/>
        </w:rPr>
        <w:t>年了，我们党历经风风雨雨、艰难曲折，能够始终坚持真理，依靠自己和人民的力量纠正错误，正视并及时解决党内存在的突出问题，始终保持党的肌体健康。历史表明，我们党具有自我净化、自我完善、自我革新、自我提高的能力。当前党的领导水平和执政水平、党的建设状况、党员队伍素质同党肩负的历史使命总体上是适应的，这是主流，是要充分肯定的。同时，党内也存在一些突出问题，这是支流。但是，历史经验告诉我们，党要管党丝毫不能懈怠，从严治党一刻不能放松。如果管党不力、治党不严，解决不好自身存在的问题而任其发展，党就会有致命的危险，就有可能被历史淘汰。不管不行，不严也不行！</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党的建设是一项系统工程，涉及到方方面面，真正要管好党、治好党，首先要找准症结、选准突破口。党的十八大以后，党中央把作风建设作为推进党的建设的突破口，出台了一系列有力措施，制定了改进工作作风、密切联系群众的八项规定，习近平总书记就加强和改进作风建设发表了一系列重要讲话，中央政治局身体力行、带头落实，为我们做出了表率。我认为，中央抓得非常准，切中了党建工作的要害、抓住了党建工作的关键。我们经常讲“作风是党的生命，关系党的形象，关系人心向背，关系党和国家生死存亡”，但未必人人都能真正领会其深刻含义。对形式主义、官僚主义、享乐主义和奢靡之风“四风”问题，很多同志习以为常、熟视无睹，但这是严重违背我们党的性质和宗旨的大问题，是当前群众深恶痛绝、反映最强烈的问题，也是损害党群干群关系的重要根源。党内存在的其他问题大都与作风问题有关，或者是作风问题衍生出来的。作风问题解决好了，党内其他问题解决起来也就有了更好条件。</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找准了突出问题，就要对症下药。以习近平同志为总书记的新一届党中央，在党的建设方面作出的第一个重大决定，就是在全党深入开展以为民务实清廉为主要内容的党的群众路线教育实践活动，这是弘扬党的优良传统的政治要求，是纯洁党的肌体、永葆党的生机活力、巩固党的执政地位的迫切需要，是凝聚党心民心、实现中华民族伟大复兴中国梦的战略之举，具有全局性、战略性的重大而深远意义。思想是支配行动的“总开关”。解决作风问题必须首先抓教育，打牢思想道德基础。群众路线是我们党的生命线和根本工作路线，作风建设的核心是密切党同人民群众的血肉联系，加强群众路线教育，目的就是改进党的作风。</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为了保证教育实践活动不虚不空不偏，中央要求各地既认真落实统一部署，基本环节不能少、不变通，把“规定动作”做到位；又要求结合各自实际情况，灵活安排有特色的“自选动作”。学习弘扬焦裕禄精神，就是我省的“自选动作”。焦裕禄同志是在河南成长起来的干部，是密切党同人民群众血肉联系的典范。把焦裕禄精神作为教育实践活动学习教育的重要内容，作为照镜子、正衣冠的生动教材，更容易使大家反思自己、检查自己、激励自己，有利于活动达到预期效果。</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为了让大家更好地学习弘扬焦裕禄精神，把教育实践活动开展好，我谈谈自己的学习心得和思考，与大家交流。</w:t>
      </w:r>
    </w:p>
    <w:p>
      <w:pPr>
        <w:pStyle w:val="Normal"/>
        <w:widowControl/>
        <w:ind w:firstLine="56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一、深刻把握焦裕禄精神的内涵实质，通过学习提高思想政治水平</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焦裕禄同志的事迹大家都比较熟悉，不少同志到兰考学习考察过。从</w:t>
      </w:r>
      <w:r>
        <w:rPr>
          <w:rFonts w:eastAsia="仿宋_GB2312" w:cs="宋体;SimSun" w:ascii="仿宋_GB2312" w:hAnsi="仿宋_GB2312"/>
          <w:kern w:val="0"/>
          <w:sz w:val="28"/>
          <w:szCs w:val="28"/>
        </w:rPr>
        <w:t>1962</w:t>
      </w:r>
      <w:r>
        <w:rPr>
          <w:rFonts w:ascii="仿宋_GB2312" w:hAnsi="仿宋_GB2312" w:cs="宋体;SimSun" w:eastAsia="仿宋_GB2312"/>
          <w:kern w:val="0"/>
          <w:sz w:val="28"/>
          <w:szCs w:val="28"/>
        </w:rPr>
        <w:t>年冬天到兰考担任县委书记，到</w:t>
      </w:r>
      <w:r>
        <w:rPr>
          <w:rFonts w:eastAsia="仿宋_GB2312" w:cs="宋体;SimSun" w:ascii="仿宋_GB2312" w:hAnsi="仿宋_GB2312"/>
          <w:kern w:val="0"/>
          <w:sz w:val="28"/>
          <w:szCs w:val="28"/>
        </w:rPr>
        <w:t>1964</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月积劳成疾不幸逝世，焦裕禄同志为了改变兰考贫困面貌，抱病带领全县人民与严重自然灾害进行顽强斗争，直到生命的最后一刻想的仍然是老百姓，树立了一个优秀党员干部的光辉形象。焦裕禄同志不仅给兰考人民创造了宝贵的物质财富，更给党和人民留下了宝贵的精神财富——焦裕禄精神。</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我们党历来对学习弘扬焦裕禄精神高度重视。毛泽东同志亲切接见焦裕禄同志的家属，邓小平同志为大型纪实文学《焦裕禄》题写书名，江泽民同志题词“向焦裕禄同志学习，全心全意为人民服务”，胡锦涛同志在纪念焦裕禄同志逝世三十周年大会上发表重要讲话。习近平同志对焦裕禄精神给予高度评价。</w:t>
      </w:r>
      <w:r>
        <w:rPr>
          <w:rFonts w:eastAsia="仿宋_GB2312" w:cs="宋体;SimSun" w:ascii="仿宋_GB2312" w:hAnsi="仿宋_GB2312"/>
          <w:kern w:val="0"/>
          <w:sz w:val="28"/>
          <w:szCs w:val="28"/>
        </w:rPr>
        <w:t>2009</w:t>
      </w:r>
      <w:r>
        <w:rPr>
          <w:rFonts w:ascii="仿宋_GB2312" w:hAnsi="仿宋_GB2312" w:cs="宋体;SimSun" w:eastAsia="仿宋_GB2312"/>
          <w:kern w:val="0"/>
          <w:sz w:val="28"/>
          <w:szCs w:val="28"/>
        </w:rPr>
        <w:t>年他在兰考调研期间谈到，人民日报刊登《县委书记的榜样——焦裕禄》时自己正上初一，看了报道几次都泣不成声、深感震撼，任福州市委书记时还填过一首词纪念焦裕禄同志；焦裕禄同志是一个很高很高的标杆，我们要见贤思齐。习近平同志曾经把焦裕禄精神精辟地概括为亲民爱民、艰苦奋斗、科学求实、迎难而上、无私奉献，提出要学习焦裕禄同志的公仆精神、奋斗精神、求实精神、大无畏精神、奉献精神，大兴服务群众之风、艰苦奋斗之风、求真务实之风、知难而进之风、敬业奉献之风。学习弘扬焦裕禄精神，与开展党的群众路线教育实践活动的目的是一致的，与加强和改进作风建设的要求是一致的。</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焦裕禄同志离开我们已经</w:t>
      </w:r>
      <w:r>
        <w:rPr>
          <w:rFonts w:eastAsia="仿宋_GB2312" w:cs="宋体;SimSun" w:ascii="仿宋_GB2312" w:hAnsi="仿宋_GB2312"/>
          <w:kern w:val="0"/>
          <w:sz w:val="28"/>
          <w:szCs w:val="28"/>
        </w:rPr>
        <w:t>49</w:t>
      </w:r>
      <w:r>
        <w:rPr>
          <w:rFonts w:ascii="仿宋_GB2312" w:hAnsi="仿宋_GB2312" w:cs="宋体;SimSun" w:eastAsia="仿宋_GB2312"/>
          <w:kern w:val="0"/>
          <w:sz w:val="28"/>
          <w:szCs w:val="28"/>
        </w:rPr>
        <w:t>年了。可能有人会问，我们还需要学习焦裕禄精神吗？焦裕禄精神还符合时代要求吗？这种困惑，我想在座的一些同志一定会有，这并不奇怪，也不难理解。因为与焦裕禄同志所处的时代相比，社会环境、工作条件和人们的思想观念发生了很大变化。这种困惑，一定程度上反映了大家对市场经济条件下，如何更好地坚持共产党人的理想追求和党性原则，如何永葆党的先进性纯洁性的思考。这里，我从几个方面与大家一起来探讨一下这个问题。</w:t>
      </w:r>
    </w:p>
    <w:p>
      <w:pPr>
        <w:pStyle w:val="Normal"/>
        <w:widowControl/>
        <w:ind w:firstLine="562"/>
        <w:jc w:val="left"/>
        <w:rPr/>
      </w:pPr>
      <w:r>
        <w:rPr>
          <w:rFonts w:ascii="仿宋_GB2312" w:hAnsi="仿宋_GB2312" w:cs="宋体;SimSun" w:eastAsia="仿宋_GB2312"/>
          <w:b/>
          <w:kern w:val="0"/>
          <w:sz w:val="28"/>
          <w:szCs w:val="28"/>
        </w:rPr>
        <w:t>第一，人们的思想观念会变，但共产党人的理想信念没有变。</w:t>
      </w:r>
      <w:r>
        <w:rPr>
          <w:rFonts w:ascii="仿宋_GB2312" w:hAnsi="仿宋_GB2312" w:cs="宋体;SimSun" w:eastAsia="仿宋_GB2312"/>
          <w:kern w:val="0"/>
          <w:sz w:val="28"/>
          <w:szCs w:val="28"/>
        </w:rPr>
        <w:t>焦裕禄生前说的最后一句话是“我没有完成党交给我的任务”，充分体现了他对理想信念的执著和坚定。崇高的理想信念是共产党人强大的精神支柱。很多革命先烈尽管知道自己可能看不到新中国的诞生，更看不到共产主义的实现，但还是不怕牺牲、前赴后继，就是因为他们有着“革命理想高于天”的崇高信念，有着“星星之火，可以燎原”的坚定信心，有着“砍头不要紧，只要主义真”的牺牲精神。邓小平同志指出：“为什么我们过去能在非常困难的情况下奋斗出来，战胜千难万险取得革命胜利呢？就是因为我们有理想，有马克思主义信念，有共产主义信念。”习近平总书记把理想信念形象地比喻为共产党人精神上的“钙”，强调没有理想信念，理想信念不坚定，精神上就会“缺钙”，就会得“软骨病”。理想信念动摇是最危险的动摇，理想信念滑坡是最危险的滑坡。</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对理想信念是牢记还是淡忘、是坚守还是迷茫，这是检验一个共产党员是否合格的“试金石”。理想信念是个纲，纲举才能目张。社会思想观念越趋多元化，越需要在多元中确立主导、在多样中谋取共识，充分发挥理想信念的“定盘星”作用。许多事例表明，理想信念动摇是腐败的思想根源。理想信念变了，就会丧失奋斗目标，就经受不住形形色色的诱惑和考验，就会滑入深渊；有了坚定的理想信念，站位就高了，眼界就宽了，心胸就开阔了。广大党员特别是领导干部必须坚持正确政治方向，坚定理想信念。这要成为选拔任用干部的第一标准。</w:t>
      </w:r>
    </w:p>
    <w:p>
      <w:pPr>
        <w:pStyle w:val="Normal"/>
        <w:widowControl/>
        <w:ind w:firstLine="562"/>
        <w:jc w:val="left"/>
        <w:rPr/>
      </w:pPr>
      <w:r>
        <w:rPr>
          <w:rFonts w:ascii="仿宋_GB2312" w:hAnsi="仿宋_GB2312" w:cs="宋体;SimSun" w:eastAsia="仿宋_GB2312"/>
          <w:b/>
          <w:kern w:val="0"/>
          <w:sz w:val="28"/>
          <w:szCs w:val="28"/>
        </w:rPr>
        <w:t>第二，我们党的历史任务在不同时期会变，但党的性质和宗旨没有变。</w:t>
      </w:r>
      <w:r>
        <w:rPr>
          <w:rFonts w:ascii="仿宋_GB2312" w:hAnsi="仿宋_GB2312" w:cs="宋体;SimSun" w:eastAsia="仿宋_GB2312"/>
          <w:kern w:val="0"/>
          <w:sz w:val="28"/>
          <w:szCs w:val="28"/>
        </w:rPr>
        <w:t>焦裕禄精神的本质是全心全意为人民服务。我们党是具有鲜明阶级性和广泛群众性的工人阶级政党，始终把全心全意为人民服务作为根本宗旨。无论是在革命战争年代，还是在和平建设时期，我们党总是立足于争取和发展人民群众的根本利益确定阶段性的奋斗目标，使党的奋斗目标与人民群众的切身利益融为一体、紧密相连。新中国成立前，社会的主要矛盾是帝国主义和中华民族的矛盾、封建主义和人民大众的矛盾，我们党的主要任务是实现民族独立和人民解放。在这一时期，贯穿我们党全部工作和全部活动的一条红线，就是始终代表着广大群众拯救民族危亡和争取民主与解放的愿望和要求。土地革命战争时期，我们党在革命根据地打土豪、分田地、废除封建剥削和债务，赢得了广大人民群众的支持，发展和壮大了革命力量；抗日战争时期，我们党坚持国共合作和全民族团结，联合一切可以联合的力量，建立抗日民族统一战线，发挥了中流砥柱作用；解放战争时期，我们党团结带领广大人民群众，从根本上推翻了帝国主义、封建主义和官僚资本主义三座大山，建立了人民当家作主的中华人民共和国。新中国成立后，特别是随着社会主义改造的完成，人民群众日益增长的物质文化需要同落后的社会生产之间的矛盾成为社会的主要矛盾，我们党的主要任务是实现国家富强、人民富裕。执政党地位的确立，为共产党人实践党的宗旨、为人民群众谋利益，提供了更广阔的舞台。我们党引领时代发展，根据国民经济恢复时期、社会主义改造时期、社会主义建设早期和改革开放新时期的具体情况，确立社会主义基本制度，开展大规模社会主义建设，领导人民实行改革开放、发展社会主义市场经济，经济社会发展取得了巨大成就，人民群众生活水平显著改善。在</w:t>
      </w:r>
      <w:r>
        <w:rPr>
          <w:rFonts w:eastAsia="仿宋_GB2312" w:cs="宋体;SimSun" w:ascii="仿宋_GB2312" w:hAnsi="仿宋_GB2312"/>
          <w:kern w:val="0"/>
          <w:sz w:val="28"/>
          <w:szCs w:val="28"/>
        </w:rPr>
        <w:t>90</w:t>
      </w:r>
      <w:r>
        <w:rPr>
          <w:rFonts w:ascii="仿宋_GB2312" w:hAnsi="仿宋_GB2312" w:cs="宋体;SimSun" w:eastAsia="仿宋_GB2312"/>
          <w:kern w:val="0"/>
          <w:sz w:val="28"/>
          <w:szCs w:val="28"/>
        </w:rPr>
        <w:t>多年的发展历程中，我们党始终坚持党的性质和宗旨，并始终贯彻于党的全部工作和全部活动之中。可以说，我们党的性质和宗旨一直没有变，现在不会变，将来也不能变，变了就不是共产党了。我们学习焦裕禄精神，就要践行党的宗旨，全心全意为人民服务。</w:t>
      </w:r>
    </w:p>
    <w:p>
      <w:pPr>
        <w:pStyle w:val="Normal"/>
        <w:widowControl/>
        <w:ind w:firstLine="562"/>
        <w:jc w:val="left"/>
        <w:rPr/>
      </w:pPr>
      <w:r>
        <w:rPr>
          <w:rFonts w:ascii="仿宋_GB2312" w:hAnsi="仿宋_GB2312" w:cs="宋体;SimSun" w:eastAsia="仿宋_GB2312"/>
          <w:b/>
          <w:kern w:val="0"/>
          <w:sz w:val="28"/>
          <w:szCs w:val="28"/>
        </w:rPr>
        <w:t>第三，我们党的方针政策在不同历史时期会变，但党的思想路线的本质没有变。</w:t>
      </w:r>
      <w:r>
        <w:rPr>
          <w:rFonts w:ascii="仿宋_GB2312" w:hAnsi="仿宋_GB2312" w:cs="宋体;SimSun" w:eastAsia="仿宋_GB2312"/>
          <w:kern w:val="0"/>
          <w:sz w:val="28"/>
          <w:szCs w:val="28"/>
        </w:rPr>
        <w:t>实事求是、求真务实是焦裕禄精神的灵魂。党的思想路线，是一切从实际出发，理论联系实际，实事求是，在实践中检验真理和发展真理。其中，实事求是体现了唯物论、辩证法、认识论和历史观的有机统一，是思想路线的本质和核心。</w:t>
      </w:r>
      <w:r>
        <w:rPr>
          <w:rFonts w:eastAsia="仿宋_GB2312" w:cs="宋体;SimSun" w:ascii="仿宋_GB2312" w:hAnsi="仿宋_GB2312"/>
          <w:kern w:val="0"/>
          <w:sz w:val="28"/>
          <w:szCs w:val="28"/>
        </w:rPr>
        <w:t>90</w:t>
      </w:r>
      <w:r>
        <w:rPr>
          <w:rFonts w:ascii="仿宋_GB2312" w:hAnsi="仿宋_GB2312" w:cs="宋体;SimSun" w:eastAsia="仿宋_GB2312"/>
          <w:kern w:val="0"/>
          <w:sz w:val="28"/>
          <w:szCs w:val="28"/>
        </w:rPr>
        <w:t>多年来，党的思想路线不断完善，每一次丰富和发展都会带来党的执政能力和领导水平的大提升，都会带来党和国家各项事业的大发展。毛泽东同志倡导实事求是，主要是解决当时党内出现的教条主义倾向，使党探索出一条中国革命的成功之路。邓小平同志强调解放思想、实事求是，主要是解决党内存在的思想僵化问题，开辟了中国特色社会主义道路。江泽民同志强调解放思想、实事求是、与时俱进，引领全国人民踏上了全面建设小康社会的伟大征程。胡锦涛同志提出解放思想、实事求是、与时俱进、求真务实，使党的思想路线的实践内涵更加深刻和完整，使党的思想路线的行动意义更加显现和具体。尽管各个时期强调的侧重面不同，但实事求是的核心没有变。正是坚持了实事求是的思想路线，我们党才产生了毛泽东思想和中国特色社会主义理论体系两大理论成果，制定了新民主主义革命总路线、过渡时期总路线和社会主义初级阶段基本路线，有力指导了中国革命、建设和改革的伟大实践。</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回顾我们党的历程，什么时候坚持实事求是的思想路线，就能制定正确的方针政策，指导实践不断取得胜利；什么时候偏离了实事求是的思想路线，方针政策就会出现失误，事业就会遭受挫折。我们过去之所以走过一些弯路，其中很重要的原因就是超越发展阶段、不顾发展实际，在错误的阶段、错误的地点做了一些所谓“正确的事”。实践证明，正确的思想路线是保持党的先进性纯洁性的前提条件，也是我们党的优势所在，任何时候任何情况下都必须牢牢坚持。学习焦裕禄精神，我们要把求真务实体现在实际工作之中。</w:t>
      </w:r>
    </w:p>
    <w:p>
      <w:pPr>
        <w:pStyle w:val="Normal"/>
        <w:widowControl/>
        <w:ind w:firstLine="562"/>
        <w:jc w:val="left"/>
        <w:rPr/>
      </w:pPr>
      <w:r>
        <w:rPr>
          <w:rFonts w:ascii="仿宋_GB2312" w:hAnsi="仿宋_GB2312" w:cs="宋体;SimSun" w:eastAsia="仿宋_GB2312"/>
          <w:b/>
          <w:kern w:val="0"/>
          <w:sz w:val="28"/>
          <w:szCs w:val="28"/>
        </w:rPr>
        <w:t>第四，党的领导方式、工作方法会变，但党的群众观点、群众路线没有变。</w:t>
      </w:r>
      <w:r>
        <w:rPr>
          <w:rFonts w:ascii="仿宋_GB2312" w:hAnsi="仿宋_GB2312" w:cs="宋体;SimSun" w:eastAsia="仿宋_GB2312"/>
          <w:kern w:val="0"/>
          <w:sz w:val="28"/>
          <w:szCs w:val="28"/>
        </w:rPr>
        <w:t>焦裕禄同志坚持依靠群众，向群众学习，治理“三害”的办法就是通过找农民群众了解情况、实地考察试验总结出来的。党的群众路线，是我们党在长期斗争中形成的，是我们的传家宝。建党伊始，我们党就坚持相信群众、发动群众、依靠群众，采取了群众路线的革命方法。党的一大通过的《中国共产党第一个决议》，用了一半以上的篇幅谈怎样到工人中去做工作。抗日战争时期，毛泽东同志把群众观点和群众路线贯彻到军事领域，提出兵民是胜利之本，用人民战争回击日本帝国主义侵略。抗战后期，美国军事观察组到延安考察后，得出一个结论：国民党占有着大片的土地，而共产党则占有大片的人心。陈毅同志曾形象地说，淮海战役的胜利是人民群众用小车推出来的。可以说，正是坚持动员群众、依靠群众，才使我们党获得了无穷的战斗力。</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当前，我们党的建设面临的一项重要任务，就是要让党的思想方法、运行机制、活动方式等更加科学化，更好地适应社会主义市场经济要求。但无论领导方式、领导方法怎么变，群众观点、群众路线不能变。我们学习焦裕禄精神，就要真心做到一切为了群众、一切依靠群众。越是做大事、做难事，越要依靠群众，调动群众的积极性，保障群众的合法权益。这是一条基本原则。什么事应当办、什么事不能办，什么事是当务之急、什么事应当暂缓，人民群众最有发言权。毛泽东同志说过，“群众是真正的英雄，而我们自己则往往是幼稚可笑的”。丢掉群众观点，我们就得不到群众的拥护和支持；丢掉群众路线，我们就无法从群众中汲取智慧和力量。人民群众始终是党的力量源泉和胜利之本。</w:t>
      </w:r>
    </w:p>
    <w:p>
      <w:pPr>
        <w:pStyle w:val="Normal"/>
        <w:widowControl/>
        <w:ind w:firstLine="562"/>
        <w:jc w:val="left"/>
        <w:rPr/>
      </w:pPr>
      <w:r>
        <w:rPr>
          <w:rFonts w:ascii="仿宋_GB2312" w:hAnsi="仿宋_GB2312" w:cs="宋体;SimSun" w:eastAsia="仿宋_GB2312"/>
          <w:b/>
          <w:kern w:val="0"/>
          <w:sz w:val="28"/>
          <w:szCs w:val="28"/>
        </w:rPr>
        <w:t>第五，人们的价值理念会变，但我们党倡导的集体主义的价值导向、无私奉献的价值追求没有变。</w:t>
      </w:r>
      <w:r>
        <w:rPr>
          <w:rFonts w:ascii="仿宋_GB2312" w:hAnsi="仿宋_GB2312" w:cs="宋体;SimSun" w:eastAsia="仿宋_GB2312"/>
          <w:kern w:val="0"/>
          <w:sz w:val="28"/>
          <w:szCs w:val="28"/>
        </w:rPr>
        <w:t>焦裕禄同志不怕苦、不怕死，不为名、不为利，完全彻底地为人民服务，是奉献精神的生动写照。求利、自由、平等、竞争、等价交换、优胜劣汰等是市场经济的内在运作机理，个人利益是市场经济发展不可缺少的基本动力。共产党人的人生观、价值观则在承认个人合法权益的同时，强调国家利益和集体利益高于个人利益，强调先人后己、无私奉献。那么在社会主义市场经济条件下，我们是否还要提倡国家利益和集体利益高于个人利益、提倡无私奉献？答案是肯定的。首先，从市场经济看。亚当</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斯密在《国富论》中强调了市场、自利对创造财富的重大作用，这一观点已为大家所熟知；他在《道德情操论》中强调了“利他”道德情操对于市场良性运行和社会稳定的重要作用，这一点却往往为大家所忽视。个人对财富的追求是发展市场经济的强大动力，市场经济鼓励通过劳动和创造来实现个人价值，但社会化、专业化生产也要求合作，也反对极端个人主义。极端个人主义在任何社会都是有害的，一旦物质贪欲冲动变成经济行为的根本诱因，经济活动将失去理性。市场经济发展到今天，全球化更加需要合作。资产阶级理论家提倡“合理谋利”，提倡“我为他人，他人为我”，这说明即使在西方市场经济条件下完全讲个人主义也行不通。如果把市场经济的求利原则、交换原则、竞争原则扩充到社会生活的一切领域，把生活价值、政府服务乃至人的全部活动变成可以标价买卖的商品，就会诱发权力寻租、权钱交易、价值扭曲、风气败坏等一系列丑恶现象。要避免市场经济对价值观的扭曲、对人性的腐蚀，就必须把物质贪欲冲动升华成社会责任感和社会成就感，把投机致富意识升华成工业精神和实业精神，把竞争求利意识升华成经济正义精神。其次，从社会主义市场经济看。经济基础决定上层建筑。以公有制为主体的基本经济制度、以按劳分配为主体的分配方式，客观上要求把集体主义作为整个社会的价值导向，坚持集体利益高于个人利益。我们强调集体主义并不是要无条件地牺牲个人利益，而是提倡二者的辩证统一，要求集体利益最大限度代表个人利益、转化为个人利益。我们既提倡积极奉献、大公无私的精神，同时承认人们通过合法手段和正当途径追求自己利益的合理性。其三，从党员的标准要求看。把集体利益放在首位是对共产党员最基本的要求。我们党把“坚持党和人民的利益高于一切，个人利益服从党和人民的利益，吃苦在前，享受在后，克己奉公，多做贡献”作为党员义务写入了党章。只有正确处理个人利益和国家利益、集体利益的关系，坚持集体主义价值观，我们党才能始终保持先进性；只有履行党员义务，才称得上一个合格共产党员。</w:t>
      </w:r>
    </w:p>
    <w:p>
      <w:pPr>
        <w:pStyle w:val="Normal"/>
        <w:widowControl/>
        <w:ind w:firstLine="562"/>
        <w:jc w:val="left"/>
        <w:rPr/>
      </w:pPr>
      <w:r>
        <w:rPr>
          <w:rFonts w:ascii="仿宋_GB2312" w:hAnsi="仿宋_GB2312" w:cs="宋体;SimSun" w:eastAsia="仿宋_GB2312"/>
          <w:b/>
          <w:kern w:val="0"/>
          <w:sz w:val="28"/>
          <w:szCs w:val="28"/>
        </w:rPr>
        <w:t>第六，经济发展水平、物质生活条件会变，但我们党艰苦奋斗、迎难而上的政治品格没有变。</w:t>
      </w:r>
      <w:r>
        <w:rPr>
          <w:rFonts w:ascii="仿宋_GB2312" w:hAnsi="仿宋_GB2312" w:cs="宋体;SimSun" w:eastAsia="仿宋_GB2312"/>
          <w:kern w:val="0"/>
          <w:sz w:val="28"/>
          <w:szCs w:val="28"/>
        </w:rPr>
        <w:t>焦裕禄精神的精髓是艰苦奋斗，品格是不畏艰险、开拓进取。历览前贤国与家，成由勤俭败由奢。我们党是靠艰苦奋斗起家的，也是靠艰苦奋斗发展壮大、成就伟业的。没有艰苦奋斗就没有我们党今天的局面。毛泽东同志讲过一个“酸菜里面出政治”的故事，资本家吃饭五个碗，解放军吃饭是盐水加一点酸菜，这个酸菜里面就出政治、就出模范、就得人心。这里的“酸菜”体现的就是艰苦奋斗精神。</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贫穷是一种挑战，它拷问我们面对艰难困苦能否玉汝于成；财富也是一种挑战，它拷问我们能否经受住各种诱惑。享乐主义从经济学角度看，是一种浪费和对生产资料的侵蚀，是对市场经济的扰乱；从文化角度看，是一种畸形的文化现象，会使人们丧失更高的精神追求，走向颓废。现在经济发展了，可以适当改善工作生活条件，但艰苦奋斗的精神不能丢，即使以后我们国家发达了，物质条件极大改善了，仍要艰苦奋斗、勤俭节约。</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从以上“六变六不变”我们可以得出一个结论：不管形势如何变化，党的性质、党的宗旨不能变，作为党性集中体现的焦裕禄精神都会历久弥新。学习弘扬焦裕禄精神是我们的一项永恒课题和长期任务。几十年来，焦裕禄精神激励着广大党员干部团结带领群众顽强拼搏、奋发有为，中原大地涌现出了吴金印、任长霞、李连成、王百姓、白洁、裴春亮、杨奎烈、马俊欣等一大批焦裕禄式的好干部。他们的先进事迹，从不同的侧面反映了焦裕禄精神的强大生命力和感召力，体现着焦裕禄精神的内涵实质。我们要增强学习焦裕禄精神的自觉性坚定性，学习先进、见贤思齐，使心灵受到洗礼、思想得到升华、信念更加坚定，从内心深处打牢为党和人民的事业奋斗终生的思想根基。</w:t>
      </w:r>
    </w:p>
    <w:p>
      <w:pPr>
        <w:pStyle w:val="Normal"/>
        <w:widowControl/>
        <w:ind w:firstLine="56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二、对照焦裕禄精神，认真查摆和整改作风方面的突出问题</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省委要求，党员干部在群众路线教育实践活动中，转变作风要以焦裕禄精神为镜子，找差距、找不足、找原因，在提高思想认识上、“洗澡、治病”上、解决突出问题上取得实际效果。具体怎么对照？就是要“六问”自己。</w:t>
      </w:r>
    </w:p>
    <w:p>
      <w:pPr>
        <w:pStyle w:val="Normal"/>
        <w:widowControl/>
        <w:ind w:firstLine="562"/>
        <w:jc w:val="left"/>
        <w:rPr/>
      </w:pPr>
      <w:r>
        <w:rPr>
          <w:rFonts w:ascii="仿宋_GB2312" w:hAnsi="仿宋_GB2312" w:cs="宋体;SimSun" w:eastAsia="仿宋_GB2312"/>
          <w:b/>
          <w:kern w:val="0"/>
          <w:sz w:val="28"/>
          <w:szCs w:val="28"/>
        </w:rPr>
        <w:t>一问是否像焦裕禄那样，把群众当亲人，想群众之所想，急群众之所急，始终做到一心为民。</w:t>
      </w:r>
      <w:r>
        <w:rPr>
          <w:rFonts w:ascii="仿宋_GB2312" w:hAnsi="仿宋_GB2312" w:cs="宋体;SimSun" w:eastAsia="仿宋_GB2312"/>
          <w:kern w:val="0"/>
          <w:sz w:val="28"/>
          <w:szCs w:val="28"/>
        </w:rPr>
        <w:t>群众对党和政府感情深不深、信任不信任，关键看党员干部是不是关心他们，能不能为他们着想、为他们办实事。焦裕禄同志深受人民群众爱戴，根本原因就在于他视人民群众为衣食父母、诚心诚意当人民公仆。他常说，“共产党员应该在群众最困难的时候，出现在群众的面前；在群众最需要帮助的时候，去关心群众、帮助群众”。几十年过去了，焦裕禄同志的这些铮铮话语，言犹在耳、发人深思。</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为人民服务的道理大家都懂，许多干部也时常挂在嘴上，但一些干部在实践中却存在很多问题，需要我们高度重视。为什么一些干部文化素质高了，却不会讲老百姓听得懂的话了？为什么现在交通便捷了、通讯发达了，一些党员干部与群众联系却少了、交心却难了？为什么政策越来越好、群众生活越来越好，一些老百姓的火气却越来越大，“端起碗吃肉、放下筷子骂娘”的现象仍然不少？还有不少干部感到委屈，自己辛辛苦苦工作为什么得不到老百姓认可呢？这些问题和疑惑的存在，究其根源还是一些党员干部的群众观点丢掉了、群众立场站歪了、群众路线走偏了，群众工作方法不对头，没有解决好什么是真正的“为民”、怎样才能真正“为民”等问题。比如，推进城市建设，本应当是改善群众生活，改变城市面貌，而有的却是为了出政绩；有的出发点虽然是好的，但在拆迁改造中工作方法简单粗暴，搞暴力拆迁、野蛮执法，激起群众对立情绪，甚至还酿成群体性事件。面对拆迁这个“老大难”，很多基层干部也有苦衷。但恰恰是这样的工作，最考验我们的干部有没有群众观点和群众感情，有没有做群众工作的能力和为民服务的本领。</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在西方政治学中有一条定律叫“塔西佗陷阱”，通俗地讲，就是指当政府失去公信力时，无论说真话还是假话、做好事还是坏事，都会被认为是说假话、做坏事。在网络时代，信息传播更为便捷，每个人面前都有一个麦克风，即使是干部的个体行为或涉及群众利益的一件小事，如果处理不当，都有可能演变成网络舆论事件或群体性事件，给党委、政府的公信力造成很大损害。因此，我们每个干部都要经常对照焦裕禄精神，认真查找自己在践行宗旨意识、为民服务理念等方面存在的突出问题，站稳群众立场，融入群众之中，尊重群众意愿，努力使干群之间情绪无对立、办事无猜忌、沟通无障碍，增强群众工作本领。</w:t>
      </w:r>
    </w:p>
    <w:p>
      <w:pPr>
        <w:pStyle w:val="Normal"/>
        <w:widowControl/>
        <w:ind w:firstLine="562"/>
        <w:jc w:val="left"/>
        <w:rPr/>
      </w:pPr>
      <w:r>
        <w:rPr>
          <w:rFonts w:ascii="仿宋_GB2312" w:hAnsi="仿宋_GB2312" w:cs="宋体;SimSun" w:eastAsia="仿宋_GB2312"/>
          <w:b/>
          <w:kern w:val="0"/>
          <w:sz w:val="28"/>
          <w:szCs w:val="28"/>
        </w:rPr>
        <w:t>二问是否像焦裕禄那样，深入基层、深入实际、深入群众，查实情、出实招、求实效，始终做到真抓实做。</w:t>
      </w:r>
      <w:r>
        <w:rPr>
          <w:rFonts w:ascii="仿宋_GB2312" w:hAnsi="仿宋_GB2312" w:cs="宋体;SimSun" w:eastAsia="仿宋_GB2312"/>
          <w:kern w:val="0"/>
          <w:sz w:val="28"/>
          <w:szCs w:val="28"/>
        </w:rPr>
        <w:t>邓小平同志讲，“世界上的事情都是干出来的，不干，半点马克思主义都没有”。我们国家能从一穷二白发展到经济总量居世界第二，靠的是真抓实做；河南能从一个贫穷落后的省份发展成为全国重要的经济大省，靠的是真抓实做；兰考的“三害”能在较短时间内得到有效治理，靠的是焦裕禄同志带领全县人民真抓实做。今天，我们要实现中原崛起、共筑中国梦，更要靠真抓实做。省委提出坚持真抓实做，既是对开展好教育实践活动的鲜明态度，也是对广大党员干部推动工作、干事创业的明确要求。</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真抓实做的天敌是形式主义，在这方面过去河南没少吃苦头，大跃进期间的人民公社、浮夸风、“放卫星”等，我省都是重灾区，人民群众付出重大代价。现在，我们一些党员干部身上仍然存在着重形式不重内容、重现象不重本质、重口号不重行动的形式主义问题。在全省教育实践活动工作会议上，我们列举了文山会海、走过场、做“盆景”、假大空、照搬照抄等形式主义的具体表现。大家可以对照一下，看看这些问题在自己身上存在不存在、严重不严重，有则改之，无则加勉。形式主义害死人。形式主义的危害可以概括为误事、伤民、“毁容”。误事，是说在工作中搞形式主义、弄虚作假，不仅问题解决不了，还会错失机遇、贻误发展；伤民，是说搞形式主义要付出代价，往往是劳民伤财，损害群众利益，破坏党群干群关系；“毁容”，是说形式主义严重败坏党风政风，严重损害党和政府的威信和形象。</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些干部热衷于形式主义，根本原因还是名利思想作祟。蒙骗上级求官，糊弄群众求名，弄虚作假、欺世盗名求利。因此，克服形式主义，像焦裕禄同志那样真抓实做，首先要解决“为了什么”的问题，一切为了群众、为了党的事业就不会搞形式主义。</w:t>
      </w:r>
    </w:p>
    <w:p>
      <w:pPr>
        <w:pStyle w:val="Normal"/>
        <w:widowControl/>
        <w:ind w:firstLine="562"/>
        <w:jc w:val="left"/>
        <w:rPr/>
      </w:pPr>
      <w:r>
        <w:rPr>
          <w:rFonts w:ascii="仿宋_GB2312" w:hAnsi="仿宋_GB2312" w:cs="宋体;SimSun" w:eastAsia="仿宋_GB2312"/>
          <w:b/>
          <w:kern w:val="0"/>
          <w:sz w:val="28"/>
          <w:szCs w:val="28"/>
        </w:rPr>
        <w:t>三问是否像焦裕禄那样，知难而进、迎难而上，锐意进取、奋发有为，始终做到敢于担当。</w:t>
      </w:r>
      <w:r>
        <w:rPr>
          <w:rFonts w:ascii="仿宋_GB2312" w:hAnsi="仿宋_GB2312" w:cs="宋体;SimSun" w:eastAsia="仿宋_GB2312"/>
          <w:kern w:val="0"/>
          <w:sz w:val="28"/>
          <w:szCs w:val="28"/>
        </w:rPr>
        <w:t>在前不久召开的全国组织工作会议上，习近平总书记提出了好干部的“五个标准”，并对“敢于担当”进行了深刻阐述，强调领导干部面对大是大非敢于亮剑，面对矛盾敢于迎难而上，面对危机敢于挺身而出，面对失误敢于承担责任，面对歪风邪气敢于坚决斗争。担当大小，体现着干部的胸怀、勇气、格调，有多大担当才能干多大事业。</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当前，有一些干部爱当老好人，不敢批评，怕得罪人，怕丢选票，信奉多栽花、少栽刺的庸俗哲学，搞无原则的一团和气，做得过且过的“太平官”；有一些干部不求有功、但求无过，遇到矛盾绕着走，遇到群众诉求躲着行，做因循守旧的“平庸官”；有一些干部为人圆滑世故，处事精明透顶，工作拈轻怕重，遇事明哲保身，有功劳就抢，有问题就推，做逃避责任的“圆滑官”。经济学上有个概念叫“劣币驱逐良币”，如果这种“太平官”“平庸官”“圆滑官”左右逢源、如鱼得水，付出的比别人少，得到的比别人多，在干部队伍中就会造成“劣币驱逐良币”现象，敢于担当的干部将越来越少，逃避责任的干部将越来越多。我们可以容忍干部有失误，但是不能容忍不干事。</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分析起来，不敢担当主要有三种原因。一是缺乏责任心。有责任心才会勇担当。不敢担当，反映的是干部责任意识不强，跑官要官想当官，却不愿承担责任。二是能力不足。那些问题面前遮遮掩掩、困难面前犹犹豫豫的干部，大都缺乏过硬本领。三是私心作祟。一事当前总是先盘算个人得失，并以此作取舍。</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当年兰考是全省最苦最穷最难的县，焦裕禄同志以“革命者要在困难面前逞英雄”的大无畏气概，带领全县人民开拓进取、顽强拼搏，在重重困难中闯出了一条生路。今天，河南加快发展的任务很重，面对的困难挑战很多，我们需要一大批真正有责任、有能力、有担当的干部。如果占着位置、拿着工资却不担当、不作为，那与旧社会的剥削者有什么区别？每个领导干部都要明白，党和人民给予我们的位置和权力，不仅仅是地位和荣誉，而是一份沉甸甸的职责。我们要丢掉私心杂念，抛弃名利得失，勇敢承担起推动工作、为民造福的重任。今后，不担当的干部不能用。</w:t>
      </w:r>
    </w:p>
    <w:p>
      <w:pPr>
        <w:pStyle w:val="Normal"/>
        <w:widowControl/>
        <w:ind w:firstLine="562"/>
        <w:jc w:val="left"/>
        <w:rPr/>
      </w:pPr>
      <w:r>
        <w:rPr>
          <w:rFonts w:ascii="仿宋_GB2312" w:hAnsi="仿宋_GB2312" w:cs="宋体;SimSun" w:eastAsia="仿宋_GB2312"/>
          <w:b/>
          <w:kern w:val="0"/>
          <w:sz w:val="28"/>
          <w:szCs w:val="28"/>
        </w:rPr>
        <w:t>四问是否像焦裕禄那样，坚持一切从实际出发，解放思想，实事求是，始终做到科学求真。</w:t>
      </w:r>
      <w:r>
        <w:rPr>
          <w:rFonts w:ascii="仿宋_GB2312" w:hAnsi="仿宋_GB2312" w:cs="宋体;SimSun" w:eastAsia="仿宋_GB2312"/>
          <w:kern w:val="0"/>
          <w:sz w:val="28"/>
          <w:szCs w:val="28"/>
        </w:rPr>
        <w:t>焦裕禄同志不死抠“本本”，不生搬硬套，从兰考实际出发，和县委的同志一起作出和实施了治理“三害”的正确决策，这就是科学求真。近年来，我们在科学求真上下了一番功夫，取得了积极成效。比如，当今时代产业集群发展是经济发展的规律和趋势，是新型工业化的本质特征，也是增强竞争力的重要举措，我们准确把握这一规律和趋势，提出并着力打造产业集聚区。实践证明，这一思路和举措是正确的、有效的。像洛宁、内黄、民权、清丰、太康等过去长期落后的贫困县、农业县，通过产业集聚区建设、积极承接产业转移，获得了突破性发展。我们要总结经验，坚持一切从实际出发，解放思想，实事求是，遵循规律，大胆地闯、大胆地试，用正确的方法做正确的事，努力做到不走错路、少走弯路。</w:t>
      </w:r>
    </w:p>
    <w:p>
      <w:pPr>
        <w:pStyle w:val="Normal"/>
        <w:widowControl/>
        <w:ind w:firstLine="562"/>
        <w:jc w:val="left"/>
        <w:rPr/>
      </w:pPr>
      <w:r>
        <w:rPr>
          <w:rFonts w:ascii="仿宋_GB2312" w:hAnsi="仿宋_GB2312" w:cs="宋体;SimSun" w:eastAsia="仿宋_GB2312"/>
          <w:b/>
          <w:kern w:val="0"/>
          <w:sz w:val="28"/>
          <w:szCs w:val="28"/>
        </w:rPr>
        <w:t>五问是否像焦裕禄那样，厉行节约、反对浪费，勤俭办一切事业，始终做到艰苦奋斗。</w:t>
      </w:r>
      <w:r>
        <w:rPr>
          <w:rFonts w:ascii="仿宋_GB2312" w:hAnsi="仿宋_GB2312" w:cs="宋体;SimSun" w:eastAsia="仿宋_GB2312"/>
          <w:kern w:val="0"/>
          <w:sz w:val="28"/>
          <w:szCs w:val="28"/>
        </w:rPr>
        <w:t>艰苦奋斗是中华民族的传统美德，是我们党保持同人民群众血肉联系的一个重要法宝。焦裕禄同志一床被子用了几十年，衣服、鞋袜补了又补。他常对家人说：“现在兰考遭灾，群众生活很苦。跟群众相比，咱穿的就不错了。”与焦裕禄同志相比，现在我们的工作条件和生活条件都有了根本改善，但仍有不少人不满足，奢侈浪费、享乐主义等现象不时上演，一些干部大肆挥霍，觉得花钱有胆量才算有魄力、讲场面讲排场才算有实力；有的违规修建豪华办公楼，超标准配车、置房、装修办公室、住高档酒店，等等，不以为耻、反以为荣。</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在年初的中央纪委全会上，习近平总书记告诫全党牢记“奢靡之始，危亡之渐”的古训，在社会上引起广泛共鸣。我理解，这句话有四层含义。一是人的欲望是无限的，领导干部一旦追求物质享受，就会意志消退、精神萎靡，丧失积极进取、奋发向上的精神动力；二是一旦习惯了奢靡的生活，欲望就会越来越高，就会逐步走向腐败；三是领导干部的作风是全社会的风向标，领导干部追求享乐，就会对社会风气产生恶劣影响，造成全社会的奢靡之风；四是领导干部贪图享受，就会严重损害党群干群关系，削弱党的执政基础和执政地位。我们提倡艰苦奋斗，不是让大家再像过去那样“一床被子用几十年”，而是要坚决反对铺张浪费、大手大脚，坚决抵制享乐主义和奢靡之风，永葆艰苦奋斗的政治本色。</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我省经济总量居全国第五，但人均财力全国倒数第一，按照新的国家扶贫标准，全省还有近一千万贫困人口。我们的干部要多到那些贫困地区、贫困群众家中去看一看，反思一下有些钱我们花得到底该不该。我们必须坚持勤俭节约、艰苦奋斗，牢固树立过紧日子的思想，切实把有限的资金和资源用在最需要、最有效的地方，把精力集中在带领群众艰苦创业、推动发展上。</w:t>
      </w:r>
    </w:p>
    <w:p>
      <w:pPr>
        <w:pStyle w:val="Normal"/>
        <w:widowControl/>
        <w:ind w:firstLine="562"/>
        <w:jc w:val="left"/>
        <w:rPr/>
      </w:pPr>
      <w:r>
        <w:rPr>
          <w:rFonts w:ascii="仿宋_GB2312" w:hAnsi="仿宋_GB2312" w:cs="宋体;SimSun" w:eastAsia="仿宋_GB2312"/>
          <w:b/>
          <w:kern w:val="0"/>
          <w:sz w:val="28"/>
          <w:szCs w:val="28"/>
        </w:rPr>
        <w:t>六问是否像焦裕禄那样，严格要求自己，无私奉献，勤政廉政，始终做到廉洁奉公。</w:t>
      </w:r>
      <w:r>
        <w:rPr>
          <w:rFonts w:ascii="仿宋_GB2312" w:hAnsi="仿宋_GB2312" w:cs="宋体;SimSun" w:eastAsia="仿宋_GB2312"/>
          <w:kern w:val="0"/>
          <w:sz w:val="28"/>
          <w:szCs w:val="28"/>
        </w:rPr>
        <w:t>廉洁奉公是党员干部必须遵守的为政底线。焦裕禄同志严守党纪党规，从不利用手中权力为自己、亲属和他人谋取好处，亲自起草了《干部十不准》，规定任何干部在任何时候都不能搞特殊、越规定。实现中原崛起、河南振兴、富民强省，需要千千万万党员干部像焦裕禄同志那样，廉洁自律、鞠躬尽瘁。</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目前，改革进入攻坚期、发展进入关键期、社会进入转型期，各种诱惑增多，体制机制尚存在一些漏洞，腐败现象易发多发。近几年，我省平均每年查处</w:t>
      </w: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多名厅级干部，比如，省交通厅原厅长董永安、开封市原市长周以忠、漯河市原市长吕清海等，情节特别严重、社会影响极其恶劣。这既让人怵目惊心，也令人十分痛心。组织培养一名干部很不容易，这些人走上领导岗位也不容易，特别是一些年轻干部很有培养潜力，却栽倒在腐败上。分析这些腐败案件产生的原因，关键是这些人放松了主观世界改造，价值观念扭曲，丧失了宗旨意识和党性原则，丧失了做人的基本道德。看到他们从干部到囚徒、从光荣到耻辱，从身居要职到身败名裂，我们除了痛恨、痛心，难道不应该从中汲取深刻的教训吗？同志们，人生不能重来，生命要活得精彩，千万不要辜负了这个伟大的时代！</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清则心境高雅，清则正气充盈，清则百毒不侵，清则万众归心。大家要自觉加强党性修养，提升思想境界，陶冶道德情操，常修为政之德、常思贪欲之害、常怀律己之心，即使不能完全做一个纯粹的人、高尚的人，起码也要做一个有品位的人或者老百姓说的“好人”，守住做人的底线，守住党员干部的底线。退一步讲，也要算一算腐败的政治账、经济账、名誉账、亲情账、自由账，明白什么是得不偿失，始终有一种如履薄冰、如临深渊的危机感，堂堂正正做人、干干净净做事、清清白白做官。</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总之，我们要经常对照焦裕禄精神“六问”自己，问及党性，问及灵魂，问及民意，问及根源，真正问出自责，问出汗珠子，问出整改的内生动力，真正做到有反思、有触动、有提高，使我省党员干部队伍作风有一个大的改观，使党同人民群众的血肉联系更加紧密。</w:t>
      </w:r>
    </w:p>
    <w:p>
      <w:pPr>
        <w:pStyle w:val="Normal"/>
        <w:widowControl/>
        <w:ind w:firstLine="56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三、弘扬焦裕禄精神，凝聚实现中原崛起、共筑中国梦的强大力量</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学习弘扬焦裕禄精神，目的是促使各级领导干部进一步改进作风，做为民务实清廉的表率，把各方面智慧和力量凝聚起来，为实现中原崛起、共筑中国梦而努力奋斗。通过加强作风建设来统一思想、凝聚力量，不断完成阶段性重大历史任务，是我们党的一个优良传统。在抗日战争最艰苦的阶段、中华民族生死存亡的危急关头，我们党开展了延安整风运动，为夺取抗日战争和新民主主义革命胜利奠定了思想基础。在即将取得人民解放战争全国胜利的前夕，毛泽东同志提出“两个务必”，为夺取全国胜利和建设新中国做了政治上、思想上的准备。十一届三中全会后，我们党进行全面整党，为开启和推进改革开放的历史进程奠定了良好基础。实现党的十八大提出的“两个一百年”奋斗目标，实现中华民族伟大复兴中国梦，必须以优良作风作保障。具体到河南，一方面我们面临的发展机遇、发展条件前所未有。粮食生产核心区、中原经济区、郑州航空港经济综合实验区三大国家战略规划全面实施，“一个载体、三个体系”建设加快推进，科学发展的战略思路、体制机制和基础条件日趋完善。另一方面我们面对的艰巨任务、风险挑战也前所未有。河南正处于爬坡过坎、攻坚转型的关键阶段，经济发展进入了深度调整期，在需求不足、竞争加剧的情况下，我省深层次结构矛盾“水落石出”，经济发展方式已到了非转不可的地步。“狼”真的来了，出路在于比别人跑得更快，加快经济结构战略性调整和产业转型升级。</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抓住机遇、应对挑战，迫切需要我们加强作风建设，正风肃纪，提高工作的科学化水平，提高各级党组织和党员干部队伍的创造力凝聚力战斗力。开展教育实践活动，为我们提供了一次难得的“整军”契机。通过开展好教育实践活动正风肃纪，要做到“一学三促四抓”，促进经济社会发展。“一学”，就是认真开展领导班子和领导干部学习教育，提高认识，从思想根源上解决作风问题。“三促”，就是通过开展群众“三评”，促反思、促查摆、促整改。促反思，就是提升对改进作风重要性的认识；促查摆，就是洗洗澡、治治病，轻装上阵；促整改，就是切实解决实际问题。“四抓”，一是抓一批建设性的制度，依靠制度的完善来解决“四风”方面的突出问题；二是抓一批群体性信访案件，解决一批群众反映强烈的热点难点问题；三是抓一批重大专题，力求在改革创新上有突破；四是抓一批科学发展的大事要事，加快转型升级、民生改善。</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好的作风靠抓，更要靠带，靠领导干部带头。领导干部对一个地方的经济社会发展和人民福祉的作用，不是动力就是阻力。思路对头、作风良好、事业心强，就是正能量，可以形成动力，推动发展，造福人民；如果走偏路、使反劲，就是负能量，成为阻力；如果无所作为、不履行职责、不发挥作用，该干不干、该管不管，就是失职，也会造成问题，丧失机遇，这也是阻力。领导干部要充分发挥示范表率作用，就必须把自己真正摆到群众中去，处处以身作则，一级做给一级看，一级带着一级干，做到“六个带头”。</w:t>
      </w:r>
    </w:p>
    <w:p>
      <w:pPr>
        <w:pStyle w:val="Normal"/>
        <w:widowControl/>
        <w:ind w:firstLine="562"/>
        <w:jc w:val="left"/>
        <w:rPr/>
      </w:pPr>
      <w:r>
        <w:rPr>
          <w:rFonts w:ascii="仿宋_GB2312" w:hAnsi="仿宋_GB2312" w:cs="宋体;SimSun" w:eastAsia="仿宋_GB2312"/>
          <w:b/>
          <w:kern w:val="0"/>
          <w:sz w:val="28"/>
          <w:szCs w:val="28"/>
        </w:rPr>
        <w:t>第一，带头学习提高。我们党历来重视学习。</w:t>
      </w:r>
      <w:r>
        <w:rPr>
          <w:rFonts w:ascii="仿宋_GB2312" w:hAnsi="仿宋_GB2312" w:cs="宋体;SimSun" w:eastAsia="仿宋_GB2312"/>
          <w:kern w:val="0"/>
          <w:sz w:val="28"/>
          <w:szCs w:val="28"/>
        </w:rPr>
        <w:t>这一点可能局外人看得更清楚。见证了苏共垮台的俄共中央主席久加诺夫访华后曾感慨地说，现在的中国共产党是一个充满活力和蓬勃发展的集体，因为他们“愿意并正在向所有人学习”，“吸收现代文明中一切好的东西”。党的十八大明确提出建设学习型、服务型、创新型政党，把学习放在第一位，是因为学习是前提，学习好才能服务好，学习好才能去创新。</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领导干部承担着党和人民交付的职责，学习好坏、本领大小不仅是自己个人的事情，更是关乎科学发展的大事情。一要通过学习坚定理想信念，坚定道路自信、理论自信、制度自信。随着我国扩大开放、加快发展，各种思想文化交流交融交锋更加频繁，发展道路、制度模式的较量更趋激烈。在国际力量对比依然西强我弱的背景下，我们坚持中国特色社会主义必然会受到各种冲击和干扰。是非明于学习。对领导干部来说，强调学习首先是要明白大是大非，站稳政治立场，把握正确方向，解决好政治觉悟问题。否则，就容易陷入盲目状态甚至误入歧途，就难以抵御各种错误思潮。我们要坚持用中国特色社会主义理论体系武装头脑，深入学习党的十八大精神和习近平总书记一系列重要讲话精神，自觉学习党的光辉历史和优良传统，解决好世界观、人生观、价值观和政绩观问题，进一步提高政治敏锐性、政治鉴别力和政治定力，切实把理想信念建立在对科学理论的理性认同上，建立在对历史规律的正确认识上，建立在对基本国情、基本省情的准确把握上，做共产主义远大理想和中国特色社会主义共同理想的坚定信仰者和忠实践行者。二要通过学习更好地认识规律、把握规律。认真学习领会马克思主义立场、观点、方法，坚持用唯物辩证法看待问题、分析问题，深刻认识共产党执政规律、社会主义建设规律、人类社会发展规律，深刻认识经济发展规律特别是区域经济发展规律、产业转移规律和城镇化发展规律，切实增强运用规律科学决策的本领，用正确的方式方法开展工作。这样起码不犯大错、不犯方向性路线性错误。比如，我们必须深刻认识和把握城镇化发展规律，坚持生产方式决定生活方式，坚持产业为基、就业为本，坚持产城互动、融合发展，等等。三要通过学习更新知识、提高能力，做到与时俱进。习近平总书记讲过，在农耕时代，一个人读几年书，就可以用一辈子；在工业经济时代，一个人读十几年书，才够用一辈子；到了知识经济时代，一个人必须学习一辈子，才能跟上时代前进的脚步。我们既要学习各方面的专业知识，不断提升综合素质，又要结合工作需要，坚持干什么学什么，缺什么补什么，有针对性地加强学习，努力成为行家里手、内行领导。四要通过学习提升道德修养、思想境界。干部的道德修养、思想境界不会随着党龄的积累而自然提高，也不会随着职位的升迁而自然提高，要靠不断学习来获得、靠深入实践来获得。我们要时刻用党章、用共产党员标准要求自己，不断改造主观世界，加强党性修养，加强品格陶冶，模范遵守社会公德、职业道德、家庭美德，讲操守、重品行，注重培养健康的生活情趣，始终保持高尚的精神追求。</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知识来自学习，学习贵在应用。我们要大力发扬理论联系实际的学风，结合实际学、带着问题学，准确把握发展趋势，深入研究解决发展中的重大问题。比如，我们瞄准全球化时代前沿性的发展形态，谋划建设了郑州航空港经济综合实验区，这是河南发展的关键点，是中原经济区建设的制高点。但是，如果我们不能针对航空经济发展加强学习，观念、知识、能力跟不上，就有可能劳而无功、半途而废，“起个大早、赶个晚集”。</w:t>
      </w:r>
    </w:p>
    <w:p>
      <w:pPr>
        <w:pStyle w:val="Normal"/>
        <w:widowControl/>
        <w:ind w:firstLine="562"/>
        <w:jc w:val="left"/>
        <w:rPr/>
      </w:pPr>
      <w:r>
        <w:rPr>
          <w:rFonts w:ascii="仿宋_GB2312" w:hAnsi="仿宋_GB2312" w:cs="宋体;SimSun" w:eastAsia="仿宋_GB2312"/>
          <w:b/>
          <w:kern w:val="0"/>
          <w:sz w:val="28"/>
          <w:szCs w:val="28"/>
        </w:rPr>
        <w:t>第二，带头服务群众。</w:t>
      </w:r>
      <w:r>
        <w:rPr>
          <w:rFonts w:ascii="仿宋_GB2312" w:hAnsi="仿宋_GB2312" w:cs="宋体;SimSun" w:eastAsia="仿宋_GB2312"/>
          <w:kern w:val="0"/>
          <w:sz w:val="28"/>
          <w:szCs w:val="28"/>
        </w:rPr>
        <w:t>我们的衣食来自于人民，一个人要有起码的“良心”和职业道德，对得起自己的“饭碗”。作为共产党员，不仅要做到这一点，还要有起码的奉献精神。过去，我们用“延安作风”打败了“西安作风”；今天，我们还要用“延安作风”去打败损害群众利益的各种不正之风，要让“只见公仆不见官”“干部群众一家亲”成为一种常态。大家认识到了这一点，就能主动去了解群众想什么、盼什么，自觉为群众做好事、办实事，解决群众生产生活中最迫切的实际困难和问题。</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面对新情况新问题，领导干部怎样更好地服务群众，我有几句话和大家共勉。第一句话，要始终和人民群众站在一起。我们党最根本的政治立场就是人民群众的立场。只有站在人民群众的立场上想问题、办事情、作决策，才能真正赢得群众的信任和拥护。站稳群众立场不是抽象的，而是体现在具体工作中。比如，在招商引资中，我们讲亲商、安商、富商，强调为企业搞好服务，目的是为了推动发展，为了解决群众的就业、增收、致富奔小康问题。我们要维护客商的合法权益，更要维护群众的合理利益，不要偏执一端。第二句话，不能同大多数群众意愿对着干。毛泽东同志早就说过，当着群众还不觉悟的时候，我们要进攻，那是冒险主义；当着群众要求前进的时候，我们不前进，那是右倾机会主义。为人民群众办好事，也要讲究方式方法，再好的政策、再好的措施，如果大多数群众还不理解，我们不能和群众顶牛。即使我们的思路和想法是正确的，倘若大多数群众不理解、不认同，那就说明还不具备实施的条件。如果不顾群众意愿强行蛮干，最终也会失败。第三句话，要让人民群众成为改革发展的现实受益者。只有让群众共享改革发展成果，获得实实在在的利益，我们的工作才能得到群众的支持。比如，南水北调中线工程河南段移民搬迁</w:t>
      </w:r>
      <w:r>
        <w:rPr>
          <w:rFonts w:eastAsia="仿宋_GB2312" w:cs="宋体;SimSun" w:ascii="仿宋_GB2312" w:hAnsi="仿宋_GB2312"/>
          <w:kern w:val="0"/>
          <w:sz w:val="28"/>
          <w:szCs w:val="28"/>
        </w:rPr>
        <w:t>16</w:t>
      </w:r>
      <w:r>
        <w:rPr>
          <w:rFonts w:ascii="仿宋_GB2312" w:hAnsi="仿宋_GB2312" w:cs="宋体;SimSun" w:eastAsia="仿宋_GB2312"/>
          <w:kern w:val="0"/>
          <w:sz w:val="28"/>
          <w:szCs w:val="28"/>
        </w:rPr>
        <w:t>万多人，任务十分艰巨。我们坚持把维护人民群众利益放在首位，让搬迁群众在工程建设中成为现实受益者，顺利实现了“四年任务、两年完成”的迁安目标。为群众谋利益，首先要维护人民群众的根本利益、长远利益，同时也必须给群众看得见、摸得着的现实利益。在两者有矛盾、有冲突的时候，要权衡利弊、理性选择，并向群众说清楚，争取多数群众的理解与支持。</w:t>
      </w:r>
    </w:p>
    <w:p>
      <w:pPr>
        <w:pStyle w:val="Normal"/>
        <w:widowControl/>
        <w:ind w:firstLine="562"/>
        <w:jc w:val="left"/>
        <w:rPr/>
      </w:pPr>
      <w:r>
        <w:rPr>
          <w:rFonts w:ascii="仿宋_GB2312" w:hAnsi="仿宋_GB2312" w:cs="宋体;SimSun" w:eastAsia="仿宋_GB2312"/>
          <w:b/>
          <w:kern w:val="0"/>
          <w:sz w:val="28"/>
          <w:szCs w:val="28"/>
        </w:rPr>
        <w:t>第三，带头开拓创新。</w:t>
      </w:r>
      <w:r>
        <w:rPr>
          <w:rFonts w:ascii="仿宋_GB2312" w:hAnsi="仿宋_GB2312" w:cs="宋体;SimSun" w:eastAsia="仿宋_GB2312"/>
          <w:kern w:val="0"/>
          <w:sz w:val="28"/>
          <w:szCs w:val="28"/>
        </w:rPr>
        <w:t>开拓创新是领导干部必备的一项基本素质。随着经济全球化和区域经济一体化深入发展，世界经济已经进入地球村阶段，呈现我中有你、你中有我的经济交往与合作新格局。我国经济正在加快转型升级，进入打造中国经济升级版的新时期，能不能解放思想、开拓创新，在很大程度上决定了我们未来的发展前景。如果我们的领导干部“身体已进入</w:t>
      </w:r>
      <w:r>
        <w:rPr>
          <w:rFonts w:eastAsia="仿宋_GB2312" w:cs="宋体;SimSun" w:ascii="仿宋_GB2312" w:hAnsi="仿宋_GB2312"/>
          <w:kern w:val="0"/>
          <w:sz w:val="28"/>
          <w:szCs w:val="28"/>
        </w:rPr>
        <w:t>21</w:t>
      </w:r>
      <w:r>
        <w:rPr>
          <w:rFonts w:ascii="仿宋_GB2312" w:hAnsi="仿宋_GB2312" w:cs="宋体;SimSun" w:eastAsia="仿宋_GB2312"/>
          <w:kern w:val="0"/>
          <w:sz w:val="28"/>
          <w:szCs w:val="28"/>
        </w:rPr>
        <w:t>世纪，而脑袋还停留在过去”“身子在地球村，而脑袋还在自然村”，肯定会大大影响甚至损害发展。</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总体上看，近年来我省干部队伍的思想观念有了很大转变、创新意识有了很大提高，但是与沿海发达省份甚至中西部一些地区相比，思想解放程度还远远不够，改革创新还有很大潜力可挖。特别是在当前需求不足、经济下行压力加大的特殊时期，更需要我们打破常规，不为条条框框所束缚，通过改革开放、开拓创新释放发展的动力活力，激发方方面面的积极性主动性创造性。一是树立全方位开放意识。实践证明，扩大开放是应对复杂局面最有效的综合性战略举措，是决定我省前途命运的关键抉择，越是经济发展困难越是需要扩大开放。在最近调研中，我们感到开放招商的机遇仍然存在、优势仍然存在。要坚定不移实施开放带动主战略，抢抓机遇，通过承接产业转移来扩大增量、优化存量，“一招应多变”“一举求多效”。我们所强调的开放是全方位、宽领域、多层次的开放，既包括对省外、境外、国外的开放，也包括对内开放，比如国有企业向民营资本开放，社会事业向社会资本开放，科技、教育、企业间相互开放，也就是说要打破过去那种自成体系、封闭循环的系统，形成一个开放的系统，在开放的系统中寻求资源和生产要素的最佳组合，实现优势互补、合作共赢。这就要求领导干部具有全方位开放的意识、观念和境界。二是突破思维定势。破除小农意识、计划经济思维、因循守旧思想，加快树立战略思维、创新思维、辩证思维、法治思维、底线思维、零点思维等。比如，树立零点思维，就是学会算大账不算小账，善于舍得和放弃，综合权衡，着眼长远，放水养鱼。三是树立先进理念，采用科学方法。现在我们要做的事情越来越大，涉及的领域越来越新，复杂性越来越高。要避免别人走过的弯路，实现跨越式发展，就必须树立先进理念、采用科学方法。比如，现在信息化、信息消费给经济发展、生产生活带来了很大的冲击和变化，无论是管理还是发展，无论是提高效率还是解决问题，都需要高度重视信息化的运用。要专题研究电子商务、智慧城市、物联网、大数据等新的经营管理模式和新型业态，更好地促进信息化与工业化、城镇化、农业现代化融合发展。要建立健全科学的决策程序、决策模式，注意收集整理信息，加强信息分析研判，加强咨询、论证、评估，加强跟踪问效，推动科学决策的形成和实施，以应对当前日益复杂的任务和课题。</w:t>
      </w:r>
    </w:p>
    <w:p>
      <w:pPr>
        <w:pStyle w:val="Normal"/>
        <w:widowControl/>
        <w:ind w:firstLine="562"/>
        <w:jc w:val="left"/>
        <w:rPr/>
      </w:pPr>
      <w:r>
        <w:rPr>
          <w:rFonts w:ascii="仿宋_GB2312" w:hAnsi="仿宋_GB2312" w:cs="宋体;SimSun" w:eastAsia="仿宋_GB2312"/>
          <w:b/>
          <w:kern w:val="0"/>
          <w:sz w:val="28"/>
          <w:szCs w:val="28"/>
        </w:rPr>
        <w:t>第四，带头务实重干。</w:t>
      </w:r>
      <w:r>
        <w:rPr>
          <w:rFonts w:ascii="仿宋_GB2312" w:hAnsi="仿宋_GB2312" w:cs="宋体;SimSun" w:eastAsia="仿宋_GB2312"/>
          <w:kern w:val="0"/>
          <w:sz w:val="28"/>
          <w:szCs w:val="28"/>
        </w:rPr>
        <w:t>马克思说过：“一步实际运动比一打纲领更重要。”习近平总书记多次强调空谈误国、实干兴邦，要求各级领导干部讲实话、干实事，敢作为、勇担当，言必信、行必果。焦裕禄精神有一个重要的内涵，就是务实重干。这几年，各级领导干部脚踏实地、务实重干，团结带领人民群众顽强拼搏、克难攻坚，全省综合实力明显增强，城乡面貌明显改善，人民生活水平明显提升。目前，我们正在按照中央要求，结合河南实际，制定省管领导班子和领导干部综合考核办法，以及产业集聚区、市县经济社会发展、省直部门目标考核办法和作风建设监督管理办法等，力争形成一套完整的干部考评体系，其中很重要的一点就是要突出实绩、考准实绩，目的就是要调动各地各部门的积极性，引导大家务实重干。</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我们做事情、干工作，要“顶天立地”。“顶天”就是要了解全局、开阔视野，站到最高点来谋划，不要井蛙之见；“立地”就是要立足国情省情，从客观实际出发开展工作。一要抓大事、解专题。抓大事，就是把已经明确的主要任务措施落到实处，各地各部门每年都要抓一两件事关全局的大事，确保取得重大进展重大突破。解专题，就是不断研究解决影响发展的根本性问题。抓大事是“改造世界”，解专题是“认识世界”，只有两者相辅相成、交替进行，我们的事业才会不断前进。当前我们正在研究科学推进新型城镇化等一批事关全省改革发展的大事和专题，下一步还要研究推进新型工业化、信息化、农业现代化等。各个部门也都在推进一些重点工作，比如，宣传部门正在研究“德润中原、文明河南”道德素质提升工程，统战部门和民主党派正在开展“同心”实践活动，政法部门正在研究平安河南建设，等等。大家都要围绕中心、服务大局，以重点突破带动整体，以破解瓶颈活跃全局。二要抓当前、谋长远。任何事物的发展都是一个过程，只有着眼长远才能做好当前，做好当前才有长远。好的前景都是立足当前做出来的。我们要用唯物辩证法发展的、联系的观点看待问题，把握好当前和长远的关系，既要高瞻远瞩，加强对长远发展的谋划，更要把当前工作一件一件抓实做好，走好每一步，通过做好每一件事情取得阶段性成果，为下一步发展积累基础、开辟道路。三要抓具体、促落实。大的战略谋划和决策部署一旦确定，贯彻执行就成了决定性环节。我们用不到一年时间推动中原经济区上升为国家战略，用不到一百天时间完成郑州新郑综合保税区审批并开工建设，用半年多的时间完成郑州航空港经济综合实验区从申报立项到国务院批复规划。这一系列“河南速度”，就是全省各级党组织和广大党员干部以高度的事业心、责任感，锲而不舍、打破常规，抢时间、抓落实的结果。不论多难的事，只要我们坚持发扬“钉钉子”精神，一锤接着一锤敲，持之以恒、锲而不舍地抓下去，就一定能见到实效。四要抓基层、打基础。基础不牢，地动山摇。我们很多工作落实不到位，很多事情矛盾上升，重要原因在于基层力量相对薄弱、基础工作没有抓好。应该沉下心来，坚持重心下移，下气力打好基础，下功夫抓好基层。要注重基层党组织和城乡基层群众性自治组织建设，巩固和发挥组织优势。要加强基层民主决策机制和矛盾调解化解机制建设，为社会和谐创造条件。要在科学规划的前提下，加快公共服务能力建设，不断改善群众生产生活条件。</w:t>
      </w:r>
    </w:p>
    <w:p>
      <w:pPr>
        <w:pStyle w:val="Normal"/>
        <w:widowControl/>
        <w:ind w:firstLine="562"/>
        <w:jc w:val="left"/>
        <w:rPr/>
      </w:pPr>
      <w:r>
        <w:rPr>
          <w:rFonts w:ascii="仿宋_GB2312" w:hAnsi="仿宋_GB2312" w:cs="宋体;SimSun" w:eastAsia="仿宋_GB2312"/>
          <w:b/>
          <w:kern w:val="0"/>
          <w:sz w:val="28"/>
          <w:szCs w:val="28"/>
        </w:rPr>
        <w:t>第五，带头廉洁自律。</w:t>
      </w:r>
      <w:r>
        <w:rPr>
          <w:rFonts w:ascii="仿宋_GB2312" w:hAnsi="仿宋_GB2312" w:cs="宋体;SimSun" w:eastAsia="仿宋_GB2312"/>
          <w:kern w:val="0"/>
          <w:sz w:val="28"/>
          <w:szCs w:val="28"/>
        </w:rPr>
        <w:t>从这些年我们查处的腐败案件看，其中一把手的比例不低，教训尤其深刻。领导干部带头做到清正廉洁，不仅体现着个人品行，而且关系着一个地方的社会风气和发展环境，关系着党和政府在群众中的威信和形象。“吏不畏我严而畏我廉，民不服我能而服我公”。领导干部廉洁奉公、勤政为民，群众就会信任你、追随你；领导干部骄奢淫逸、腐化堕落，群众就会痛恨你、反对你。当前，群众对我们党开展反腐败斗争是欢迎的，但对反腐败斗争的效果还不满意。这就要求各级领导干部要以廉当福、视贪为祸，筑牢拒腐防变的思想防线，带头廉洁自律，认真落实党风廉政建设责任制，以反腐败的实际成效取信于民。一是正确对待权力。权力是一柄双刃剑，任何权力都有潜在的腐蚀性。领导干部无论职务高低、权力大小，都存在着腐败的风险。手中的权力只能为公不能为私，只能用到为老百姓办事上，用到推动地方发展上，用到党的事业上。我们要敬畏权力、管好权力、慎用权力，真正做到权为民所用。二是正确对待人情世故。领导干部不是生活在真空中，也有七情六欲，也有人情往来，这都是可以理解的。但一定要明白，对领导干部而言，人情之中有原则，交往当中有政治，交友当中有底线。在人际交往中，必须注意把握原则，坚持谨慎交友、从善交友、择廉交友，这样才不会为人情所累。领导干部的家属和身边工作人员地位有特殊性，正因如此，一些别有用心的人就把糖衣炮弹砸向他们，必须对其严格要求，这才是对他们最大的爱护。三是正确对待同志。领导干部要认真落实党风廉政建设责任制，对干部队伍严格教育、严格管理，对干部身上出现的苗头性、倾向性问题，要及时“咬咬耳朵”、“扯扯袖子”，早提醒、早纠正。四是正确对待监督。监督是对干部最好的爱护，自觉接受监督是领导干部政治上成熟的主要标志之一，光明磊落就不怕监督，想减少失误就会欢迎监督，想提高决策水平就应该要求监督。当前，少数同志一提到“监督”二字就反感，把监督当“掣肘”，不能正确对待监督，捂着疮疤不让揭。不想接受监督的人，不能自觉接受监督的人，觉得接受党和人民监督很不舒服的人，是很危险的人，也不具备当领导干部的素质。借此机会，我向全省人民保证，绝不以权谋私；我向全省人民承诺，愿意接受所有监督；我向全省各方申明，凡是有人打着我的旗号、以我的亲友名义假公谋私的，务必严肃查办。</w:t>
      </w:r>
    </w:p>
    <w:p>
      <w:pPr>
        <w:pStyle w:val="Normal"/>
        <w:widowControl/>
        <w:ind w:firstLine="562"/>
        <w:jc w:val="left"/>
        <w:rPr/>
      </w:pPr>
      <w:r>
        <w:rPr>
          <w:rFonts w:ascii="仿宋_GB2312" w:hAnsi="仿宋_GB2312" w:cs="宋体;SimSun" w:eastAsia="仿宋_GB2312"/>
          <w:b/>
          <w:kern w:val="0"/>
          <w:sz w:val="28"/>
          <w:szCs w:val="28"/>
        </w:rPr>
        <w:t>第六，带头推动发展。</w:t>
      </w:r>
      <w:r>
        <w:rPr>
          <w:rFonts w:ascii="仿宋_GB2312" w:hAnsi="仿宋_GB2312" w:cs="宋体;SimSun" w:eastAsia="仿宋_GB2312"/>
          <w:kern w:val="0"/>
          <w:sz w:val="28"/>
          <w:szCs w:val="28"/>
        </w:rPr>
        <w:t>最符合大多数人根本利益的事情，是发展；人民群众最关心的事情，也是发展。领导干部肩负着发展一方、造福一方的重任，不能团结带领群众抓好发展也是严重的失职。判断作风建设搞得好不好，衡量教育实践活动搞得好不好，最根本的还是要看是否促进经济社会发展、社会和谐稳定和人民生活改善。</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推动科学发展，正确判断形势至关重要。意识不到形势的变化往往会“刻舟求剑”，错误估计形势就可能“南辕北辙”。我们强调准确分析判断形势，目的就是要顺势而为、抢抓机遇、应对挑战。从今年上半年情况看，我省经济运行总体平稳，慢中有进、困中有喜、好中有忧、危中有机，保持了好的趋势、好的态势、好的气势。但是，大家要清醒地看到，在世界经济复苏曲折缓慢、我国经济进入中速发展新阶段背景下，我省经济结构性矛盾进一步凸显，生产总值增速回落较快。为此，我们必须把稳定增长、努力完成全年目标任务放在更加突出的位置，把加快经济结构战略性调整和产业转型升级作为突出任务，把提升开放水平和深化改革作为稳定增长、调整结构、推动科学发展的根本性举措，稳中有为，持续求进，努力保持经济社会发展良好局面。</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推动科学发展，必须始终坚持正确的战略和策略。道路决定命运，战略决定成败，策略决定快慢。把握好全局性、根本性、方向性的战略问题，才能促进经济社会发展“多、快、好、省”，推动科学发展。讲“多”，就是继续把蛋糕做大，做大经济规模；讲“快”，就是保持一定发展速度，稳定就业；讲“好”，就是提高质量和效益，保护生态环境，提高技术水平；讲“省”，就是坚持以最小的投入、最小的代价获取最大的收益和效果，实现资源配置效益最大化。对河南来说，什么是正确的战略？集中体现为国家批复我省的三个战略规划。粮食生产核心区建设规划、中原经济区规划、郑州航空港经济综合实验区发展规划，是全省工作的核心，标志着河南发展的战略目标、战略布局、战略重点、战略举措和基本路径已经明确。我们要深刻领会、自觉行动，锲而不舍地抓好实施。什么是正确的策略？集中体现为“四个坚持”。就是坚持三化协调、四化同步，坚持产城互动、相互促进，坚持城乡统筹、以城带乡，坚持以人为本、人民至上。这不是空洞口号，是我们在工作中必须遵循的原则，也是取得成功的重要方法。</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推动科学发展，关键是打造新优势、提升竞争力。稳增长、求发展的关键是提升竞争力，竞争力的核心要素是比较优势。我们要从特殊省情和特殊区位出发，提升劳动力技能素质，发挥人力资源优势；打造现代综合交通枢纽，形成现代物流优势；培育产业集群，形成专业分工协作配套优势；加快科技创新，打造科技优势；深化改革，创造体制机制优势，千方百计打造河南经济升级版。在新的形势下，我们尤其要深入研究和推进用现代综合交通枢纽带动大物流，用大物流带动大产业，用大产业带动中原城市群，用中原城市群带动中原崛起、河南振兴。</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风清则气正，气正则心齐，心齐则事成。作风建设涉及内容很多，加强改进作风建设的任务很重。希望大家自觉按照中央的部署和省委的要求，扎扎实实开展好党的群众路线教育实践活动，学习、对照、弘扬焦裕禄精神，进行一次全面思想、作风整顿，树正气、聚民心、促发展，为加快实现中原崛起、河南振兴、富民强省而奋斗，为实现中国梦作出积极贡献！</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此文系省委书记、省人大常委会主任郭庚茂同志</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26</w:t>
      </w:r>
      <w:r>
        <w:rPr>
          <w:rFonts w:ascii="仿宋_GB2312" w:hAnsi="仿宋_GB2312" w:cs="宋体;SimSun" w:eastAsia="仿宋_GB2312"/>
          <w:kern w:val="0"/>
          <w:sz w:val="28"/>
          <w:szCs w:val="28"/>
        </w:rPr>
        <w:t>日在全省党的群众路线教育实践活动报告会暨党的十八大精神集中专题培训班上所作的辅导报告，略有删节）</w:t>
      </w:r>
    </w:p>
    <w:p>
      <w:pPr>
        <w:pStyle w:val="Normal"/>
        <w:widowControl/>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方正大标宋简体" w:hAnsi="方正大标宋简体" w:eastAsia="方正大标宋简体" w:cs="宋体;SimSun"/>
          <w:kern w:val="0"/>
        </w:rPr>
      </w:pPr>
      <w:r>
        <w:rPr>
          <w:rFonts w:ascii="方正大标宋简体" w:hAnsi="方正大标宋简体" w:cs="宋体;SimSun" w:eastAsia="方正大标宋简体"/>
          <w:kern w:val="0"/>
        </w:rPr>
        <w:t>理想信念是纲</w:t>
      </w:r>
    </w:p>
    <w:p>
      <w:pPr>
        <w:pStyle w:val="Normal"/>
        <w:widowControl/>
        <w:jc w:val="center"/>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一谈“学习弘扬焦裕禄精神  做为民务实清廉表率”</w:t>
      </w:r>
    </w:p>
    <w:p>
      <w:pPr>
        <w:pStyle w:val="Normal"/>
        <w:widowControl/>
        <w:jc w:val="center"/>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2013</w:t>
      </w:r>
      <w:r>
        <w:rPr>
          <w:rFonts w:ascii="仿宋_GB2312" w:hAnsi="仿宋_GB2312" w:cs="宋体;SimSun" w:eastAsia="仿宋_GB2312"/>
          <w:bCs/>
          <w:kern w:val="0"/>
          <w:sz w:val="32"/>
          <w:szCs w:val="32"/>
        </w:rPr>
        <w:t>年</w:t>
      </w:r>
      <w:r>
        <w:rPr>
          <w:rFonts w:eastAsia="仿宋_GB2312" w:cs="宋体;SimSun" w:ascii="仿宋_GB2312" w:hAnsi="仿宋_GB2312"/>
          <w:bCs/>
          <w:kern w:val="0"/>
          <w:sz w:val="32"/>
          <w:szCs w:val="32"/>
        </w:rPr>
        <w:t>7</w:t>
      </w:r>
      <w:r>
        <w:rPr>
          <w:rFonts w:ascii="仿宋_GB2312" w:hAnsi="仿宋_GB2312" w:cs="宋体;SimSun" w:eastAsia="仿宋_GB2312"/>
          <w:bCs/>
          <w:kern w:val="0"/>
          <w:sz w:val="32"/>
          <w:szCs w:val="32"/>
        </w:rPr>
        <w:t>月</w:t>
      </w:r>
      <w:r>
        <w:rPr>
          <w:rFonts w:eastAsia="仿宋_GB2312" w:cs="宋体;SimSun" w:ascii="仿宋_GB2312" w:hAnsi="仿宋_GB2312"/>
          <w:bCs/>
          <w:kern w:val="0"/>
          <w:sz w:val="32"/>
          <w:szCs w:val="32"/>
        </w:rPr>
        <w:t>27</w:t>
      </w:r>
      <w:r>
        <w:rPr>
          <w:rFonts w:ascii="仿宋_GB2312" w:hAnsi="仿宋_GB2312" w:cs="宋体;SimSun" w:eastAsia="仿宋_GB2312"/>
          <w:bCs/>
          <w:kern w:val="0"/>
          <w:sz w:val="32"/>
          <w:szCs w:val="32"/>
        </w:rPr>
        <w:t>日</w:t>
      </w:r>
    </w:p>
    <w:p>
      <w:pPr>
        <w:pStyle w:val="Normal"/>
        <w:widowControl/>
        <w:jc w:val="center"/>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河南日报评论员</w:t>
      </w:r>
    </w:p>
    <w:p>
      <w:pPr>
        <w:pStyle w:val="Normal"/>
        <w:widowControl/>
        <w:jc w:val="center"/>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市场经济条件下，如何坚持党性原则，永葆先进性纯洁性？在全省党的群众路线教育实践活动报告会上，省委书记郭庚茂用“六变六不变”做了深刻论述，高屋建瓴，发人深省。</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由于历史变革、改革开放、社会转型，不同社会制度在相互对峙和交流中错综复杂地演进，致使我们所恪守的信仰、信念受到严峻的考验和冲击，甚至部分人出现了不同程度不同方向上的思想迷惘和精神空虚，需要在新的时代条件下进行反思、醒悟、再认定。</w:t>
      </w:r>
    </w:p>
    <w:p>
      <w:pPr>
        <w:pStyle w:val="Normal"/>
        <w:widowContro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人们的思想观念会变，但共产党人的理想信念没有变”，“六变六不变”中，第一个不变的就是理想信念。“只要跟党走，一定能胜利”，是艰苦长征途中红军讲得最多的一句话。“革命理想高于天”是许多革命先烈爬过雪山、走出草地的精神支柱。为什么我们能在革命和建设最困难的时期奋斗出来，战胜千难万险？就是因为我们有伟大的理想，有坚定的马克思主义信仰，有“惟有共产主义真”的执着追求。</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信仰是对于世界和人生的总看法总方针，称之为主义；信念是有关社会和人生的基本信条和奋斗目标，称之为理想。</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马克思主义是把科学的世界观方法论、彻底的唯物主义、全心全意为人民服务的精神融为一体的崇高信仰，追求真理、彰显正义、尊重科学，符合客观规律和人类良知。因此，马克思主义成为共产党人的理论基础和行动指南。</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实现共产主义是我们的崇高理想，建设初级阶段的社会主义，是我们的近期目标。社会主义制度的建立和完善是一个历史过程，在其初级阶段不可能一帆风顺，在探索社会主义市场经济的进程中尤其不可能一帆风顺。</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对理想信念是牢记还是淡忘、是坚守还是迷茫，这是检验一个共产党员是否合格的“试金石”。应该说，大多数党员干部理想信念是坚定的，政治上是可靠的，但也有一些人，对社会主义心存疑虑，对“西化论”不得其解、不识其害，迷失了方向，成为功利主义、个人主义、拜金主义的信徒；有的从封建迷信中寻找精神寄托，“不信马列信鬼神”，新建搬迁党政机关办公楼请“大师”看风水；更有甚者，向往西方社会制度，迷恋腐朽的生活方式，在大是大非面前稀里糊涂。凡此种种，严重损害了党的形象，影响了党组织的凝聚力和战斗力。</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理想信念动摇是最危险的动摇，理想信念滑坡是最危险的滑坡。理想信念是共产党人精神上的“钙”，没有理想信念，理想信念不坚定，精神上就会“缺钙”，就会得“软骨病”。理想信念变了，就会丧失奋斗目标，就经受不住形形色色的诱惑和考验，就会滑入深渊。在一些地方，为什么“形式主义、官僚主义、享乐主义和奢靡之风”这个顽疾屡治不愈？为什么不断有党员干部蜕变为腐败分子，走向犯罪的深渊？说到底，是理想丧失了，信念崩塌了。</w:t>
      </w:r>
    </w:p>
    <w:p>
      <w:pPr>
        <w:pStyle w:val="Normal"/>
        <w:widowContro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 xml:space="preserve">志之所向，无坚不入，锐兵精甲，不能御也”，理想信念就是人的坚定志向。夏明翰说“砍头不要紧，只要主义真”；焦裕禄生前说的最后一句话是“我没有完成党交给我的任务，活着没有治好沙丘，死了也要看着同志们把沙丘治好”，都是短短一句话，饱蘸着他们对理想信念的执着和坚定。与夏明翰、焦裕禄同志所处时代相比，当前社会环境发生了很大变化，社会思想观念越趋多元化，越需要在多元中确立主导，在多样中谋取共识，充分发挥理想信念的“定盘星”作用。理想信念坚定了，才能不断提升思想境界，在复杂环境中保持清醒头脑，在明辨是非中锤炼品行；也只有坚定理想信念，才能守得住根本，经得住考验，始终站得正、立得牢。 </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理想信念是个纲，纲举目张。理想崇高，方有矜持不苟、舍己为公的朴素洁白；信念纯洁，方有“只见公仆不见官”的为民情怀；信仰坚定，方有“富贵不能淫，贫贱不能移，威武不能屈”的浩然正气。</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坚守理想信念，我们才能克难攻坚，谱写好中国梦的河南篇章！○</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方正大标宋简体" w:hAnsi="方正大标宋简体" w:eastAsia="方正大标宋简体" w:cs="宋体;SimSun"/>
          <w:kern w:val="0"/>
        </w:rPr>
      </w:pPr>
      <w:r>
        <w:rPr>
          <w:rFonts w:ascii="方正大标宋简体" w:hAnsi="方正大标宋简体" w:cs="宋体;SimSun" w:eastAsia="方正大标宋简体"/>
          <w:kern w:val="0"/>
        </w:rPr>
        <w:t>党的宗旨永不变</w:t>
      </w:r>
    </w:p>
    <w:p>
      <w:pPr>
        <w:pStyle w:val="Normal"/>
        <w:widowControl/>
        <w:jc w:val="center"/>
        <w:rPr>
          <w:rFonts w:ascii="仿宋_GB2312" w:hAnsi="仿宋_GB2312" w:eastAsia="仿宋_GB2312" w:cs="宋体;SimSun"/>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二谈“学习弘扬焦裕禄精神  做为民务实清廉表率”</w:t>
      </w:r>
    </w:p>
    <w:p>
      <w:pPr>
        <w:pStyle w:val="Normal"/>
        <w:widowControl/>
        <w:jc w:val="center"/>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2013</w:t>
      </w:r>
      <w:r>
        <w:rPr>
          <w:rFonts w:ascii="仿宋_GB2312" w:hAnsi="仿宋_GB2312" w:cs="宋体;SimSun" w:eastAsia="仿宋_GB2312"/>
          <w:bCs/>
          <w:kern w:val="0"/>
          <w:sz w:val="32"/>
          <w:szCs w:val="32"/>
        </w:rPr>
        <w:t>年</w:t>
      </w:r>
      <w:r>
        <w:rPr>
          <w:rFonts w:eastAsia="仿宋_GB2312" w:cs="宋体;SimSun" w:ascii="仿宋_GB2312" w:hAnsi="仿宋_GB2312"/>
          <w:bCs/>
          <w:kern w:val="0"/>
          <w:sz w:val="32"/>
          <w:szCs w:val="32"/>
        </w:rPr>
        <w:t>7</w:t>
      </w:r>
      <w:r>
        <w:rPr>
          <w:rFonts w:ascii="仿宋_GB2312" w:hAnsi="仿宋_GB2312" w:cs="宋体;SimSun" w:eastAsia="仿宋_GB2312"/>
          <w:bCs/>
          <w:kern w:val="0"/>
          <w:sz w:val="32"/>
          <w:szCs w:val="32"/>
        </w:rPr>
        <w:t>月</w:t>
      </w:r>
      <w:r>
        <w:rPr>
          <w:rFonts w:eastAsia="仿宋_GB2312" w:cs="宋体;SimSun" w:ascii="仿宋_GB2312" w:hAnsi="仿宋_GB2312"/>
          <w:bCs/>
          <w:kern w:val="0"/>
          <w:sz w:val="32"/>
          <w:szCs w:val="32"/>
        </w:rPr>
        <w:t>28</w:t>
      </w:r>
      <w:r>
        <w:rPr>
          <w:rFonts w:ascii="仿宋_GB2312" w:hAnsi="仿宋_GB2312" w:cs="宋体;SimSun" w:eastAsia="仿宋_GB2312"/>
          <w:bCs/>
          <w:kern w:val="0"/>
          <w:sz w:val="32"/>
          <w:szCs w:val="32"/>
        </w:rPr>
        <w:t>日</w:t>
      </w:r>
    </w:p>
    <w:p>
      <w:pPr>
        <w:pStyle w:val="Normal"/>
        <w:widowControl/>
        <w:jc w:val="center"/>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河南日报评论员</w:t>
      </w:r>
    </w:p>
    <w:p>
      <w:pPr>
        <w:pStyle w:val="Normal"/>
        <w:widowControl/>
        <w:jc w:val="center"/>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些地方，经济指标上去了，为什么老百姓的幸福感却没有增加多少？一些党员干部，“白加黑”、“</w:t>
      </w:r>
      <w:r>
        <w:rPr>
          <w:rFonts w:eastAsia="仿宋_GB2312" w:cs="宋体;SimSun" w:ascii="仿宋_GB2312" w:hAnsi="仿宋_GB2312"/>
          <w:kern w:val="0"/>
          <w:sz w:val="28"/>
          <w:szCs w:val="28"/>
        </w:rPr>
        <w:t>5+2”</w:t>
      </w:r>
      <w:r>
        <w:rPr>
          <w:rFonts w:ascii="仿宋_GB2312" w:hAnsi="仿宋_GB2312" w:cs="宋体;SimSun" w:eastAsia="仿宋_GB2312"/>
          <w:kern w:val="0"/>
          <w:sz w:val="28"/>
          <w:szCs w:val="28"/>
        </w:rPr>
        <w:t>地工作着，为什么会有“现在群众工作不好做”的慨叹？一些领导，办公室里有电脑，智能手机掌中握，为什么却听不到真话、摸不到实情？</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以焦裕禄为镜，不难发现，“群众工作不好做”的病灶，在于有的党员干部，忘记了党的性质和宗旨，把“全心全意为人民服务”丢到了脑后，被“四风” 吹得醉醺醺、昏沉沉、轻飘飘，哪有时间深入基层、深入群众，群众怎么会没意见呢。</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党章中明确指出，“党除了工人阶级和最广大人民群众的利益，没有自己的特殊利益。党在任何时候都把群众利益放在第一位，同群众同甘苦，保持最密切的联系。”党的无产阶级先锋队性质决定了必须把“全心全意为人民服务”作为党的根本宗旨。全心全意为人民服务，既是我们党一切活动的出发点和归宿，也是我们党永远立于不败之地的根基。从带领中国人民“站起来”，到改革开放让人民“富起来”，再到让</w:t>
      </w:r>
      <w:r>
        <w:rPr>
          <w:rFonts w:eastAsia="仿宋_GB2312" w:cs="宋体;SimSun" w:ascii="仿宋_GB2312" w:hAnsi="仿宋_GB2312"/>
          <w:kern w:val="0"/>
          <w:sz w:val="28"/>
          <w:szCs w:val="28"/>
        </w:rPr>
        <w:t>13</w:t>
      </w:r>
      <w:r>
        <w:rPr>
          <w:rFonts w:ascii="仿宋_GB2312" w:hAnsi="仿宋_GB2312" w:cs="宋体;SimSun" w:eastAsia="仿宋_GB2312"/>
          <w:kern w:val="0"/>
          <w:sz w:val="28"/>
          <w:szCs w:val="28"/>
        </w:rPr>
        <w:t>亿人“幸福起来”，我们党之所以能用“中国道路”折服世界，就在于党的历史任务虽然在不同时期会变，但党的性质和宗旨始终没有变：总是立足于争取和发展人民群众的利益，确定阶段性的奋斗目标，使党的奋斗目标与人民群众的切身利益融为一体、紧密相连，同甘共苦、团结奋斗，不断从胜利走向胜利。</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情之所系，心之所在。始终践行党的宗旨，要学习和树立五种崇高情怀。“我是中国人民的儿子，我深情地爱着我的祖国和人民。”要学习邓小平同志的情怀感；“什么是幸福？为人民服务是最大的幸福。”要学习雷锋同志的幸福感；“爱的最高境界就是爱人民。”要学习孔繁森同志的境界感；“做官先做人，万事民为先。”要学习郑培民同志的责任感；“群众的口碑是自己无上的光荣。”要学习钱学森同志的光荣感。</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在改革攻坚期、社会转型期、矛盾凸显期、利益多元化的今天，每个党员干部都要牢记自己的入党誓言，都应该经常问自己，“为了谁、依靠谁、我是谁”，能不能多到困难群众家看看、多到偏远贫困地区走走；多办些解民忧惠民生的实事，让始终践行党的宗旨成为自觉行动。</w:t>
      </w:r>
    </w:p>
    <w:p>
      <w:pPr>
        <w:pStyle w:val="Normal"/>
        <w:widowContro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人民对美好生活的向往，就是我们的奋斗目标。”牢记党的性质，践行党的宗旨，我们才能和人民群众手拉手、心连心，共创美好的明天。</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方正大标宋简体" w:hAnsi="方正大标宋简体" w:eastAsia="方正大标宋简体" w:cs="宋体;SimSun"/>
          <w:kern w:val="0"/>
        </w:rPr>
      </w:pPr>
      <w:r>
        <w:rPr>
          <w:rFonts w:ascii="方正大标宋简体" w:hAnsi="方正大标宋简体" w:cs="宋体;SimSun" w:eastAsia="方正大标宋简体"/>
          <w:kern w:val="0"/>
        </w:rPr>
        <w:t>实事求是是灵魂</w:t>
      </w:r>
    </w:p>
    <w:p>
      <w:pPr>
        <w:pStyle w:val="Normal"/>
        <w:widowControl/>
        <w:jc w:val="center"/>
        <w:rPr>
          <w:rFonts w:ascii="仿宋_GB2312" w:hAnsi="仿宋_GB2312" w:eastAsia="仿宋_GB2312" w:cs="宋体;SimSun"/>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三谈“学习弘扬焦裕禄精神  做为民务实清廉表率”</w:t>
      </w:r>
    </w:p>
    <w:p>
      <w:pPr>
        <w:pStyle w:val="Normal"/>
        <w:widowControl/>
        <w:jc w:val="center"/>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2013</w:t>
      </w:r>
      <w:r>
        <w:rPr>
          <w:rFonts w:ascii="仿宋_GB2312" w:hAnsi="仿宋_GB2312" w:cs="宋体;SimSun" w:eastAsia="仿宋_GB2312"/>
          <w:bCs/>
          <w:kern w:val="0"/>
          <w:sz w:val="32"/>
          <w:szCs w:val="32"/>
        </w:rPr>
        <w:t>年</w:t>
      </w:r>
      <w:r>
        <w:rPr>
          <w:rFonts w:eastAsia="仿宋_GB2312" w:cs="宋体;SimSun" w:ascii="仿宋_GB2312" w:hAnsi="仿宋_GB2312"/>
          <w:bCs/>
          <w:kern w:val="0"/>
          <w:sz w:val="32"/>
          <w:szCs w:val="32"/>
        </w:rPr>
        <w:t>7</w:t>
      </w:r>
      <w:r>
        <w:rPr>
          <w:rFonts w:ascii="仿宋_GB2312" w:hAnsi="仿宋_GB2312" w:cs="宋体;SimSun" w:eastAsia="仿宋_GB2312"/>
          <w:bCs/>
          <w:kern w:val="0"/>
          <w:sz w:val="32"/>
          <w:szCs w:val="32"/>
        </w:rPr>
        <w:t>月</w:t>
      </w:r>
      <w:r>
        <w:rPr>
          <w:rFonts w:eastAsia="仿宋_GB2312" w:cs="宋体;SimSun" w:ascii="仿宋_GB2312" w:hAnsi="仿宋_GB2312"/>
          <w:bCs/>
          <w:kern w:val="0"/>
          <w:sz w:val="32"/>
          <w:szCs w:val="32"/>
        </w:rPr>
        <w:t>29</w:t>
      </w:r>
      <w:r>
        <w:rPr>
          <w:rFonts w:ascii="仿宋_GB2312" w:hAnsi="仿宋_GB2312" w:cs="宋体;SimSun" w:eastAsia="仿宋_GB2312"/>
          <w:bCs/>
          <w:kern w:val="0"/>
          <w:sz w:val="32"/>
          <w:szCs w:val="32"/>
        </w:rPr>
        <w:t>日</w:t>
      </w:r>
    </w:p>
    <w:p>
      <w:pPr>
        <w:pStyle w:val="Normal"/>
        <w:widowControl/>
        <w:jc w:val="center"/>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河南日报评论员</w:t>
      </w:r>
    </w:p>
    <w:p>
      <w:pPr>
        <w:pStyle w:val="Normal"/>
        <w:widowControl/>
        <w:jc w:val="center"/>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不受虚言，不听浮术，不采华名，不兴伪事。”这是为人处世的圭臬，也是求真务实的基本要求。对上爱端“盆景”，亮“样板”，“三分成绩讲七分”；对下兜圈子，捉迷藏，“一推六二五”……无实事求是之意，有哗众取宠之心。这种心理上的“浮躁”、作风上的“浮漂”、工作上的“浮夸”、思想上的“浮名”，是背离实事求是的集中表现，与党的思想路线、群众路线水火不容。形式主义、官僚主义、教条主义、本本主义是实事求是的大敌，如果任其滋生蔓延，势必贻害无穷。</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实事求是，是马克思主义活的灵魂，是党的思想路线核心和优良传统。回顾我们党的发展历程，不同的历史时期，党的方针政策会有所变动，但作为马克思主义政党，党始终把实事求是作为全党思想路线的核心内容。实践反复证明，坚持实事求是，就能兴党兴国；违背实事求是，就会误党误国。</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今天，世情、国情、党情发生了深刻变化，发展进入关键期，改革进入深水区…… 真与假、是与非、公与私、虚与实，时刻考验着党员干部的党性与人品。越是处在重大的历史关头，越是面临众多困难和严峻考验，我们越要坚持解放思想、实事求是。</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坚持实事求是，焦裕禄是最现实、最生动的榜样。焦裕禄不死抠“本本”，不生搬硬套，从兰考实际出发，作出了治理“三害”的正确决策。和焦裕禄所处的时代相比，现在的工作和生活条件有了巨大改善。但共产党人实事求是的思想路线，任何时候都不能变，共产党人求真务实的价值追求，任何时候都不能丢。</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实事求是不仅是认识问题，更是一个实践问题。一个人现在能做到实事求是，不等于将来也能实事求是；在一件事上实事求是，不等于在所有事上都能实事求是。实事求是说着容易做着难，坚持实事求是任重道远。当前，我省正处于爬坡过坎、攻坚转型的关键时期，走好“两不三新”三化协调、四化同步之路，建设好国家粮食生产核心区、中原经济区、郑州航空港经济综合实验区，更需要时时处处牢记实事求是、践行实事求是。</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坚持实事求是，决定了一个干部能否站得更稳，走得更远。只有坚持一切从实际出发，解放思想，实事求是，遵循规律，大胆地闯、大胆地试，用正确的方法做正确的事，才能做到不走错路、少走弯路，将中原崛起、河南振兴的伟业推向前进。</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方正大标宋简体" w:hAnsi="方正大标宋简体" w:eastAsia="方正大标宋简体" w:cs="宋体;SimSun"/>
          <w:kern w:val="0"/>
        </w:rPr>
      </w:pPr>
      <w:r>
        <w:rPr>
          <w:rFonts w:ascii="方正大标宋简体" w:hAnsi="方正大标宋简体" w:cs="宋体;SimSun" w:eastAsia="方正大标宋简体"/>
          <w:kern w:val="0"/>
        </w:rPr>
        <w:t>群众路线是法宝</w:t>
      </w:r>
    </w:p>
    <w:p>
      <w:pPr>
        <w:pStyle w:val="Normal"/>
        <w:widowControl/>
        <w:jc w:val="center"/>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四谈“学习弘扬焦裕禄精神  做为民务实清廉表率”</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河南日报评论员</w:t>
      </w:r>
    </w:p>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时下，对一些干部的工作，群众很有意见。他们要么“没法办”，面对群众反映强烈的问题，拿不出有效办法，敷衍塞责，积累更大的矛盾；要么“胡乱干”，自以为高明，是群众的主宰，办起事来简单粗暴，强制拆迁、暴力执法等行为屡禁不止，激化了社会矛盾，损害了党和政府的形象。</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xml:space="preserve">问题出在哪里？想一想当年的焦裕禄，面对“三害”肆虐，他既不发牢骚怨天尤人，也不拍脑瓜决策，而是走访群众，调查实情，从中找到治理办法。对照焦裕禄这面镜子，就会发现，现在一些干部身上出现的问题，根子就在于他们丢掉了群众观点、偏离了群众路线。 </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群众观点是无产阶级政党的根本立场和根本观点，群众路线是我们党的根本工作路线。党的发展历史证明，丢掉群众观点，我们就得不到群众的拥护和支持；丢掉群众路线，我们就无法从群众中汲取智慧和力量。抗日战争期间，美国军事观察组到延安考察后，得出一个结论：国民党占有着大片的土地，而共产党则占有大片的人心。正是靠着与人民群众的血肉联系和人心所向，我们党战胜了艰难险阻，取得了一个又一个胜利。</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党的领导方式、工作方法会变，但党的群众观点、群众路线没有变。当前，郑州航空港经济综合实验区启动着航空经济的加速度，农业现代化的步履还十分艰难；产业集聚区已成为加快转型的突出亮点，而内在结构性矛盾还制约着发展；社会管理已从强调刚性治理向提供更多人性化服务转变……越是做大事、办难事，越要依靠群众，保障群众的合法权益，调动群众的积极性。</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xml:space="preserve">坚持群众观点和群众路线，就要不求“官”有多大，但求无愧于民。领导干部要拎着“乌纱”为民干事，而不能捂着“乌纱”为己做“官”。讲点理论、说点漂亮话，老百姓可能不会，但如果说到什么可行、什么不可行、应当做什么、不应当做什么，群众眼睛是最亮的。战争年代，党员干部冲在最前线，推动改革发展，领导干部也要走在联系群众的第一线，与群众面对面、心贴心、肩并肩，由此得来的工作方法，就能合乎群众利益诉求、顺应发展规律，就能凝聚合力，取得实效。 </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xml:space="preserve">群众在党员干部心里的分量有多重，党员干部在群众心里的分量就有多重。手握群众路线这个法宝，有了牢固的群众基础，遇到问题和矛盾时，才容易同群众说上话、有沟通、好商量、能协调，还怕有什么事办不成！ </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方正大标宋简体" w:hAnsi="方正大标宋简体" w:eastAsia="方正大标宋简体" w:cs="宋体;SimSun"/>
          <w:kern w:val="0"/>
        </w:rPr>
      </w:pPr>
      <w:r>
        <w:rPr>
          <w:rFonts w:ascii="方正大标宋简体" w:hAnsi="方正大标宋简体" w:cs="宋体;SimSun" w:eastAsia="方正大标宋简体"/>
          <w:kern w:val="0"/>
        </w:rPr>
        <w:t>讲奉献没有过时</w:t>
      </w:r>
    </w:p>
    <w:p>
      <w:pPr>
        <w:pStyle w:val="Normal"/>
        <w:widowControl/>
        <w:jc w:val="center"/>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五谈“学习弘扬焦裕禄精神  做为民务实清廉表率”</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河南日报评论员</w:t>
      </w:r>
    </w:p>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新近发生了不少案例：有的领导干部，为了谋取工程提成，放松监管致使桥塌楼毁；有的领导干部，为给亲属的公司牟利，利用职权推广不适宜种植的种子，导致当地小麦大面积严重减产……“为捞自己一块砖，扒了大家一幢楼”，某些领导干部一事当前，“私”字当头，利欲熏心，把集体主义和无私奉献抛到了脑后，出问题是必然的。</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xml:space="preserve">集体主义一直是我们党坚持的价值导向，甘于奉献也是共产党人优良的政治品质。一句“团结就是力量”的响亮口号，凝聚起了中华儿女“众人划桨开大船”的坚定意志。开展党的群众路线教育实践活动，就是要让党员干部脑子里多一点集体概念，心里边多一点群众利益，行动上多一点埋头奉献。 </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xml:space="preserve">时空变幻，人们的价值理念会变，但我们党倡导的集体主义的价值导向、无私奉献的价值追求没有变。“个人的全面发展是所有人全面发展的前提”，马克思主义并不否定合理的个人利益。市场经济条件下，个人利益是市场经济发展不可缺少的基本动力；“以人为本”也要求尊重每个人的意愿和利益。“大河”“小河”相互依存，个人集体并不矛盾。在现实中，缺乏“合理谋利”思想、公益公德概念和公平竞争意识，造成一定程度的伦理失范、道德滑坡、底线失守，各种损人利己的丑恶现象可谓触目惊心。在此背景下，党员干部要发挥带头作用，改作风、讲公益、勤奉献，引领党风、政风、社会风气的好转。 </w:t>
      </w:r>
    </w:p>
    <w:p>
      <w:pPr>
        <w:pStyle w:val="Normal"/>
        <w:widowContro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坚持党和人民的利益高于一切，个人利益服从党和人民的利益，吃苦在前，享受在后，克己奉公，多做贡献”的党章要求，是刚性的党员义务；焦裕禄那种不为名、不为利，清正廉洁、无私奉献的高尚情操和崇高形象，是历久弥新的精神激励；带领全省人民奋力实现中原崛起河南振兴，是责无旁贷的使命召唤。尽管每个人都有自己的现实利益，但广大党员干部更要把人生价值与党和人民事业的发展结合起来，多想群众少想自己，多想事业少想名利，多想奉献少想索取。要有“为天地立心，为生民立命”的情怀，不谋一己之得失，但忧事业之兴衰，真正做到不为名利所惑，不为物欲所诱，不为浮华所动，不为私情所扰。</w:t>
      </w:r>
    </w:p>
    <w:p>
      <w:pPr>
        <w:pStyle w:val="Normal"/>
        <w:widowContro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公家之利，知无不为”，就能无愧于心、无愧于党、无愧于民。</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方正大标宋简体" w:hAnsi="方正大标宋简体" w:eastAsia="方正大标宋简体" w:cs="宋体;SimSun"/>
          <w:kern w:val="0"/>
        </w:rPr>
      </w:pPr>
      <w:r>
        <w:rPr>
          <w:rFonts w:ascii="方正大标宋简体" w:hAnsi="方正大标宋简体" w:cs="宋体;SimSun" w:eastAsia="方正大标宋简体"/>
          <w:kern w:val="0"/>
        </w:rPr>
        <w:t>艰苦奋斗不能丢</w:t>
      </w:r>
    </w:p>
    <w:p>
      <w:pPr>
        <w:pStyle w:val="Normal"/>
        <w:widowControl/>
        <w:jc w:val="center"/>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六谈“学习弘扬焦裕禄精神  做为民务实清廉表率”</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河南日报评论员</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办公楼豪华气派，公务车超标配置，开起会来讲排场，出国考察为旅游……时下，一些党员领导干部思想上不思进取，生活上贪图享乐，不比贡献比待遇，铺张浪费成习惯，群众对此意见很大。</w:t>
      </w:r>
    </w:p>
    <w:p>
      <w:pPr>
        <w:pStyle w:val="Normal"/>
        <w:widowContro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奢靡之始，危亡之渐”，人的欲望是“无底洞”，过于追求物质享受，就会意志消沉、精神萎靡，丧失奋发向上的精神动力。领导干部一旦沉迷于奢靡的生活，必然会逐步走向腐败。更值得警惕的是，干部作风是社会风向标，领导干部追求享乐，势必对社会风气产生恶劣影响，造成全社会的奢靡之风；领导干部贪图享受，势必严重损害党群干群关系，削弱党的执政基础和执政地位。</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xml:space="preserve">中华民族历来以勤劳勇敢、不畏艰难著称，讲求勤俭持家，勤俭办一切事情。我们党由艰苦奋斗起家，靠艰苦奋斗发展壮大、成就伟业。毛泽东同志讲过一个“酸菜里面出政治”的故事：资本家吃饭五个碗，解放军吃饭是盐水加一点酸菜，结果，吃酸菜的最终赢得了天下。酸菜里面出政治、出模范、出人心，体现的正是艰苦奋斗精神。 </w:t>
      </w:r>
    </w:p>
    <w:p>
      <w:pPr>
        <w:pStyle w:val="Normal"/>
        <w:widowContro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艰难困苦，玉汝于成”、“居安思危，戒奢以俭”……贫穷是一种挑战，它拷问我们困难当头能否砥砺前行；财富也是一种挑战，它拷问我们诱惑面前能否保持本色。从经济学角度看，享乐主义是对生产资料的侵蚀，对市场经济的扰乱；从文化角度看，是一种畸形的文化现象，会使人们丧失更高的精神追求，走向颓废。我们提倡艰苦奋斗，不是让大家像过去焦裕禄同志那样“一床被子用几十年”，而是要坚决抵制享乐主义和奢靡之风。我省经济总量虽居全国第五位，但人均财力全国倒数第一，按照新的国家扶贫标准，全省还有近一千万贫困人口。想想那些贫困地区、贫困群众，我们有什么理由大手大脚？有什么权力铺张浪费？各级党员领导干部必须牢记“两个务必”，永葆艰苦奋斗的政治本色，树立过紧日子的思想，把有限的资金和资源用在最需要的地方，把精力集中在带领群众艰苦创业、推动发展上。</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历览前贤国与家，成由勤俭败由奢。艰苦奋斗是党保持同人民群众血肉联系的重要法宝，也是新形势下加强领导干部作风建设的重要内容。大力发扬艰苦奋斗、勤俭节约的精神，我们就能够克服一个又一个困难，夺取一个又一个胜利。</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方正大标宋简体" w:hAnsi="方正大标宋简体" w:eastAsia="方正大标宋简体" w:cs="宋体;SimSun"/>
          <w:kern w:val="0"/>
        </w:rPr>
      </w:pPr>
      <w:r>
        <w:rPr>
          <w:rFonts w:ascii="方正大标宋简体" w:hAnsi="方正大标宋简体" w:cs="宋体;SimSun" w:eastAsia="方正大标宋简体"/>
          <w:kern w:val="0"/>
        </w:rPr>
        <w:t>始终以人民为中心</w:t>
      </w:r>
    </w:p>
    <w:p>
      <w:pPr>
        <w:pStyle w:val="Normal"/>
        <w:widowControl/>
        <w:jc w:val="center"/>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七谈“学习弘扬焦裕禄精神  做为民务实清廉表率”</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bCs/>
          <w:kern w:val="0"/>
          <w:sz w:val="32"/>
          <w:szCs w:val="32"/>
        </w:rPr>
        <w:t>2013</w:t>
      </w:r>
      <w:r>
        <w:rPr>
          <w:rFonts w:ascii="仿宋_GB2312" w:hAnsi="仿宋_GB2312" w:cs="宋体;SimSun" w:eastAsia="仿宋_GB2312"/>
          <w:bCs/>
          <w:kern w:val="0"/>
          <w:sz w:val="32"/>
          <w:szCs w:val="32"/>
        </w:rPr>
        <w:t>年</w:t>
      </w:r>
      <w:r>
        <w:rPr>
          <w:rFonts w:eastAsia="仿宋_GB2312" w:cs="宋体;SimSun" w:ascii="仿宋_GB2312" w:hAnsi="仿宋_GB2312"/>
          <w:bCs/>
          <w:kern w:val="0"/>
          <w:sz w:val="32"/>
          <w:szCs w:val="32"/>
        </w:rPr>
        <w:t>8</w:t>
      </w:r>
      <w:r>
        <w:rPr>
          <w:rFonts w:ascii="仿宋_GB2312" w:hAnsi="仿宋_GB2312" w:cs="宋体;SimSun" w:eastAsia="仿宋_GB2312"/>
          <w:bCs/>
          <w:kern w:val="0"/>
          <w:sz w:val="32"/>
          <w:szCs w:val="32"/>
        </w:rPr>
        <w:t>月</w:t>
      </w: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河南日报评论员</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文化素质提高了，有的党员领导干部却不会说群众能听懂的话；政策虽然越来越好，有的老百姓却“端起碗吃肉、放下筷子骂娘”，火气越来越大——看似不合常理，其实凸显的是，一些党员干部在实际工作中，没有做到“对人民有感情，以人民为中心”。</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群众对党和政府感情深不深、信任不信任，关键看党员干部是不是关心他们，是不是真心替他们说话办事。时下，不少城市在进行拆迁改造，可是有群众却不领情、不配合。究其原因，有的只是为了求形象、出政绩，有的虽然本意是为了改善群众居住条件，但部分干部工作方法简单粗暴，搞暴力拆迁、野蛮执法，结果激起群众对立情绪，好事也没法办下去。类似拆迁这样的“老大难”，倘若我们不能做到始终以人民为中心，就很容易陷入“塔西佗陷阱”，无论是说真话还是假话、做好事还是坏事，都会被认为是说假话、做坏事，这无疑会损害党和政府的公信力。</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焦裕禄同志深受人民群众爱戴，根本原因就在于他视人民群众为衣食父母、诚心诚意当人民公仆。他常说，“共产党员应该在群众最困难的时候，出现在群众的面前；在群众最需要帮助的时候，去关心群众、帮助群众”。焦裕禄同志这些铮铮话语时刻提醒我们：如果心里没有群众，群众观点丢掉了，群众立场站歪了，群众路线走偏了，群众工作方法不对头，群众眼里就没有你。全省党员干部务必以焦裕禄精神为镜子，按照省委要求时时问问自己：“是否像焦裕禄那样，把群众当亲人，想群众之所想，急群众之所急，始终做到一心为民。”</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对人民有感情、以人民为中心，检验着我们的执政信念，考验着我们的执政能力。当前，我省正处在爬坡过坎、转型攻坚的关键期，肩负着粮食生产核心区、中原经济区、郑州航空港经济综合实验区建设的重任，加快发展的任务繁重；住上好房子、就业有保障、看病不再难、收入能倍增……改善一亿人的民生，千头万绪、任重道远。全省党员干部唯有自重、自省、自警、自励，立身不忘做人之本、为政不移公仆之心、用权不谋一己之私，永葆共产党人政治本色，才能站稳群众立场。融入群众之中，尊重群众意愿，增强群众工作本领，干群之间才能情绪无对立、办事无猜忌、沟通无障碍、亲如一家人、劲往一处使，发展和民生的良性互动风行水上。</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和群众一块过、一块干，我们的梦想就一定能早日实现。</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方正大标宋简体" w:hAnsi="方正大标宋简体" w:eastAsia="方正大标宋简体" w:cs="宋体;SimSun"/>
          <w:kern w:val="0"/>
        </w:rPr>
      </w:pPr>
      <w:r>
        <w:rPr>
          <w:rFonts w:ascii="方正大标宋简体" w:hAnsi="方正大标宋简体" w:cs="宋体;SimSun" w:eastAsia="方正大标宋简体"/>
          <w:kern w:val="0"/>
        </w:rPr>
        <w:t>真抓实做是良药</w:t>
      </w:r>
    </w:p>
    <w:p>
      <w:pPr>
        <w:pStyle w:val="Normal"/>
        <w:widowControl/>
        <w:jc w:val="center"/>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八谈“学习弘扬焦裕禄精神  做为民务实清廉表</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河南日报评论员</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全面建成小康社会的蓝图，靠什么绘就？“中国梦”的河南篇章，靠什么谱写？只有靠真抓实做，离开了真抓实做，一切都无从谈起。</w:t>
      </w:r>
    </w:p>
    <w:p>
      <w:pPr>
        <w:pStyle w:val="Normal"/>
        <w:widowContro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不干，半点马克思主义都没有”。真抓实做，是共产党人的政治本色。战争年代，考验党员干部的是枪林弹雨；和平年代，检验党员干部的是真抓实做。当前攻坚转型、爬坡过坎，困难尤多、任务繁重，没有一种求真务实、真抓实做的劲头，就很难拿下横亘在前进路上的“摩天岭”。“说老实话，办老实事，做老实人”，焦裕禄身上体现的这种品质永不过时。</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真抓实做的天敌是形式主义。在这方面河南过去没少吃苦头，历史教训赫然在目。现在，我们一些党员干部身上仍然存在着重形式不重内容、重现象不重本质、重口号不重行动的形式主义问题。当前有些地方发生一些严重的突发性事件和群体性事件，主要是由于工作不落实、不扎实、不切实。形式主义害死人，其危害，一是误事，不解决实际问题、贻误发展；二是伤民，搞得鸡飞狗跳、劳民伤财；三是“毁容”，损害党和政府形象。</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些领导干部之所以热衷形式主义，很重要的原因就是名利思想作祟，蒙骗上级求官，糊弄群众图名，弄虚作假牟利。真抓实做是根治形式主义的良药，每一个领导干部都应该自觉对照焦裕禄精神，问问自己有没有干事、正在干什么事、干成了什么事、今后应该干些什么事，是否做到了尽其职、负其责、出其力。</w:t>
      </w:r>
    </w:p>
    <w:p>
      <w:pPr>
        <w:pStyle w:val="Normal"/>
        <w:widowContro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牡丹花好空入目，枣花虽小结实成”。向各种形式主义开刀，关键要深入基层、深入实际、深入群众，查实情、出实招、下实功，始终做到真抓实做。要坚持办实事、务实效、求实绩的政绩观，反对那种脱离实际、不讲条件“火候”盲目追求高指标的倾向，克服那种机械执行上级决策层层加码的攀比做法，摒弃那种重增长轻民生、见物不见人的发展思路。</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说真话就是水平，干实事就是能力。许多干部发展热情很高，但绝不能盲目蛮干。要在实践中认识、遵循和运用规律，更好地增强主动性、减少盲目性、克服片面性，避免交不必要的“学费”。抓落实如“敲钉子”，不能乱敲一气、浅尝辄止，要抓住重点，以点带面，一抓到底，常抓不懈，建立起抓落实的长效机制、让“老实人不吃亏”的科学制度。</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群众认干不认说。领导干部要想真正在群众心目中留下一点“影”、留下一点“声”，惟有扑下身子、滴水穿石、久久为功，做到理论与实际、学习与运用、言论与行动相统一，创造出经得起历史和群众检验的业绩。</w:t>
      </w:r>
    </w:p>
    <w:p>
      <w:pPr>
        <w:pStyle w:val="Normal"/>
        <w:widowControl/>
        <w:jc w:val="center"/>
        <w:rPr>
          <w:rFonts w:ascii="方正大标宋简体" w:hAnsi="方正大标宋简体" w:eastAsia="方正大标宋简体" w:cs="宋体;SimSun"/>
          <w:kern w:val="0"/>
        </w:rPr>
      </w:pPr>
      <w:r>
        <w:rPr>
          <w:rFonts w:ascii="方正大标宋简体" w:hAnsi="方正大标宋简体" w:cs="宋体;SimSun" w:eastAsia="方正大标宋简体"/>
          <w:kern w:val="0"/>
        </w:rPr>
        <w:t>不担当的干部不能用</w:t>
      </w:r>
    </w:p>
    <w:p>
      <w:pPr>
        <w:pStyle w:val="Normal"/>
        <w:widowControl/>
        <w:jc w:val="center"/>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九谈“学习弘扬焦裕禄精神  做为民务实清廉表率”</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河南日报评论员</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航空经济、产业集聚、新型城镇化、农业现代化，今天的河南，加快发展任务很重；城乡差别大、区域不平衡、民生欠账多，今天的河南，困难挑战也不少。历史的艰巨使命，追问着每个党员干部，是否像焦裕禄那样，知难而进、迎难而上，锐意进取、奋发有为，始终做到敢于担当。</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坚持原则、敢于担当是党的干部必备的基本素质。习近平总书记强调，党的干部必须坚持原则、认真负责，面对大是大非敢于亮剑，面对矛盾敢于迎难而上，面对危机敢于挺身而出，面对失误敢于承担责任，面对歪风邪气敢于坚决斗争。担当大小，体现着干部的胸怀、勇气、格调，有多大的担当才能干多大的事业。</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然而，反观我们一些干部，有的做“太平官”，怕丢选票，不讲原则，爱当老好人，信奉多栽花、少栽刺的庸俗哲学；有的做“平庸官”，身居其位而不谋其政，遇到矛盾绕着走，遇到群众诉求躲着行；有的做“圆滑官”，工作拈轻怕重，遇事明哲保身，有功劳就抢，有问题就推……他们之所以不担当，一是缺乏责任心，二是能力不足，三是私心作祟。如果任由这种现象滋生泛滥，就会小事拖成大事，大事拖成大祸；如果任由这些人左右逢源、如鱼得水，就会导致“劣币驱逐良币”，让敢于担当的干部越来越少。</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无私才能无畏，无私才敢担当。当年焦裕禄同志以“在困难面前逞英雄”的大无畏气概，带领群众为最苦最穷最难的兰考闯出一条生路，展现了一种大责任、大勇气、大担当。今天条件好转了，但每个党员干部都要有强烈的忧患意识，“为官避事平时耻”，不愿担当就不是党的合格干部，不能担当就肩负不起时代的重托，不敢担当就会把党置于严重危险之中。党和人民赋予干部位置和权力，不仅是地位和荣誉，更是一份沉甸甸的职责，一份为民造福、为党分忧的重任。</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干部干部，干了，才是干部。敢于担当，关键是看能不能干事，能不能切实化解矛盾、克服困难。干事就可能有缺点、有失误。不干事，看似不出错，但误党误国、误尽苍生，其实是最大的错误！鼓励干部敢于担当，要为他们创造条件。允许有失误，不允许不干事，要形成一种制度和文化氛围，不担当的干部不能用。</w:t>
      </w:r>
    </w:p>
    <w:p>
      <w:pPr>
        <w:pStyle w:val="Normal"/>
        <w:widowContro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疾风识劲草，烈火见真金”。为了党和人民的事业，党员干部要敢于较真碰硬，敢想、敢做、敢当，做我们时代的劲草、真金。</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方正大标宋简体" w:hAnsi="方正大标宋简体" w:eastAsia="方正大标宋简体" w:cs="宋体;SimSun"/>
          <w:kern w:val="0"/>
        </w:rPr>
      </w:pPr>
      <w:r>
        <w:rPr>
          <w:rFonts w:ascii="方正大标宋简体" w:hAnsi="方正大标宋简体" w:cs="宋体;SimSun" w:eastAsia="方正大标宋简体"/>
          <w:kern w:val="0"/>
        </w:rPr>
        <w:t>用正确的方法做正确的事</w:t>
      </w:r>
    </w:p>
    <w:p>
      <w:pPr>
        <w:pStyle w:val="Normal"/>
        <w:widowControl/>
        <w:jc w:val="center"/>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十谈“学习弘扬焦裕禄精神  做为民务实清廉表率”</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河南日报评论员</w:t>
      </w:r>
    </w:p>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当前，我省的产业集聚区发展势头良好，一些昔日的落后县通过产业集聚区建设取得了重大突破。今年一季度，产业集聚区对全省规模以上工业增长的贡献率达</w:t>
      </w:r>
      <w:r>
        <w:rPr>
          <w:rFonts w:eastAsia="仿宋_GB2312" w:cs="宋体;SimSun" w:ascii="仿宋_GB2312" w:hAnsi="仿宋_GB2312"/>
          <w:kern w:val="0"/>
          <w:sz w:val="28"/>
          <w:szCs w:val="28"/>
        </w:rPr>
        <w:t>66.9%</w:t>
      </w:r>
      <w:r>
        <w:rPr>
          <w:rFonts w:ascii="仿宋_GB2312" w:hAnsi="仿宋_GB2312" w:cs="宋体;SimSun" w:eastAsia="仿宋_GB2312"/>
          <w:kern w:val="0"/>
          <w:sz w:val="28"/>
          <w:szCs w:val="28"/>
        </w:rPr>
        <w:t>。这是我们对现代产业集群发展趋势和规律深刻把握的结果。深入开展群众路线教育实践活动，就必须坚持解放思想、实事求是、科学求真，遵循经济社会发展的内在规律。</w:t>
      </w:r>
    </w:p>
    <w:p>
      <w:pPr>
        <w:pStyle w:val="Normal"/>
        <w:widowContro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天之道，不争而善胜”。科学求真，一切按客观规律办，是坚持党的优良作风的本质要求。实践证明，实事求是、尊重规律，我们的革命和建设就会顺利推进；反之，偏离了实事求是，忽视、违背客观规律，就会走弯路、遇挫折、栽跟头。“人有多大胆，地有多大产”，是不尊重土地产能的唯意志论；为了</w:t>
      </w:r>
      <w:r>
        <w:rPr>
          <w:rFonts w:eastAsia="仿宋_GB2312" w:cs="宋体;SimSun" w:ascii="仿宋_GB2312" w:hAnsi="仿宋_GB2312"/>
          <w:kern w:val="0"/>
          <w:sz w:val="28"/>
          <w:szCs w:val="28"/>
        </w:rPr>
        <w:t>GDP“</w:t>
      </w:r>
      <w:r>
        <w:rPr>
          <w:rFonts w:ascii="仿宋_GB2312" w:hAnsi="仿宋_GB2312" w:cs="宋体;SimSun" w:eastAsia="仿宋_GB2312"/>
          <w:kern w:val="0"/>
          <w:sz w:val="28"/>
          <w:szCs w:val="28"/>
        </w:rPr>
        <w:t>好看”，承接一些污染产业、落后产能，是不考虑环境承载能力；先建后挖、乱挖乱建，是没有遵循城市建设的内在要求……这些都是不尊重客观规律的表现。</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昔者，“郑人买履”贻笑千年，今天的教条主义、形式主义、长官意志，则耽误发展、祸害百姓。一些领导干部，“情况不明决心大，方法不对点子多”，不是让自己的思想符合变动发展的客观事实，而是让事实“符合”自己的主观意愿，有的尽管也“用心良苦”、“殚精竭虑”，结果却往往事与愿违，甚至南辕北辙。“劈柴不照纹，累死劈柴人”。谬误和代价催人反思，只有坚持科学求真，用正确的方法做正确的事，才能做到不走错路、少走弯路。</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焦裕禄同志不死抠“本本”，不搞形式，从兰考实际出发，作出了治理“三害”的正确决策。“耳闻之不如目见之，目见之不如足践之”。调查研究就像“十月怀胎”，正确决策就像“一朝分娩”，要在耳闻、目见、足践之中获得真知灼见。群众是实践、认识的主体，必须深入实际、深入基层、深入群众，经过从实践到认识、从认识到实践的“螺旋式上升”，达到管窥全豹，做到见微知著，实现切中肯綮。用正确的方法做正确的事，有时候，“不为”也是“为”，很多事情遵循规律，不盲目干预，反而会收到更好的效果。</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社会发展日新月异，全球化、信息化势不可挡，面对急剧变化的形势，面对航空经济、产业集聚等新的经济形态，必须大力提倡解放思想，把握、遵循和运用发展规律，努力体现时代性，富于创造性，从而开创新局面、推动大发展。</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方正大标宋简体" w:hAnsi="方正大标宋简体" w:eastAsia="方正大标宋简体" w:cs="宋体;SimSun"/>
          <w:kern w:val="0"/>
        </w:rPr>
      </w:pPr>
      <w:r>
        <w:rPr>
          <w:rFonts w:ascii="方正大标宋简体" w:hAnsi="方正大标宋简体" w:cs="宋体;SimSun" w:eastAsia="方正大标宋简体"/>
          <w:kern w:val="0"/>
        </w:rPr>
        <w:t>牢固树立过紧日子的观念</w:t>
      </w:r>
    </w:p>
    <w:p>
      <w:pPr>
        <w:pStyle w:val="Normal"/>
        <w:widowControl/>
        <w:jc w:val="center"/>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谈“学习弘扬焦裕禄精神 做为民务实清廉表率”之十一</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河南日报评论员</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厉行勤俭节约、反对铺张浪费”，从今年年初中央作出这样的要求至今，“光盘”行动流行于餐桌上，会场没有了鲜花与果盘，高档餐馆纷纷改走“平民化”路线。</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中央的要求能得到衷心拥护并成为全国上下的一致行动，是因为奢侈浪费、享乐主义现象在一些地方不时上演：有的干部大肆挥霍，觉得花钱有胆量才算有魄力、讲场面讲排场才算有实力，违规修建豪华办公楼，超标准配车、置房、装修办公室、住高档酒店……群众对此反应强烈。</w:t>
      </w:r>
    </w:p>
    <w:p>
      <w:pPr>
        <w:pStyle w:val="Normal"/>
        <w:widowContro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俭则约，约则百善俱兴；侈则肆，肆则百恶俱纵。”大量事实证明，党员干部的蜕化变质，往往是从生活作风、生活情趣不健康开始的，往往是从吃喝玩乐这些看似小事的地方起步的。党员干部能不能坚守艰苦奋斗精神，不仅关系个人的品行和形象，更是关系党和人民事业兴衰成败的大事。</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床被子用了几十年，衣服、鞋袜补了又补；“现在兰考遭灾，群众生活很苦。跟群众相比，咱们穿的就不错了”。面对焦裕禄同志留下的遗物，品味他生前说的话语，追寻他“治三害”改变兰考面貌的足迹，对照目前的形势与任务，艰苦奋斗、勤俭节约，依然具有重要的现实意义——经济总量全国第五，但人均公共财力全国倒数第一，按照新的国家扶贫标准，全省还有近一千万贫困人口。这样的省情下，全省党员干部务必时时问自己：“是否像焦裕禄那样，厉行节约、反对浪费，勤俭办一切事情，始终做到艰苦奋斗？”以此常照镜子，永葆政治本色，牢固树立过紧日子的观念。</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奢侈浪费，自毁前程；艰苦奋斗，事业必成。今天提倡艰苦奋斗，不是要求党员干部像焦裕禄那样过“苦行僧”式的生活，而是要尊重规律，不瞎折腾，勤俭办一切事情，真正把有限的资金和资源用在刀刃上，用在发展经济和改善民生上。</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方正大标宋简体" w:hAnsi="方正大标宋简体" w:eastAsia="方正大标宋简体" w:cs="宋体;SimSun"/>
          <w:kern w:val="0"/>
        </w:rPr>
      </w:pPr>
      <w:r>
        <w:rPr>
          <w:rFonts w:ascii="方正大标宋简体" w:hAnsi="方正大标宋简体" w:cs="宋体;SimSun" w:eastAsia="方正大标宋简体"/>
          <w:kern w:val="0"/>
        </w:rPr>
        <w:t>廉洁奉公是底线</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谈“学习弘扬焦裕禄精神 做为民务实清廉表率”之十二</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河南日报评论员</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做官先做人，为政先修德。一身正气、两袖清风，是共产党人的做人之本；洁身自好、克己奉公，是领导干部从政的底线。</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群众看干部主要看两点：一要干净；二要干事。同样为官一任，为什么有的人如过眼烟云，而“县委书记的好榜样”焦裕禄，至今还活在兰考人民的心里？同样是“能人”，为什么有的人利令智昏，被钉在耻辱柱上，而“公安局长的楷模”任长霞，让登封百姓始终念着她的好？答案很简单，他们真正做到了清白为官，勤政为民。</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xml:space="preserve">坚守做人做官的底线，每个领导干部都要扪心自问，是否像焦裕禄那样，严格要求自己，无私奉献，勤政廉政，始终做到廉洁奉公？人无底线枉为人，官无底线莫做官。目前，改革进入攻坚期、发展进入关键期、社会进入转型期，各种诱惑增多，体制机制还存在一些漏洞，一些领域腐败现象易发多发。个别领导干部在推杯换盏中放松了警惕，在小恩小惠面前丢掉了原则，在轻歌曼舞中丧失了人格，一步步突破了做人做官的底线，直至跌入犯罪的深渊。究其原因，在于丧失了理想信念，丧失了党性原则。 </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不可否认，党员干部也有个人的利益，也有平常人的生活。但当个人利益与党和人民的利益发生冲突时，一定要服从人民的利益，不能既想当官，又想发财。清清白白为官，干干净净干事，是职责也是本分，在底线问题上，绝不能打折扣、搞变通、“闯红灯”。</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人生不能重来，生命要活得精彩，不辜负这个伟大的时代，就要堂堂正正做人、干干净净做事、清清白白做官，坚持立身不忘做人之本、为政不移公仆之心、用权不谋一己之利。要多想群众少想自己，坚持在其位、谋其政、尽其责，做到为官一任、造福一方。要注重加强自身修养，慎小事，拘小节，防微杜渐，筑牢思想道德和党纪国法两道防线。要时刻绷紧拒腐防变这根弦，守牢廉洁自律这条线，把好抵御诱惑这道关，抓好廉政建设这件事，坚持自重、自省、自警、自励，做到慎权、慎独、慎微、慎初，永葆共产党人清正廉洁的政治本色。</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方正大标宋简体" w:hAnsi="方正大标宋简体" w:eastAsia="方正大标宋简体" w:cs="宋体;SimSun"/>
          <w:kern w:val="0"/>
        </w:rPr>
      </w:pPr>
      <w:r>
        <w:rPr>
          <w:rFonts w:ascii="方正大标宋简体" w:hAnsi="方正大标宋简体" w:cs="宋体;SimSun" w:eastAsia="方正大标宋简体"/>
          <w:kern w:val="0"/>
        </w:rPr>
        <w:t>牢牢把握党的执政生命线</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一论深入开展党的群众路线教育实践活动</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河南日报评论员</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按照中央和省委部署，从</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日开始，我省第一批党的群众路线教育实践活动正式启动。</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在中央召开的党的群众路线教育实践活动工作会议上，习近平总书记着眼于党的奋斗历程和执政使命，着眼于“两个一百年”目标和中国梦，深刻论述了开展教育实践活动的重大意义</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精辟阐述了教育实践活动的指导思想、目标要求和重点任务，为全党开展好活动提供了重要遵循、指明了方向。</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民者，国之根也，诚宜重其食，爱其命。群众路线是党的生命线和根本工作路线，人民的拥护和支持是党执政的最牢固根基。然而当前一些党员干部身上存在着形式主义、官僚主义、享乐主义和奢靡之风，这“四风”严重损害了党在人民群众中的形象，严重损害了党群干群关系。就我省而言，广大党员干部坚持立党为公、执政为民，贯彻执行党的群众路线是好的，但“四风”问题也不同程度存在，有些还比较突出：重形式不重内容、重显绩不重潜绩，对群众感情淡漠、作风霸道，贪图安逸、不思进取，追求奢华、铺张浪费。这些问题的存在直接影响着河南发展的大局。全省广大党员干部必须加强和改进作风建设，以高度的政治自觉、思想自觉和行动自觉扎实开展教育实践活动，牢牢把握住党的执政生命线。</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扎实开展教育实践活动，要把握住总体要求。以为民务实清廉为主要内容，以县处级以上领导机关、领导班子和领导干部为重点，切实加强党员干部群众观点和群众路线教育。把“照镜子、正衣冠、洗洗澡、治治病”贯穿教育实践活动始终，坚持自我净化、自我完善、自我革新、自我提高，以贯彻落实中央八项规定和省委转变工作作风、密切联系群众</w:t>
      </w: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项要求为切入点，着力解决群众反映强烈的突出问题。</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扎实开展教育实践活动，要体现出河南特色。焦裕禄精神是坚持和实践群众路线的典范，以焦裕禄为典型和榜样对照学习，对反对“四风”具有很强的针对性。要学习弘扬焦裕禄同志的公仆精神、奋斗精神、求实精神、大无畏精神、奉献精神，大兴服务群众之风、艰苦奋斗之风、求真务实之风、知难而进之风、敬业奉献之风。</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扎实开展教育实践活动，要遵循好基本原则。坚持开展好“群众三评”，即作风现状由群众评价，查摆问题由群众评议，整改落实由群众评判。坚持发扬整风精神，用好批评和自我批评这个武器，深挖根源、触动灵魂。坚持解决突出问题。领导干部要带头作表率，查摆“四风”上的突出表现，深刻剖析存在的思想根源。坚持建立长效机制，让制度成为硬约束，使贯彻群众路线、密切联系群众成为党员干部的自觉行动。</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源静则流清，本固则丰茂；内修则外理，形端则影直。全省广大党员干部要把思想和行动统一到中央和省委部署上来，自觉坚定地投身教育实践活动，切实做到真学、真做、真改，以优良的党风带政风促民风，以作风建设的新成效，为中原崛起、河南振兴、富民强省提供坚强有力的保障。</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方正大标宋简体" w:hAnsi="方正大标宋简体" w:eastAsia="方正大标宋简体" w:cs="宋体;SimSun"/>
          <w:kern w:val="0"/>
        </w:rPr>
      </w:pPr>
      <w:r>
        <w:rPr>
          <w:rFonts w:ascii="方正大标宋简体" w:hAnsi="方正大标宋简体" w:cs="宋体;SimSun" w:eastAsia="方正大标宋简体"/>
          <w:kern w:val="0"/>
        </w:rPr>
        <w:t>始终把人民群众放在心上</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二论深入开展党的群众路线教育实践活动</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河南日报评论员</w:t>
      </w:r>
    </w:p>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治国以富民为基，为政以安民为本。开展以为民务实清廉为主要内容的党的群众路线教育实践活动，“为民”是出发点和落脚点。</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党的十八大提出，“只有植根人民、造福人民，党才能始终立于不败之地”。我们党的根基在人民、血脉在人民、力量在人民。开展教育实践活动，就是要让广大党员干部真正做到为了群众、相信群众、依靠群众，把人民群众的利益实现好、维护好、发展好。</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实现中原崛起河南振兴是中原儿女的福祉所在，也是我们不懈奋斗的目标。走好富民强省的崛起振兴之路，我们必须凝聚起亿万人民的力量和智慧。然而，我们要清醒地看到，一些党员干部衙门作风和特权思想严重，高高在上，对群众反映的问题漠不关心；一事当前，盲目决策，既不考虑实际情况，也不考虑群众意愿；工作不负责任，拈轻怕重，得过且过，浮躁多于务实，推诿多于担当，服务不优，效率低下；对群众的利益需求不仅不管不问，有的还与民争利，侵害群众利益。这些官僚主义作风，像一堵无形的墙，隔断了党和群众的血肉联系。</w:t>
      </w:r>
    </w:p>
    <w:p>
      <w:pPr>
        <w:pStyle w:val="Normal"/>
        <w:widowContro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怨不在大，可畏惟人；载舟覆舟，所宜深慎”。广大党员干部不妨对照焦裕禄，问问自己是否做到了像焦裕禄那样，把群众当亲人，想群众之所想，急群众之所急，增进群众感情，当好人民公仆？开展教育实践活动，要以焦裕禄精神为标杆，不断强化宗旨意识，牢固树立执政为民观念。</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要永怀敬民之心。人民是历史的真正英雄。要尊重群众，拜人民为师，想问题、办事情、作决策自觉站在群众的立场上，使政治智慧和执政本领的增强深深扎根于人民群众的创造性实践之中。</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要常行亲民之道。“我是您的儿子！”一句话道出了焦裕禄对群众的深切感情。只有我们把群众当亲人，群众才把我们当亲人。要从改文风、改话风做起，沉下心来、扑下身去，随时随刻倾听群众呼声，真实反映群众愿望，真情关切群众疾苦，真心对群众负责。</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要多思得民之举。人民群众是我们各项事业的力量源泉。“人工天河”红旗渠之所以能够创造奇迹，最根本的原因是凝聚起了人民群众的智慧和力量。要尊重群众的首创精神，充分调动广大人民群众的积极性主动性创造性，为中原经济区建设注入盎然生机和蓬勃动力。</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要恒做惠民之事。人民对美好生活的向往，就是我们的奋斗目标。要切实解决群众最关心的实际问题，以群众高兴不高兴、赞成不赞成、满意不满意作为衡量我们工作的标准，努力把工作做到老百姓的心坎上，把实惠送到老百姓的手里边。</w:t>
      </w:r>
    </w:p>
    <w:p>
      <w:pPr>
        <w:pStyle w:val="Normal"/>
        <w:widowContro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乐民之乐者，民亦乐其乐；忧民之忧者，民亦忧其忧。”全省广大党员干部要通过教育实践活动，主动把握人民群众的新期待新要求，在为群众办实事、解难事、做好事的过程中站稳群众立场、树立群众观点、把握群众方法、增进群众感情，以改善民生的实际成效得民心聚民力，为推动河南经济社会发展夯实最广泛、最可靠的群众基础。</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pPr>
      <w:r>
        <w:rPr>
          <w:rFonts w:ascii="方正大标宋简体" w:hAnsi="方正大标宋简体" w:cs="宋体;SimSun" w:eastAsia="方正大标宋简体"/>
          <w:kern w:val="0"/>
        </w:rPr>
        <w:t>喊破嗓子  不如甩开膀子</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三论深入开展党的群众路线教育实践活动</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河南日报评论员</w:t>
      </w:r>
    </w:p>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天下事</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以实则治</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以文则不治”。务实，是我们党一脉相承的优良传统，是党的思想路线的核心内容，是共产党人应具备的政治品质。坚持求真务实，是开展党的群众路线教育实践活动的本质要求。</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每个人都有自己的追求，每个民族都有自己的梦想，而锲而不舍的实干是实现一切美好愿景的桥梁。“世界上的事情都是干出来的，不干，半点马克思主义也没有”。实现中华民族伟大复兴的中国梦，同样需要务实的精神。</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当前，河南发展正站在一个新的起点上，我们既面临着前所未有的发展机遇、发展条件，也面临着前所未有的艰巨任务、风险挑战，亟须发扬真抓实干、求真务实的优良作风。但一些党员领导干部中存在的形式主义等“四风”问题令人担忧：干事重形式不求实效，追求表面文章，制造虚假政绩，好大喜功；文风会风不实，以文件落实文件、以会议落实会议、以讲话落实讲话；检查评比过滥，解决问题过少，虚掷民力财力，贻误发展时机。</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面对这些问题，广大党员干部扪心自问，是否像焦裕禄那样，扑下身子、沉下心来，深入基层、深入群众，找出解决问题的有效办法？是否像焦裕禄那样，敢于知难而进、迎难而上，勇于担当、善于担当，不图名不图利？是否像焦裕禄那样，始终坚持一切从实际出发，实事求是？开展党的群众路线教育实践活动，要针对形式主义的痼疾，教育引导广大党员干部真正把心思用在干事创业上，把功夫下到察实情、出实招、办实事、求实效上。</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要秉持务实的精神。求真务实是我们干事创业的基本精神和基本方法，许多事情之所以办得不好，不是因为说得不清，而是因为抓得不实。要发扬“在困难面前逞英雄”的精神，锐意创新、砥砺奋进，形成鼓励实干、倡导实干、崇尚实干的浓厚氛围。</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要理清务实的思路。着眼于新的实践和发展，切实解决本地区、本部门存在的实际问题。牢牢把握住河南的省情，廓清思路，找准路径，加快实施粮食生产核心区、中原经济区、郑州航空港经济综合实验区三大战略性规划，脚踏实地，埋头苦干，把中央的决策部署转化为河南的生动实践。</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要创新务实的举措。务实都是具体的，必须狠抓具体。要深入基层、深入群众，接地气、通下情，问政于民、问需于民、问计于民，善于从群众关注的、身边的事情做起，创新举措和办法，以开放招商“一举求多效”，以新型城镇化“一发动全身”，以优化软硬环境“一优带百通”，推动河南经济社会科学发展。</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要树立务实的导向。不同的政绩观往往决定着务实的力度和实效，考核一个党员干部，听其言观其行，最终还是要看他究竟办成了多少实事，取得了多少实效。要完善政绩考核评价体系，健全完善体现实绩导向、作风导向的领导班子、领导干部综合考核评价办法，把实干实效作为判断干部实绩的重要标准。</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喊破嗓子，不如甩开膀子。全省各级党员干部要大兴求真务实的优良作风，以实干谋发展，以发展赢信任，以务实发展树立务实河南形象。</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方正大标宋简体" w:hAnsi="方正大标宋简体" w:eastAsia="方正大标宋简体" w:cs="宋体;SimSun"/>
          <w:kern w:val="0"/>
        </w:rPr>
      </w:pPr>
      <w:r>
        <w:rPr>
          <w:rFonts w:ascii="方正大标宋简体" w:hAnsi="方正大标宋简体" w:cs="宋体;SimSun" w:eastAsia="方正大标宋简体"/>
          <w:kern w:val="0"/>
        </w:rPr>
        <w:t>清正廉洁方清明</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四论深入开展党的群众路线教育实践活动</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河南日报评论员</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清正在德，廉洁在志。开展党的群众路线教育实践活动，就要使党员干部落实清廉的基本要求，永葆清正廉洁的政治本色，用为政清廉取信于民。</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党员干部清廉与否，关系人心向背，关系事业成败。无论时代如何变迁，清正廉洁是对共产党员的基本要求。党的十八大提出，要坚持中国特色反腐倡廉道路，做到干部清正、政府清廉、政治清明。共产党人只有拥有天下为公的胸襟，抛弃任何私心杂念，把为人民群众谋利益作为自己的唯一追求，才能赢得人民群众的信任和拥护。</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目前，我省发展既处于蓄势崛起、全面建成小康社会的决定性阶段，又处于爬坡过坎、攻坚转型的关键时期，加快发展、加速转型、改善民生的任务艰巨繁重。然而一些党员干部精神懈怠、不思进取；贪图享受、及时行乐，讲排场、比阔气，追求浮华、铺张浪费；更有甚者，骄奢淫逸、腐化堕落。这种享乐主义和奢靡之风，极大地损害了党在人民群众中的形象，损害了党群干群关系。</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慎言慎行一身正气，清正廉洁两袖清风。广大党员干部要自警自省，是否像焦裕禄那样，坚持厉行节约、艰苦朴素？是否像焦裕禄那样，带头遵守各项廉政规定？开展教育实践活动，要教育引导党员干部牢记“两个务必”，克己奉公，勤政廉政，狠刹挥霍享乐、骄奢淫逸的不良风气，保持昂扬向上、奋发有为的精神状态。</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要有清廉的政治责任。党员干部是我们各项事业的中坚力量，要发挥表率作用，自觉遵守党章，严格执行廉政准则，坚持原则，敢于担当，大胆开展批评和自我批评，带头弘扬正气，勇于同歪风邪气作坚决斗争。</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要有清廉的精神追求。清廉是我国传统道德的一个基本规范，也是共产党人应有的高尚品格。要自觉加强党性修养，讲党性、重品行、作表率，模范践行社会主义核心价值观，做社会主义道德的示范者、诚信风尚的引领者、公平正义的维护者，以实际行动彰显共产党人的人格力量。</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要有清廉的职业操守。党员干部特别是领导干部，手中掌握着一定的权力，要严格规范权力行使，把权力关进制度的笼子里，严格管理亲属和身边工作人员，不以权谋私，不搞特殊化。要主动接受监督，把自己置于组织和群众的监督之下，自觉维护党的清正廉洁形象。</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要有清廉的生活方式。心底无私天地宽，领导干部心无私念才会心安、身安、平安。要节制欲望，筑牢拒腐防变的思想道德防线。要择善而交，自觉净化朋友圈、社交圈。要慎微慎独，带头约束自己的行为，注重小节，不贪小利，真正耐住寂寞、洁身自好、守住自我，保持健康的生活情趣。</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干部清正、政府清廉，才能真正实现政治清明。开展教育实践活动，全省广大党员干部要坚定理想信念，大力弘扬党的优良作风，认真落实中央八项规定，清清白白做人，干干净净做事，堂堂正正为官，以作风建设的新成效凝聚起推动经济社会发展的强大力量。</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object w:dxaOrig="405" w:dyaOrig="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6.5pt" filled="f" o:ole="">
            <v:imagedata r:id="rId3" o:title=""/>
          </v:shape>
          <o:OLEObject Type="Embed" ProgID="" ShapeID="ole_rId2" DrawAspect="Content" ObjectID="_688393009" r:id="rId2"/>
        </w:objec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pPr>
      <w:hyperlink r:id="rId4">
        <w:r>
          <w:rPr>
            <w:rFonts w:eastAsia="仿宋_GB2312" w:cs="宋体;SimSun" w:ascii="仿宋_GB2312" w:hAnsi="仿宋_GB2312"/>
            <w:kern w:val="0"/>
            <w:sz w:val="28"/>
            <w:szCs w:val="28"/>
          </w:rPr>
        </w:r>
      </w:hyperlink>
    </w:p>
    <w:p>
      <w:pPr>
        <w:pStyle w:val="Normal"/>
        <w:widowControl/>
        <w:jc w:val="center"/>
        <w:rPr>
          <w:rFonts w:ascii="方正大标宋简体" w:hAnsi="方正大标宋简体" w:eastAsia="方正大标宋简体" w:cs="宋体;SimSun"/>
          <w:kern w:val="0"/>
        </w:rPr>
      </w:pPr>
      <w:r>
        <w:rPr>
          <w:rFonts w:ascii="方正大标宋简体" w:hAnsi="方正大标宋简体" w:cs="宋体;SimSun" w:eastAsia="方正大标宋简体"/>
          <w:kern w:val="0"/>
        </w:rPr>
        <w:t>对“四风”来一次大扫除</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五论深入开展党的群众路线教育实践活动</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河南日报评论员</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党执政后面临的最大危险是什么？是脱离群众。当前，脱离群众最突出的表现是什么？就是在一些党员干部中存在形式主义、官僚主义、享乐主义和奢靡之风这“四风”问题。</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改革开放以来，我们的经济社会长足发展，人民生活水平大幅提升，这离不开各级党组织、党员干部带领群众埋头苦干、艰苦创业。同时也应看到，党内脱离群众的现象在一定程度上是存在的，在一些干部身上表现得还很突出。教育活动聚焦于解决“四风”问题，切中肯綮。“四风”说起来抽象，但表现却“鲜活生动”，危害也触目惊心——</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搞形式走过场：有的下去调研，“走设计好的线路，见培训过的群众，听筛选后的情况”；热衷搞政绩“盆景”，糊弄上级、劳民伤财。当官僚做“老爷”：有的对办事群众冷、推、横、硬，不给好处不办事，得了好处乱办事；不研究实际，搞“命令主义”，瞎指挥留下烂摊子。图享乐贪安逸：有的工作上不思进取，挖空心思用公款“出国考察”、游山玩水；心理上畏难避难，做“太平官”安享清闲，耽误发展。比奢靡低趣味：高档酒店不让去了，却转移阵地，继续吃喝；甚至生活腐化，一步步滑向腐败的深渊……</w:t>
      </w:r>
    </w:p>
    <w:p>
      <w:pPr>
        <w:pStyle w:val="Normal"/>
        <w:widowContro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四风”在一些党员干部中已危害不浅。群众看在眼里，记在心里。它就像一堵无形的墙，把党和人民群众隔开，若任其蔓延，我们党就会失去根基、失去血脉、失去力量。</w:t>
      </w:r>
    </w:p>
    <w:p>
      <w:pPr>
        <w:pStyle w:val="Normal"/>
        <w:widowContro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正视和解决自身存在的问题需要勇气，但这样做最主动”。开展教育实践活动，是河南正风肃纪、凝心聚力、推动发展的难得契机。解决“四风”问题，要对准焦距、找准穴位、抓住要害，不能“走神”，不能“散光”。</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针对“四风”的具体表现，党员干部要对照焦裕禄精神查不足、量差距，做到“六问、六带头”，认真搞好“群众三评”，作风现状由群众评价，查摆问题由群众评议，整改落实由群众评判，着力解决好作风不实、服务不优、用权不公、为政不廉等问题。当前要突出重点，抓住关键，建立健全关系全局的重要制度，用科学的目标绩效考核“指挥棒”推动作风转变，用制度的“笼子”关紧权力，坚持“老虎”、“苍蝇”一起打，切实解决发生在群众身边的不正之风和腐败问题。</w:t>
      </w:r>
    </w:p>
    <w:p>
      <w:pPr>
        <w:pStyle w:val="Normal"/>
        <w:widowContro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吏不廉平，则治道衰”。“四风”离我们越远，群众就会离我们越近。对“四风”来一次大扫除，就能使党员干部思想进一步提高、作风进一步转变，党群干群关系进一步密切，为民务实清廉形象进一步树立。</w:t>
      </w:r>
    </w:p>
    <w:p>
      <w:pPr>
        <w:pStyle w:val="Normal"/>
        <w:widowControl/>
        <w:ind w:firstLine="880"/>
        <w:jc w:val="center"/>
        <w:rPr/>
      </w:pPr>
      <w:r>
        <w:rPr>
          <w:rFonts w:ascii="方正大标宋简体" w:hAnsi="方正大标宋简体" w:cs="宋体;SimSun" w:eastAsia="方正大标宋简体"/>
          <w:kern w:val="0"/>
        </w:rPr>
        <w:t>真学  真做  真改</w:t>
      </w:r>
    </w:p>
    <w:p>
      <w:pPr>
        <w:pStyle w:val="Normal"/>
        <w:widowControl/>
        <w:ind w:firstLine="643"/>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六论深入开展党的群众路线实践教育活动</w:t>
      </w:r>
    </w:p>
    <w:p>
      <w:pPr>
        <w:pStyle w:val="Normal"/>
        <w:widowControl/>
        <w:ind w:firstLine="6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日</w:t>
      </w:r>
    </w:p>
    <w:p>
      <w:pPr>
        <w:pStyle w:val="Normal"/>
        <w:widowControl/>
        <w:ind w:firstLine="640"/>
        <w:jc w:val="center"/>
        <w:rPr/>
      </w:pPr>
      <w:r>
        <w:rPr>
          <w:rFonts w:ascii="仿宋_GB2312" w:hAnsi="仿宋_GB2312" w:cs="宋体;SimSun" w:eastAsia="仿宋_GB2312"/>
          <w:kern w:val="0"/>
          <w:sz w:val="32"/>
          <w:szCs w:val="32"/>
        </w:rPr>
        <w:t>河南日报评论员</w:t>
      </w:r>
    </w:p>
    <w:p>
      <w:pPr>
        <w:pStyle w:val="Normal"/>
        <w:widowControl/>
        <w:ind w:firstLine="56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开展教育实践活动，目的是要为民务实清廉，密切党同人民群众的血肉联系，真正解决问题、取信于民，不能走过场、“空对空”，要坚决防止用形式的办法解决形式主义的倾向。</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近些年是群众在发展中受益最多的时期，也是意见增多的时期。人们普遍对端正党风和社会风气有期待，对分配不合理有意见，对一些实际困难得不到及时解决有怨言。房子漏不漏，住户最知道；政策好不好，百姓最清楚。确保教育实践活动不虚不空不偏，就要真学、真做、真改，让群众看到作风转变的新气象、带来的新变化。</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人民群众是最好的老师。真学，必然要求领导干部听取意见不能“葫芦掉进井里——还是漂在上边”，而要甘当小学生，倾听群众的烦心事、恼火事，柴米油盐、桩桩件件，做到了然于心、急切在心。</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老百姓最讲实际，重实际的干部最得人心。真做，就是少说空话、多干实事。要对群众心贴心，实打实，多想想群众的安危冷暖，少想点个人的“出名挂彩”；不搞花架子、轰轰烈烈的大场面，多做打基础、管长远、惠民生的实事、好事。“白加黑”、“</w:t>
      </w:r>
      <w:r>
        <w:rPr>
          <w:rFonts w:eastAsia="仿宋_GB2312" w:cs="宋体;SimSun" w:ascii="仿宋_GB2312" w:hAnsi="仿宋_GB2312"/>
          <w:kern w:val="0"/>
          <w:sz w:val="28"/>
          <w:szCs w:val="28"/>
        </w:rPr>
        <w:t>5+2”</w:t>
      </w:r>
      <w:r>
        <w:rPr>
          <w:rFonts w:ascii="仿宋_GB2312" w:hAnsi="仿宋_GB2312" w:cs="宋体;SimSun" w:eastAsia="仿宋_GB2312"/>
          <w:kern w:val="0"/>
          <w:sz w:val="28"/>
          <w:szCs w:val="28"/>
        </w:rPr>
        <w:t>，加班加点干固然辛苦，但要让群众真正买账，恐怕还是要看实事办好了没有、好事办实了没有。门好进了，脸好看了固然重要，更重要的是让群众事办成了、心气顺了。</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改作风“决心在嘴上，行动在会上，落实在纸上”，其结果比不说还坏、比不做还糟。真改，就是要敢于抛开面子、揭短亮丑、动真碰硬、深挖根源、触动灵魂，真正让党员干部红红脸、出出汗、杀杀菌、排排毒。要坚持领导带头，要求别人做到的自己先要做到，要求别人不做的自己坚决不做，用改作风的成效取信于民。</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真学、真做、真改，关键在一个“真”字。半心半意不行，三心二意不行，假心假意更不行。是躲在机关里做“盆景”，还是到群众中当“雪松”？是搞些“荒山刷绿漆、路边遮羞墙、视察悬浮照”的“政绩”，还是脚踏实地干实事？值得领导干部深思慎取，择善而从。谁光说不练，敷衍了事，谁办事尽心尽力；谁真正为民办事，谁挂着羊头卖狗肉、一心拨拉个人小算盘，群众心里跟明镜似的。</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各级党员干部要经常想想群众在我们心目中占什么位置，我们在群众心目中是什么形象。改进作风，必须真正对照焦裕禄精神查不足、量差距、找病根，做到“六问六带头”；必须真诚开门搞活动，组织好“群众三评”；必须真心接受群众检验，让群众从作风转变中得到实惠。</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真学、真做、真改，就要真正鼓起壮士断腕的勇气，拿出踏石留印、抓铁有痕的劲头，以真抓实做的成效树正气、聚民心、促发展。</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center"/>
        <w:rPr>
          <w:rFonts w:ascii="方正大标宋简体" w:hAnsi="方正大标宋简体" w:eastAsia="方正大标宋简体" w:cs="宋体;SimSun"/>
          <w:kern w:val="0"/>
        </w:rPr>
      </w:pPr>
      <w:r>
        <w:rPr>
          <w:rFonts w:ascii="方正大标宋简体" w:hAnsi="方正大标宋简体" w:cs="宋体;SimSun" w:eastAsia="方正大标宋简体"/>
          <w:kern w:val="0"/>
        </w:rPr>
        <w:t>做到“六问六带头”</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七论深入开展党的群众路线教育实践活动</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8</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报评论员</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要“调动领导干部和广大群众两个积极性”，形成上下一心、同频共振的生动局面，领导干部带头是关键。深入开展群众路线教育实践活动，领导干部要对照焦裕禄精神，照镜子、正衣冠，做到“六问六带头”。</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问是否把群众当亲人，想群众之所想，急群众之所急，增进群众感情，当好人民公仆？二问是否扑下身子、沉下心来，深入基层、深入群众，摸清实际情况，找出解决问题的有效办法？三问是否敢于知难而进、迎难而上，积极进取、开拓创新，勇于担当、善于担当，不图名不图利？四问是否始终坚持一切从实际出发，实事求是，遵循规律，勤奋工作？五问是否坚持厉行节约、艰苦朴素，勤俭办一切事情？六问是否带头遵守各项廉政规定，严格要求家人和身边工作人员？领导干部要带头加强学习，带头服务群众，带头改进作风，带头整改落实，带头勤政廉政，带头推动发展。</w:t>
      </w:r>
    </w:p>
    <w:p>
      <w:pPr>
        <w:pStyle w:val="Normal"/>
        <w:widowContro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欲影正者端其表，欲下廉者先之身”。领导干部既是教育实践活动的组织者、推进者、监督者，更是活动的参与者，在党风锤炼中起着重要的示范引领作用。“上下同欲者胜”，一个地方、一个部门风清气正，群众自然心气顺、干劲足；反之，远离群众，搞形式主义、腐化腐败那一套，自然“上有所好、下必甚焉”。 “六问”是一份考卷，考的是党性修养，考的是执政水平，考的是为民情怀；“六带头”是一面战鼓，擂的是奋进之曲，敲的是务实之音，鼓的是发展之劲。</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好的作风靠抓，更要靠带。领导干部要不断学习领会“两个务必”的深邃思想，始终做到谦虚谨慎、艰苦奋斗、实事求是、一心为民，继续把人民对我们党的“考试”、把我们党正在经受和将要经受各种考验的“考试”考好。要让群众看到自己敢于正视并解决问题的决心，看到自己拜群众为师、向群众求教的襟怀，看到自己以身作则、发挥示范带头作用的行动。对查摆出来的问题，要深刻分析原因，明确整改方向，制定整改措施，规定整改时限，一个一个加以解决。</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坚持做到“六带头”，就要以普通党员身份把自己摆进去，在真抓实做上下功夫。要多想想群众在自己心里是什么位置，自己在群众眼里是什么形象，遇见问题不绕开，坚决去啃硬骨头，用严格的尺子衡量自己，用更高的标准要求自己，用无私无畏的勇气对照、检查、改进、提高自己，自觉在大局下想问题、做工作。</w:t>
      </w:r>
    </w:p>
    <w:p>
      <w:pPr>
        <w:pStyle w:val="Normal"/>
        <w:widowContro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村看村，户看户，群众看党员，党员看干部”。群众在干部心里的分量有多重，干部在群众中的威信就有多高。领导干部先行一步，先做一步，先改一步，就能感召和带动群众，就能为我们的事业增添无穷动力。</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object w:dxaOrig="405" w:dyaOrig="3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6.5pt" filled="f" o:ole="">
            <v:imagedata r:id="rId6" o:title=""/>
          </v:shape>
          <o:OLEObject Type="Embed" ProgID="" ShapeID="ole_rId5" DrawAspect="Content" ObjectID="_1586367755" r:id="rId5"/>
        </w:object>
      </w:r>
    </w:p>
    <w:p>
      <w:pPr>
        <w:pStyle w:val="Normal"/>
        <w:widowControl/>
        <w:jc w:val="center"/>
        <w:rPr>
          <w:rFonts w:ascii="方正大标宋简体" w:hAnsi="方正大标宋简体" w:eastAsia="方正大标宋简体" w:cs="宋体;SimSun"/>
          <w:kern w:val="0"/>
        </w:rPr>
      </w:pPr>
      <w:r>
        <w:rPr>
          <w:rFonts w:ascii="方正大标宋简体" w:hAnsi="方正大标宋简体" w:cs="宋体;SimSun" w:eastAsia="方正大标宋简体"/>
          <w:kern w:val="0"/>
        </w:rPr>
        <w:t>群众说好才是真的好</w:t>
      </w:r>
    </w:p>
    <w:p>
      <w:pPr>
        <w:pStyle w:val="Normal"/>
        <w:widowControl/>
        <w:jc w:val="center"/>
        <w:rPr>
          <w:rFonts w:ascii="仿宋_GB2312" w:hAnsi="仿宋_GB2312" w:eastAsia="仿宋_GB2312"/>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八论深入开展党的群众路线教育实践活动</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河南日报评论员</w:t>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全党同志要不断学习领会‘两个务必’的深邃思想，始终做到谦虚谨慎、艰苦奋斗、实事求是、一心为民。”最近，习近平总书记在调研指导河北省党的群众路线教育实践活动时强调。开展好教育实践活动，就要与推动科学发展结合起来，与保障和改善民生结合起来，做到两手抓、两不误、两促进。</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以经济建设为中心是兴国之要，发展仍是解决我国所有问题的关键。近年来我省之所以在国际、国内发展格局中的优势地位不断上升，就在于全省广大党员干部务实发展重成效，着力民生求实效。目前，粮食生产核心区、中原经济区、郑州航空港经济综合实验区建设成为国之方略，崛起振兴蓄势待发。同时也应看到，国内外经济都处在深度调整期，发展面临前所未有的竞争压力。让河南百姓的日子一天比一天好，还要靠发展，还要靠党员干部团结带领广大群众持续奋斗。</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领导干部特别是主要领导干部的工作如何，直接关系到一个地方经济社会发展，直接关系当地老百姓的福祉。思路对头、作风良好、事业心强是动力，走偏路、使反劲是阻力，无所作为、不履行职责、不发挥作用也是阻力。确保教育实践活动不虚、不空、不偏，就要增强思想自觉和行动自觉，做到以“知”促“行”，以“行”促“知”、知行合一，把活动成效体现在务实发展上。</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把成效体现在务实发展上，就要以中原崛起、河南振兴为己任，标准再高一些，要求再严一些，勇于担当、敢于担当，竭尽全力、尽职尽责，更好地推动发展、造福群众。道路决定命运，战略决定成败，策略决定快慢，要把握正确的战略和策略，深刻理解中央和省委关于河南发展的战略布局和战略意图，发挥自身优势，形成区域经济发展极。要高度注重体制机制创新，最大限度地把干部群众的积极性调动起来、潜能激发出来、能量释放出来。要推行采取先进手段和科学方法，把握规律性，增强主动性，不断提升发展质量效益。</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把成效体现在务实发展上，就要让群众得利益。“照镜子、正衣冠、洗洗澡、治治病”，自己说好不算好，群众说好才是真的好。作风现状由群众评价，查摆问题由群众评议，整改落实由群众评判，引导群众履行监督责任，多提意见建议，真心帮助领导干部改进提高，最终让党风、政风来一次大转变、大清洁，做给群众看，带着群众干，发展有实效，群众得实惠。</w:t>
      </w:r>
    </w:p>
    <w:p>
      <w:pPr>
        <w:pStyle w:val="Normal"/>
        <w:widowContro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金杯银杯，不如百姓的口碑”。以教育实践活动推动整风肃纪、纯洁队伍、凝聚力量、真抓实做、苦干实干，就能保证活动善始善终、善做善成，把中原崛起、河南振兴、富民强省大业不断推向前进。</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sectPr>
      <w:headerReference w:type="default" r:id="rId7"/>
      <w:footerReference w:type="default" r:id="rId8"/>
      <w:type w:val="nextPage"/>
      <w:pgSz w:w="11906" w:h="16838"/>
      <w:pgMar w:left="1701" w:right="1701"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大标宋简体">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ˎ̥;Times New Roman" w:hAnsi="ˎ̥;Times New Roman" w:eastAsia="宋体;SimSun" w:cs="Arial"/>
      <w:color w:val="auto"/>
      <w:kern w:val="2"/>
      <w:sz w:val="44"/>
      <w:szCs w:val="44"/>
      <w:lang w:val="en-US" w:eastAsia="zh-CN" w:bidi="ar-SA"/>
    </w:rPr>
  </w:style>
  <w:style w:type="character" w:styleId="WW8Num1z0">
    <w:name w:val="WW8Num1z0"/>
    <w:qFormat/>
    <w:rPr>
      <w:rFonts w:ascii="Wingdings" w:hAnsi="Wingdings" w:eastAsia="仿宋_GB2312" w:cs="宋体;SimSun"/>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Arial"/>
    </w:rPr>
  </w:style>
  <w:style w:type="character" w:styleId="WW8Num2z1">
    <w:name w:val="WW8Num2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lineRule="atLeast" w:line="420" w:before="280" w:after="75"/>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newpaper.dahe.cn/hnrb/html/2013-07/11/content_922062.htm?div=-1" TargetMode="Externa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1:57:00Z</dcterms:created>
  <dc:creator>deeplm</dc:creator>
  <dc:description/>
  <cp:keywords/>
  <dc:language>en-US</dc:language>
  <cp:lastModifiedBy>deeplm</cp:lastModifiedBy>
  <dcterms:modified xsi:type="dcterms:W3CDTF">2014-03-06T02:16:00Z</dcterms:modified>
  <cp:revision>248</cp:revision>
  <dc:subject/>
  <dc:title>牢牢抓住党的生命线</dc:title>
</cp:coreProperties>
</file>