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32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入党积极分子培养考察</w:t>
      </w:r>
    </w:p>
    <w:p>
      <w:pPr>
        <w:pStyle w:val="Normal"/>
        <w:ind w:firstLine="26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044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044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登</w:t>
      </w:r>
      <w:r>
        <w:rPr>
          <w:rFonts w:eastAsia="Times New Roman"/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</w:tabs>
        <w:ind w:firstLine="112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_____</w:t>
      </w:r>
    </w:p>
    <w:p>
      <w:pPr>
        <w:pStyle w:val="Normal"/>
        <w:ind w:firstLine="1124"/>
        <w:rPr>
          <w:rFonts w:ascii="楷体_GB2312" w:hAnsi="楷体_GB2312" w:eastAsia="楷体_GB2312" w:cs="楷体_GB2312"/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kern w:val="0"/>
          <w:sz w:val="24"/>
          <w:u w:val="single"/>
        </w:rPr>
        <w:t>河南师范大学数学与信息科学学院</w:t>
      </w:r>
    </w:p>
    <w:p>
      <w:pPr>
        <w:pStyle w:val="Normal"/>
        <w:rPr>
          <w:rFonts w:ascii="楷体_GB2312" w:hAnsi="楷体_GB2312" w:eastAsia="楷体_GB2312" w:cs="楷体_GB2312"/>
          <w:b/>
          <w:b/>
          <w:sz w:val="44"/>
          <w:szCs w:val="44"/>
          <w:u w:val="single"/>
        </w:rPr>
      </w:pPr>
      <w:r>
        <w:rPr>
          <w:rFonts w:eastAsia="楷体_GB2312" w:cs="楷体_GB2312" w:ascii="楷体_GB2312" w:hAnsi="楷体_GB2312"/>
          <w:b/>
          <w:sz w:val="44"/>
          <w:szCs w:val="4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firstLine="482"/>
        <w:rPr>
          <w:b/>
          <w:b/>
          <w:sz w:val="24"/>
        </w:rPr>
      </w:pPr>
      <w:r>
        <w:rPr>
          <w:b/>
          <w:sz w:val="24"/>
        </w:rPr>
        <w:t>一、本表作为对入党积极分子的培养考察记录，由党支部组织委员负责填写，保管，有关负责培养人、党小组的项目，组织委员应督促指导填写。积极分子入党后，此表由组织部门保存。</w:t>
      </w:r>
    </w:p>
    <w:p>
      <w:pPr>
        <w:pStyle w:val="Normal"/>
        <w:spacing w:lineRule="auto" w:line="480"/>
        <w:ind w:firstLine="482"/>
        <w:rPr>
          <w:b/>
          <w:b/>
          <w:sz w:val="24"/>
        </w:rPr>
      </w:pPr>
      <w:r>
        <w:rPr>
          <w:b/>
          <w:sz w:val="24"/>
        </w:rPr>
        <w:t>二、、表中第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2</w:t>
      </w:r>
      <w:r>
        <w:rPr>
          <w:b/>
          <w:sz w:val="24"/>
        </w:rPr>
        <w:t>页中各项，党支部组织委员可根据本人申请摘抄。</w:t>
      </w:r>
    </w:p>
    <w:p>
      <w:pPr>
        <w:pStyle w:val="Normal"/>
        <w:spacing w:lineRule="auto" w:line="480"/>
        <w:ind w:firstLine="482"/>
        <w:rPr>
          <w:b/>
          <w:b/>
          <w:sz w:val="24"/>
        </w:rPr>
      </w:pPr>
      <w:r>
        <w:rPr>
          <w:b/>
          <w:sz w:val="24"/>
        </w:rPr>
        <w:t>三、考察记录的填写要求：负责培养人每季度填写一次；党小组每季度填写一次；党支部每半年填写一次，填写一律钢笔或毛笔，字迹要清楚。</w:t>
      </w:r>
    </w:p>
    <w:p>
      <w:pPr>
        <w:pStyle w:val="Normal"/>
        <w:spacing w:lineRule="auto" w:line="480"/>
        <w:ind w:firstLine="482"/>
        <w:rPr>
          <w:b/>
          <w:b/>
          <w:sz w:val="24"/>
        </w:rPr>
      </w:pPr>
      <w:r>
        <w:rPr>
          <w:b/>
          <w:sz w:val="24"/>
        </w:rPr>
        <w:t>四、上报本表时，应同以下材料一并报送：</w:t>
      </w:r>
      <w:r>
        <w:rPr>
          <w:b/>
          <w:sz w:val="24"/>
        </w:rPr>
        <w:t>1.</w:t>
      </w:r>
      <w:r>
        <w:rPr>
          <w:b/>
          <w:sz w:val="24"/>
        </w:rPr>
        <w:t>本人申请；</w:t>
      </w:r>
      <w:r>
        <w:rPr>
          <w:b/>
          <w:sz w:val="24"/>
        </w:rPr>
        <w:t>2.</w:t>
      </w:r>
      <w:r>
        <w:rPr>
          <w:b/>
          <w:sz w:val="24"/>
        </w:rPr>
        <w:t>思想汇报；</w:t>
      </w:r>
      <w:r>
        <w:rPr>
          <w:b/>
          <w:sz w:val="24"/>
        </w:rPr>
        <w:t>3.</w:t>
      </w:r>
      <w:r>
        <w:rPr>
          <w:b/>
          <w:sz w:val="24"/>
        </w:rPr>
        <w:t>政审材料；</w:t>
      </w:r>
      <w:r>
        <w:rPr>
          <w:b/>
          <w:sz w:val="24"/>
        </w:rPr>
        <w:t>4.</w:t>
      </w:r>
      <w:r>
        <w:rPr>
          <w:b/>
          <w:sz w:val="24"/>
        </w:rPr>
        <w:t>党内外群众意见。</w:t>
      </w:r>
    </w:p>
    <w:p>
      <w:pPr>
        <w:pStyle w:val="Normal"/>
        <w:spacing w:lineRule="auto" w:line="48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464646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464646"/>
          <w:kern w:val="0"/>
          <w:sz w:val="24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68"/>
        <w:rPr>
          <w:rFonts w:ascii="宋体;SimSun" w:hAnsi="宋体;SimSun" w:cs="宋体;SimSun"/>
          <w:b/>
          <w:b/>
          <w:color w:val="464646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464646"/>
          <w:kern w:val="0"/>
          <w:sz w:val="36"/>
          <w:szCs w:val="36"/>
        </w:rPr>
      </w:r>
    </w:p>
    <w:p>
      <w:pPr>
        <w:pStyle w:val="Normal"/>
        <w:ind w:firstLine="2168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申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kern w:val="0"/>
          <w:sz w:val="36"/>
          <w:szCs w:val="36"/>
        </w:rPr>
        <w:t>请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kern w:val="0"/>
          <w:sz w:val="36"/>
          <w:szCs w:val="36"/>
        </w:rPr>
        <w:t>人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kern w:val="0"/>
          <w:sz w:val="36"/>
          <w:szCs w:val="36"/>
        </w:rPr>
        <w:t>概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kern w:val="0"/>
          <w:sz w:val="36"/>
          <w:szCs w:val="36"/>
        </w:rPr>
        <w:t>况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6"/>
        <w:gridCol w:w="1046"/>
        <w:gridCol w:w="1733"/>
        <w:gridCol w:w="248"/>
        <w:gridCol w:w="1455"/>
        <w:gridCol w:w="1759"/>
        <w:gridCol w:w="363"/>
        <w:gridCol w:w="1338"/>
      </w:tblGrid>
      <w:tr>
        <w:trPr>
          <w:trHeight w:val="567" w:hRule="atLeast"/>
        </w:trPr>
        <w:tc>
          <w:tcPr>
            <w:tcW w:w="6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姓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名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现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名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  <w:t>***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性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别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  <w:t>*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贴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照片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处</w:t>
            </w:r>
          </w:p>
        </w:tc>
      </w:tr>
      <w:tr>
        <w:trPr>
          <w:trHeight w:val="567" w:hRule="atLeast"/>
        </w:trPr>
        <w:tc>
          <w:tcPr>
            <w:tcW w:w="6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曾用名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（如没有填无）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民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103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 xml:space="preserve">*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eastAsia="楷体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出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生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月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何时入团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eastAsia="楷体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籍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贯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207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省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市（县、区）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家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庭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出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身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农民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工人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干部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军人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现有文化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程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度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207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高 中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研究生填“大学本科”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本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人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成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分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学生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有何专长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现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任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务</w:t>
            </w:r>
          </w:p>
        </w:tc>
        <w:tc>
          <w:tcPr>
            <w:tcW w:w="6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学生干部就如实填写职务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,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如没有填写“无”</w:t>
            </w:r>
          </w:p>
        </w:tc>
      </w:tr>
      <w:tr>
        <w:trPr>
          <w:trHeight w:val="567" w:hRule="atLeast"/>
        </w:trPr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申请入党时间及次数</w:t>
            </w:r>
          </w:p>
        </w:tc>
        <w:tc>
          <w:tcPr>
            <w:tcW w:w="5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10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 xml:space="preserve">日        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申请人被确定为培养对象时间</w:t>
            </w:r>
          </w:p>
        </w:tc>
        <w:tc>
          <w:tcPr>
            <w:tcW w:w="5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日（与第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页时间一致）</w:t>
            </w:r>
          </w:p>
        </w:tc>
      </w:tr>
      <w:tr>
        <w:trPr>
          <w:trHeight w:val="567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历</w:t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何年何月至何年何月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在何地何部门任何职务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2012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--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至今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河南师范大学数学与信息科学学院任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填写辅导员姓名</w:t>
            </w:r>
          </w:p>
        </w:tc>
      </w:tr>
      <w:tr>
        <w:trPr>
          <w:trHeight w:val="567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eastAsia="楷体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--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省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市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学校读高中 任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填写班主任姓名</w:t>
            </w:r>
          </w:p>
        </w:tc>
      </w:tr>
      <w:tr>
        <w:trPr>
          <w:trHeight w:val="567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eastAsia="楷体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--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省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市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学校读初中 任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填写班主任姓名</w:t>
            </w:r>
          </w:p>
        </w:tc>
      </w:tr>
      <w:tr>
        <w:trPr>
          <w:trHeight w:val="567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eastAsia="楷体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--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月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省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市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学校读小学 任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**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填写班主任姓名</w:t>
            </w:r>
          </w:p>
        </w:tc>
      </w:tr>
      <w:tr>
        <w:trPr>
          <w:trHeight w:val="567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eastAsia="楷体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宋体;SimSun" w:ascii="ˎ̥;Times New Roman" w:hAnsi="ˎ̥;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（以上时间要有衔接性）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（以下空白）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何时何地受过何种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奖励或处分</w:t>
            </w:r>
          </w:p>
        </w:tc>
        <w:tc>
          <w:tcPr>
            <w:tcW w:w="5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指校级以上的奖励，如果较多，写主要的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2-3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如：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学年，被河南师范大学评为“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”</w:t>
            </w:r>
          </w:p>
          <w:p>
            <w:pPr>
              <w:pStyle w:val="Normal"/>
              <w:widowControl/>
              <w:spacing w:lineRule="auto" w:line="360"/>
              <w:ind w:firstLine="413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</w:rPr>
              <w:t>学年，被河南师范大学评为“</w:t>
            </w:r>
            <w:r>
              <w:rPr>
                <w:rFonts w:eastAsia="楷体_GB2312" w:cs="楷体_GB2312" w:ascii="楷体_GB2312" w:hAnsi="楷体_GB2312"/>
                <w:b/>
                <w:kern w:val="0"/>
                <w:szCs w:val="21"/>
              </w:rPr>
              <w:t>****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Cs w:val="21"/>
              </w:rPr>
              <w:t>”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169" w:h="15477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>
          <w:rFonts w:ascii="ˎ̥;Times New Roman" w:hAnsi="ˎ̥;Times New Roman" w:cs="宋体;SimSun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家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庭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成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员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885"/>
        <w:gridCol w:w="1245"/>
        <w:gridCol w:w="1410"/>
        <w:gridCol w:w="2805"/>
      </w:tblGrid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称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姓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年龄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政治面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务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父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中共党员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县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单位职工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母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群众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县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乡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 xml:space="preserve">村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4"/>
              </w:rPr>
              <w:t>务农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哥哥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共青团员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弟弟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县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乡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村小学就读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8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1.“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家庭成员”一栏，主要填写本人的父母、兄弟姐妹或抚养者以及和本人长期在一起生活的人（父母去世的，也应注明）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2.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政治面貌分类为：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4"/>
              </w:rPr>
              <w:t>中共党员、共青团员、群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3.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是农民的，职务填写“无”，工作单位填写“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县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乡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 xml:space="preserve">村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4"/>
              </w:rPr>
              <w:t>务农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”（要注明务农）</w:t>
            </w:r>
          </w:p>
        </w:tc>
      </w:tr>
      <w:tr>
        <w:trPr>
          <w:trHeight w:val="567" w:hRule="atLeast"/>
        </w:trPr>
        <w:tc>
          <w:tcPr>
            <w:tcW w:w="8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36"/>
                <w:szCs w:val="36"/>
              </w:rPr>
              <w:t>主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36"/>
                <w:szCs w:val="36"/>
              </w:rPr>
              <w:t>要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36"/>
                <w:szCs w:val="36"/>
              </w:rPr>
              <w:t>社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36"/>
                <w:szCs w:val="36"/>
              </w:rPr>
              <w:t>会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36"/>
                <w:szCs w:val="36"/>
              </w:rPr>
              <w:t>关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36"/>
                <w:szCs w:val="36"/>
              </w:rPr>
              <w:t>系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称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姓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年龄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政治面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务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伯伯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中共党员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县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单位职工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叔叔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县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乡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**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村务农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舅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“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主要社会关系”一栏主要填写与本人关系密切或本人受其影响较大的亲戚、朋友，如伯、叔、姨、舅、姑等，本栏填写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2-3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个主要社会关系。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需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明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题</w:t>
            </w:r>
          </w:p>
        </w:tc>
        <w:tc>
          <w:tcPr>
            <w:tcW w:w="7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72"/>
                <w:szCs w:val="72"/>
              </w:rPr>
              <w:t>无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培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养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对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象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的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确</w:t>
      </w:r>
      <w:r>
        <w:rPr>
          <w:rFonts w:cs="宋体;SimSun" w:eastAsia="ˎ̥;Times New Roman"/>
        </w:rPr>
        <w:t xml:space="preserve"> </w:t>
      </w:r>
      <w:r>
        <w:rPr/>
        <w:t>定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36"/>
        <w:gridCol w:w="885"/>
        <w:gridCol w:w="885"/>
        <w:gridCol w:w="1760"/>
        <w:gridCol w:w="1934"/>
        <w:gridCol w:w="856"/>
      </w:tblGrid>
      <w:tr>
        <w:trPr>
          <w:trHeight w:val="3060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见</w:t>
            </w:r>
          </w:p>
        </w:tc>
        <w:tc>
          <w:tcPr>
            <w:tcW w:w="7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24"/>
              </w:rPr>
              <w:t>年级党支部没有设党小组的此栏不用填写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FF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tLeast" w:line="330"/>
              <w:jc w:val="right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党小组长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>
          <w:trHeight w:val="346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支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见</w:t>
            </w:r>
          </w:p>
        </w:tc>
        <w:tc>
          <w:tcPr>
            <w:tcW w:w="7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rPr/>
            </w:pPr>
            <w:r>
              <w:rPr>
                <w:rFonts w:ascii="楷体_GB2312" w:hAnsi="楷体_GB2312" w:cs="楷体_GB2312" w:eastAsia="楷体_GB2312"/>
                <w:b/>
                <w:kern w:val="0"/>
                <w:sz w:val="24"/>
              </w:rPr>
              <w:t>经数学与信息科学学院本科生（或研究生）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>20XX</w:t>
            </w:r>
            <w:r>
              <w:rPr>
                <w:rFonts w:ascii="楷体_GB2312" w:hAnsi="楷体_GB2312" w:cs="楷体_GB2312" w:eastAsia="楷体_GB2312"/>
                <w:b/>
                <w:kern w:val="0"/>
                <w:sz w:val="24"/>
              </w:rPr>
              <w:t>级党支部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>X</w:t>
            </w:r>
            <w:r>
              <w:rPr>
                <w:rFonts w:ascii="楷体_GB2312" w:hAnsi="楷体_GB2312" w:cs="楷体_GB2312" w:eastAsia="楷体_GB2312"/>
                <w:b/>
                <w:kern w:val="0"/>
                <w:sz w:val="24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>X</w:t>
            </w:r>
            <w:r>
              <w:rPr>
                <w:rFonts w:ascii="楷体_GB2312" w:hAnsi="楷体_GB2312" w:cs="楷体_GB2312" w:eastAsia="楷体_GB2312"/>
                <w:b/>
                <w:kern w:val="0"/>
                <w:sz w:val="24"/>
              </w:rPr>
              <w:t>月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>X</w:t>
            </w:r>
            <w:r>
              <w:rPr>
                <w:rFonts w:ascii="楷体_GB2312" w:hAnsi="楷体_GB2312" w:cs="楷体_GB2312" w:eastAsia="楷体_GB2312"/>
                <w:b/>
                <w:kern w:val="0"/>
                <w:sz w:val="24"/>
              </w:rPr>
              <w:t>日讨论决定，确定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>XX</w:t>
            </w:r>
            <w:r>
              <w:rPr>
                <w:rFonts w:ascii="楷体_GB2312" w:hAnsi="楷体_GB2312" w:cs="楷体_GB2312" w:eastAsia="楷体_GB2312"/>
                <w:b/>
                <w:kern w:val="0"/>
                <w:sz w:val="24"/>
              </w:rPr>
              <w:t xml:space="preserve">为入党积极分子培养对象 。     </w:t>
            </w:r>
          </w:p>
          <w:p>
            <w:pPr>
              <w:pStyle w:val="Normal"/>
              <w:widowControl/>
              <w:spacing w:lineRule="atLeast" w:line="330"/>
              <w:ind w:firstLine="482"/>
              <w:rPr>
                <w:rFonts w:ascii="楷体_GB2312" w:hAnsi="楷体_GB2312" w:eastAsia="楷体_GB2312" w:cs="楷体_GB2312"/>
                <w:color w:val="FF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4"/>
              </w:rPr>
              <w:t>（支部填写）</w:t>
            </w:r>
          </w:p>
          <w:p>
            <w:pPr>
              <w:pStyle w:val="Normal"/>
              <w:widowControl/>
              <w:spacing w:lineRule="atLeast" w:line="330"/>
              <w:rPr>
                <w:rFonts w:ascii="ˎ̥;Times New Roman" w:hAnsi="ˎ̥;Times New Roman" w:eastAsia="楷体_GB2312" w:cs="宋体;SimSun"/>
                <w:color w:val="FF0000"/>
                <w:kern w:val="0"/>
                <w:sz w:val="24"/>
              </w:rPr>
            </w:pPr>
            <w:r>
              <w:rPr>
                <w:rFonts w:eastAsia="楷体_GB2312" w:cs="宋体;SimSun" w:ascii="ˎ̥;Times New Roman" w:hAnsi="ˎ̥;Times New Roman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30"/>
              <w:jc w:val="righ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何时参加何级举办的党的基本知识学习（培训）班，学习的主要内容及学习情况（成绩）</w:t>
            </w:r>
          </w:p>
        </w:tc>
        <w:tc>
          <w:tcPr>
            <w:tcW w:w="6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年 月 日至 月 日参加了河南师范大学第 期入党积极分子培训，学习了党的性质、党的奋斗目标、党的宗旨、党的纪律、党员权利和义务等。成绩合格，圆满结业。</w:t>
            </w:r>
          </w:p>
        </w:tc>
      </w:tr>
      <w:tr>
        <w:trPr>
          <w:trHeight w:val="567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负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责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培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养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人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姓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年龄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龄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行政职务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内职务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7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/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注意：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、两个培养人都要填写记录；</w:t>
            </w:r>
          </w:p>
          <w:p>
            <w:pPr>
              <w:pStyle w:val="Normal"/>
              <w:widowControl/>
              <w:spacing w:lineRule="atLeast" w:line="330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、按栏目要求填写清楚，不能空项；</w:t>
            </w:r>
          </w:p>
          <w:p>
            <w:pPr>
              <w:pStyle w:val="Normal"/>
              <w:widowControl/>
              <w:spacing w:lineRule="atLeast" w:line="33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、行政职务和党内职务如实填写，如没有填写“无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”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169" w:h="15477"/>
          <w:pgMar w:left="1418" w:right="1418" w:gutter="0" w:header="851" w:top="1418" w:footer="992" w:bottom="1418"/>
          <w:pgNumType w:start="3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责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培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养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人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（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 xml:space="preserve"> 第一次填写）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XXX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学，自入学以来就递交了入党申请书，认真学习党的理论知识，政治立场坚定，坚决拥护党的领导，学习态度明确，专业思想牢固，注重理论与实践相结合，成绩优异，工作上尽职尽责，积极协助其他班委做好班级管理工作，关心集体团结同学，有良好的群众基础，缺点是做事有时稍显马虎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（第二次填写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)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XXX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学，思想积极要求进步，积极靠近党组织，入党动机明确，政治立场坚定， 学习态度端正，成绩优异。工作上扎实肯干，善于团结同学，乐于助人，积极参加各项活动，并能严格要求自己，群众基础较好，但还存在着工作不够大胆和不注意生活小节的缺点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（第三次填写）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XXX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学，思想积极要求进步，积极靠近党组织，思想水平有了很大提高，对党认识深刻，入党动机端正，政治立场坚定，思想品质优良。学习目的明确，学习态度端正，成绩优异。工作上扎实肯干，善于团结同学，群众基础较好，但希望该生能加强和班级同学的交流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注意事项：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eastAsia="楷体_GB2312" w:cs="楷体_GB2312" w:ascii="楷体_GB2312" w:hAnsi="楷体_GB2312"/>
          <w:b/>
          <w:bCs/>
          <w:kern w:val="0"/>
          <w:sz w:val="24"/>
        </w:rPr>
        <w:t>1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、“培养人考察记录”自确定培养对象开始，每季度填写一次，至少填写一年（四次），</w:t>
      </w:r>
      <w:r>
        <w:rPr>
          <w:rFonts w:ascii="楷体_GB2312" w:hAnsi="楷体_GB2312" w:cs="楷体_GB2312" w:eastAsia="楷体_GB2312"/>
          <w:b/>
          <w:bCs/>
          <w:color w:val="FF0000"/>
          <w:kern w:val="0"/>
          <w:sz w:val="24"/>
        </w:rPr>
        <w:t>如培养期延长，每延长一季度要多写一次。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由培养人填写，填好由两个培养人签名。填写的内容主要包括：入党积极分子在这一时期对党的认识程度、工作表现、政治品质、思想作风、本阶段所存在的不足和改正不足的情况等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eastAsia="楷体_GB2312" w:cs="楷体_GB2312" w:ascii="楷体_GB2312" w:hAnsi="楷体_GB2312"/>
          <w:b/>
          <w:bCs/>
          <w:kern w:val="0"/>
          <w:sz w:val="24"/>
        </w:rPr>
        <w:t>2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、填写时要求注意的主要问题：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kern w:val="0"/>
          <w:sz w:val="24"/>
        </w:rPr>
        <w:t>1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）考察情况要具体，不要三言两语、篇幅过短，字迹要工整，不要涂改，特别是考察时间不应有改动。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kern w:val="0"/>
          <w:sz w:val="24"/>
        </w:rPr>
        <w:t>2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）要符合入党积极分子本人情况，不要套话连篇，要从思想、工作、学习等方面全面考察，文字要通顺，表述要客观，措词要严谨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kern w:val="0"/>
          <w:sz w:val="24"/>
        </w:rPr>
        <w:t>3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）考察情况要有变化，能反映出积极分子每个时期的特点和变化情况，体现出进步性和层次性，不要一个优点或一个缺点到最后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kern w:val="0"/>
          <w:sz w:val="24"/>
        </w:rPr>
        <w:t>4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）考察情况中一定要写明不足之处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kern w:val="0"/>
          <w:sz w:val="24"/>
        </w:rPr>
        <w:t>5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）注意要按时填写考察情况，不要追记。</w:t>
      </w:r>
    </w:p>
    <w:p>
      <w:pPr>
        <w:sectPr>
          <w:headerReference w:type="default" r:id="rId12"/>
          <w:footerReference w:type="default" r:id="rId13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18"/>
          <w:szCs w:val="18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kern w:val="0"/>
          <w:sz w:val="24"/>
        </w:rPr>
        <w:t>6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）每个人的考察记录不能千篇一律。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责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培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养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人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3983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（第四次填写）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XXX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学经过一年来的培养考察，目标明确，入党动机端正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,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积极向党组织靠拢，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... ...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我认为其已培养成熟，符合条件。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4"/>
              </w:rPr>
              <w:t>篇幅要占此栏三分之二以上。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  <w:tr>
        <w:trPr>
          <w:trHeight w:val="4074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ind w:firstLine="4500"/>
              <w:jc w:val="left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8"/>
                <w:szCs w:val="28"/>
              </w:rPr>
              <w:t>如果培养期延长，则须每季度补写一次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  <w:tr>
        <w:trPr>
          <w:trHeight w:val="3801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责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培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养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人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36"/>
      </w:tblGrid>
      <w:tr>
        <w:trPr>
          <w:trHeight w:val="3958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ind w:firstLine="4500"/>
              <w:jc w:val="left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  <w:tr>
        <w:trPr>
          <w:trHeight w:val="3930" w:hRule="atLeast"/>
        </w:trPr>
        <w:tc>
          <w:tcPr>
            <w:tcW w:w="8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5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培养人签字               年    月    日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党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小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组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3843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  <w:tr>
        <w:trPr>
          <w:trHeight w:val="91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党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小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组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3970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  <w:tr>
        <w:trPr>
          <w:trHeight w:val="4040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  <w:tr>
        <w:trPr>
          <w:trHeight w:val="3887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党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小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组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1053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  <w:tr>
        <w:trPr>
          <w:trHeight w:val="91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07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95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小组长签字               年    月    日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党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支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部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（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第一次填写）经过半年时间的考察，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××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志在多方面都有了较大的进步，学习生活中能够联系群众，热心助人，在专业课程的学习中刻苦努力，有明确的学习目标，在同学当中树立了良好的榜样。但是，还应该看到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××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志在自身性格的历练方面应多多加强，待人接物应更加热情开朗，做事也应更加大胆，争取自身的全面突破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31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（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第二次填写）经过近一年时间的考察，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××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志在多方面都有了较大的进步，能严格要求自己，表现优秀，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... ...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符合党员发展对象条件。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4"/>
              </w:rPr>
              <w:t>（篇幅不能太短）</w:t>
            </w:r>
          </w:p>
          <w:p>
            <w:pPr>
              <w:pStyle w:val="Normal"/>
              <w:widowControl/>
              <w:spacing w:lineRule="atLeast" w:line="330"/>
              <w:ind w:firstLine="696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注意事项：</w:t>
      </w:r>
    </w:p>
    <w:p>
      <w:p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eastAsia="楷体_GB2312" w:cs="楷体_GB2312" w:ascii="楷体_GB2312" w:hAnsi="楷体_GB2312"/>
          <w:b/>
          <w:bCs/>
          <w:kern w:val="0"/>
          <w:sz w:val="24"/>
        </w:rPr>
        <w:t>1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、“党支部考察记录”每半年填写一次，至少填写一年（两次）。要比培养人考察记录填写更深刻、更全面、更具有针对性。填好后由组织委员签名。填写的内容主要包括：入党积极分子在这一时期对党的认识程度、工作表现、政治品质、思想作风、本阶段所存在的不足和改正不足的情况等。</w:t>
      </w:r>
    </w:p>
    <w:p>
      <w:p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eastAsia="楷体_GB2312" w:cs="楷体_GB2312" w:ascii="楷体_GB2312" w:hAnsi="楷体_GB2312"/>
          <w:b/>
          <w:bCs/>
          <w:kern w:val="0"/>
          <w:sz w:val="24"/>
        </w:rPr>
        <w:t>2</w:t>
      </w:r>
      <w:r>
        <w:rPr>
          <w:rFonts w:ascii="楷体_GB2312" w:hAnsi="楷体_GB2312" w:cs="楷体_GB2312" w:eastAsia="楷体_GB2312"/>
          <w:b/>
          <w:bCs/>
          <w:kern w:val="0"/>
          <w:sz w:val="24"/>
        </w:rPr>
        <w:t>、填写时要求注意的主要问题：</w:t>
      </w:r>
    </w:p>
    <w:p>
      <w:p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一是考察情况要具体，不要三言两语、篇幅过短，字迹要工整，不要涂改，特别是考察时间不应有改动。。</w:t>
      </w:r>
    </w:p>
    <w:p>
      <w:p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二是要符合入党积极分子本人情况，不要套话连篇，要从思想、工作、学习等方面全面考察，文字要通顺，表述要客观，措词要严谨。</w:t>
      </w:r>
    </w:p>
    <w:p>
      <w:p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三是考察情况要有变化，能反映出积极分子每个时期的特点和变化情况，体现出进步性和层次性，不要一个优点或一个缺点到最后。</w:t>
      </w:r>
    </w:p>
    <w:p>
      <w:p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四是考察情况中一定要写明不足之处，而且不要以希望代替不足。</w:t>
      </w:r>
    </w:p>
    <w:p>
      <w:pPr>
        <w:sectPr>
          <w:headerReference w:type="default" r:id="rId24"/>
          <w:footerReference w:type="default" r:id="rId25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3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b/>
          <w:bCs/>
          <w:kern w:val="0"/>
          <w:sz w:val="24"/>
        </w:rPr>
        <w:t>五是注意要按时填写考察情况，不要追记。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/>
        </w:rPr>
        <w:t>党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支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部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考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察</w:t>
      </w:r>
      <w:r>
        <w:rPr>
          <w:rFonts w:cs="宋体;SimSun" w:eastAsia="ˎ̥;Times New Roman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522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30"/>
        <w:jc w:val="center"/>
        <w:rPr/>
      </w:pP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确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定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发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展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对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象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的</w:t>
      </w:r>
      <w:r>
        <w:rPr>
          <w:rFonts w:ascii="ˎ̥;Times New Roman" w:hAnsi="ˎ̥;Times New Roman" w:cs="宋体;SimSun" w:eastAsia="ˎ̥;Times New Roman"/>
          <w:b/>
          <w:bCs/>
          <w:kern w:val="0"/>
          <w:sz w:val="36"/>
          <w:szCs w:val="36"/>
        </w:rPr>
        <w:t xml:space="preserve"> </w:t>
      </w:r>
      <w:r>
        <w:rPr>
          <w:rFonts w:cs="宋体;SimSun"/>
        </w:rPr>
        <w:t>记</w:t>
      </w:r>
      <w:r>
        <w:rPr>
          <w:rFonts w:cs="宋体;SimSun" w:eastAsia="ˎ̥;Times New Roman"/>
        </w:rPr>
        <w:t xml:space="preserve"> </w:t>
      </w:r>
      <w:r>
        <w:rPr/>
        <w:t>录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912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负责培养人意见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经过一年多时间的考察，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××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志有了很大的进步。在这一年多的时间里，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××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志认真学习党的理论知识，在理论上不断充实完善自己，注重理论联系实际。对党的认识明确，入党动机端正，学习刻苦努力，成绩优良。在学习生活中，用一名共产党员的标准严格要求自己，团结同学，热爱生活，不断提高自身的综合素质，在同学当中树立了良好的典范。通过认真考察和全面衡量，我们认为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××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志已基本具备共产党员条件，建议党支部讨论其为发展对象。</w:t>
            </w:r>
          </w:p>
          <w:p>
            <w:pPr>
              <w:pStyle w:val="Normal"/>
              <w:widowControl/>
              <w:spacing w:lineRule="atLeast" w:line="330"/>
              <w:ind w:firstLine="4410"/>
              <w:jc w:val="left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41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41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ind w:firstLine="441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负责培养人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小组意见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小组长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支部意见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通过一年时间的培养与考察，经年级党支部研究，确定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×××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同志为党员发展对象。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kern w:val="0"/>
                <w:sz w:val="24"/>
              </w:rPr>
              <w:t>（支部统一填写）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组织委员签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（此页几个时间应与第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4"/>
              </w:rPr>
              <w:t>页确定培养对象时间至少相隔一年）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vanish/>
          <w:kern w:val="0"/>
          <w:szCs w:val="21"/>
        </w:rPr>
      </w:pPr>
      <w:r>
        <w:rPr>
          <w:rFonts w:cs="宋体;SimSun" w:ascii="ˎ̥;Times New Roman" w:hAnsi="ˎ̥;Times New Roman"/>
          <w:vanish/>
          <w:kern w:val="0"/>
          <w:szCs w:val="21"/>
        </w:rPr>
      </w:r>
    </w:p>
    <w:tbl>
      <w:tblPr>
        <w:tblW w:w="854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915"/>
      </w:tblGrid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上级党组织意见</w:t>
            </w:r>
          </w:p>
        </w:tc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黑体;SimHei" w:hAnsi="黑体;SimHei" w:eastAsia="黑体;SimHei" w:cs="黑体;SimHei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同意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8"/>
                <w:szCs w:val="28"/>
              </w:rPr>
              <w:t>xxx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同志为党员发展对象（党委统一填写）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党组织盖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考</w:t>
            </w:r>
          </w:p>
        </w:tc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169" w:h="15477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中共河南省委组织部印制</w:t>
      </w:r>
    </w:p>
    <w:sectPr>
      <w:headerReference w:type="default" r:id="rId32"/>
      <w:footerReference w:type="default" r:id="rId33"/>
      <w:type w:val="nextPage"/>
      <w:pgSz w:w="11169" w:h="15477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9.05pt;mso-wrap-distance-top:0pt;mso-wrap-distance-bottom:0pt;margin-top:12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9.05pt;mso-wrap-distance-top:0pt;mso-wrap-distance-bottom:0pt;margin-top:12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9.05pt;mso-wrap-distance-top:0pt;mso-wrap-distance-bottom:0pt;margin-top:12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78105" cy="1701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152400</wp:posOffset>
              </wp:positionV>
              <wp:extent cx="78105" cy="170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9.05pt;mso-wrap-distance-top:0pt;mso-wrap-distance-bottom:0pt;margin-top:12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78105" cy="1701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152400</wp:posOffset>
              </wp:positionV>
              <wp:extent cx="78105" cy="1701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9.05pt;mso-wrap-distance-top:0pt;mso-wrap-distance-bottom:0pt;margin-top:12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78105" cy="17018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9.05pt;mso-wrap-distance-top:0pt;mso-wrap-distance-bottom:0pt;margin-top:12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149215</wp:posOffset>
              </wp:positionH>
              <wp:positionV relativeFrom="paragraph">
                <wp:posOffset>152400</wp:posOffset>
              </wp:positionV>
              <wp:extent cx="154305" cy="17018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12pt;mso-position-vertical-relative:text;margin-left:4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41">
    <w:name w:val="style4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1:32:00Z</dcterms:created>
  <dc:creator>FtpDown</dc:creator>
  <dc:description/>
  <cp:keywords/>
  <dc:language>en-US</dc:language>
  <cp:lastModifiedBy>USER</cp:lastModifiedBy>
  <cp:lastPrinted>2007-01-10T15:19:00Z</cp:lastPrinted>
  <dcterms:modified xsi:type="dcterms:W3CDTF">2015-08-21T09:49:00Z</dcterms:modified>
  <cp:revision>3</cp:revision>
  <dc:subject/>
  <dc:title>申请入党积极分子培养考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