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主要概念界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国内外相关研究的学术史梳理或综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对已有相关代表性成果及观点作出科学、客观、切实的分析评价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4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本选题基于已有研究的独到学术价值、应用价值和社会意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子课题方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报送单位信息，整体论述不得超过</w:t>
      </w:r>
      <w:r>
        <w:rPr/>
        <w:t>1000</w:t>
      </w:r>
      <w:r>
        <w:rPr/>
        <w:t>字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Lenovo</cp:lastModifiedBy>
  <cp:lastPrinted>2023-04-25T08:51:00Z</cp:lastPrinted>
  <dcterms:modified xsi:type="dcterms:W3CDTF">2024-06-05T0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