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6"/>
        </w:rPr>
      </w:pPr>
      <w:r>
        <w:rPr>
          <w:rFonts w:ascii="黑体;SimHei" w:hAnsi="黑体;SimHei" w:eastAsia="黑体;SimHei"/>
          <w:b/>
          <w:color w:val="FF0000"/>
          <w:sz w:val="36"/>
        </w:rPr>
        <w:t>《教师资格认定申请表》</w:t>
      </w:r>
      <w:r>
        <w:rPr>
          <w:rFonts w:ascii="黑体;SimHei" w:hAnsi="黑体;SimHei" w:eastAsia="黑体;SimHei"/>
          <w:b/>
          <w:color w:val="0000FF"/>
          <w:sz w:val="36"/>
        </w:rPr>
        <w:t>填写样表</w:t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必须手填，修改或打印填写无效</w:t>
      </w:r>
    </w:p>
    <w:p>
      <w:pPr>
        <w:pStyle w:val="Normal"/>
        <w:rPr>
          <w:rFonts w:ascii="黑体;SimHei" w:hAnsi="黑体;SimHei" w:eastAsia="华康简标题宋;宋体"/>
          <w:b/>
          <w:b/>
          <w:color w:val="FF0000"/>
          <w:sz w:val="36"/>
          <w:szCs w:val="32"/>
          <w:lang w:val="en-US" w:eastAsia="en-US"/>
        </w:rPr>
      </w:pPr>
      <w:r>
        <w:rPr>
          <w:rFonts w:eastAsia="华康简标题宋;宋体" w:ascii="黑体;SimHei" w:hAnsi="黑体;SimHei"/>
          <w:b/>
          <w:color w:val="FF000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14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应届非师范毕业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县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乡、镇或街道办事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级中学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河南师范大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14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应届非师范毕业生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省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县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乡、镇或街道办事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级中学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4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4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5133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513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402"/>
                              <w:gridCol w:w="403"/>
                              <w:gridCol w:w="403"/>
                              <w:gridCol w:w="120"/>
                              <w:gridCol w:w="283"/>
                              <w:gridCol w:w="23"/>
                              <w:gridCol w:w="74"/>
                              <w:gridCol w:w="306"/>
                              <w:gridCol w:w="171"/>
                              <w:gridCol w:w="232"/>
                              <w:gridCol w:w="52"/>
                              <w:gridCol w:w="255"/>
                              <w:gridCol w:w="6"/>
                              <w:gridCol w:w="90"/>
                              <w:gridCol w:w="296"/>
                              <w:gridCol w:w="107"/>
                              <w:gridCol w:w="284"/>
                              <w:gridCol w:w="119"/>
                              <w:gridCol w:w="402"/>
                              <w:gridCol w:w="403"/>
                              <w:gridCol w:w="267"/>
                              <w:gridCol w:w="136"/>
                              <w:gridCol w:w="250"/>
                              <w:gridCol w:w="153"/>
                              <w:gridCol w:w="267"/>
                              <w:gridCol w:w="125"/>
                              <w:gridCol w:w="11"/>
                              <w:gridCol w:w="403"/>
                              <w:gridCol w:w="63"/>
                              <w:gridCol w:w="340"/>
                              <w:gridCol w:w="403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根据所学专业大文大理分类的原则，严格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《任教学科对照表》中选择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404.2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402"/>
                        <w:gridCol w:w="403"/>
                        <w:gridCol w:w="403"/>
                        <w:gridCol w:w="120"/>
                        <w:gridCol w:w="283"/>
                        <w:gridCol w:w="23"/>
                        <w:gridCol w:w="74"/>
                        <w:gridCol w:w="306"/>
                        <w:gridCol w:w="171"/>
                        <w:gridCol w:w="232"/>
                        <w:gridCol w:w="52"/>
                        <w:gridCol w:w="255"/>
                        <w:gridCol w:w="6"/>
                        <w:gridCol w:w="90"/>
                        <w:gridCol w:w="296"/>
                        <w:gridCol w:w="107"/>
                        <w:gridCol w:w="284"/>
                        <w:gridCol w:w="119"/>
                        <w:gridCol w:w="402"/>
                        <w:gridCol w:w="403"/>
                        <w:gridCol w:w="267"/>
                        <w:gridCol w:w="136"/>
                        <w:gridCol w:w="250"/>
                        <w:gridCol w:w="153"/>
                        <w:gridCol w:w="267"/>
                        <w:gridCol w:w="125"/>
                        <w:gridCol w:w="11"/>
                        <w:gridCol w:w="403"/>
                        <w:gridCol w:w="63"/>
                        <w:gridCol w:w="340"/>
                        <w:gridCol w:w="403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9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根据所学专业大文大理分类的原则，严格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《任教学科对照表》中选择填写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3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40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在校期间修学教育学、心理学等课程，参加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2013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河南省教师资格认定教育理论考试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3.1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在校期间修学教育学、心理学等课程，参加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201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河南省教师资格认定教育理论考试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等</w:t>
                            </w:r>
                          </w:p>
                        </w:tc>
                      </w:tr>
                      <w:tr>
                        <w:trPr>
                          <w:trHeight w:val="1928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黑体;SimHei"/>
          <w:color w:val="FF0000"/>
          <w:sz w:val="28"/>
        </w:rPr>
        <w:t>申请人思想品德鉴定表</w:t>
      </w:r>
      <w:r>
        <w:rPr>
          <w:rFonts w:eastAsia="黑体;SimHei"/>
          <w:color w:val="FF0000"/>
          <w:sz w:val="28"/>
        </w:rPr>
        <w:t>（</w:t>
      </w:r>
      <w:r>
        <w:rPr>
          <w:rFonts w:eastAsia="黑体;SimHei"/>
          <w:sz w:val="28"/>
        </w:rPr>
        <w:t>填写样表</w:t>
      </w:r>
      <w:r>
        <w:rPr>
          <w:rFonts w:eastAsia="黑体;SimHei"/>
          <w:color w:val="FF0000"/>
          <w:sz w:val="28"/>
        </w:rPr>
        <w:t>）</w:t>
      </w:r>
    </w:p>
    <w:p>
      <w:pPr>
        <w:pStyle w:val="Normal"/>
        <w:widowControl w:val="false"/>
        <w:snapToGrid w:val="false"/>
        <w:spacing w:lineRule="auto" w:line="240" w:before="120" w:after="120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  <w:r>
        <w:rPr/>
        <w:t>编号：</w:t>
      </w:r>
      <w:r>
        <w:rPr>
          <w:rFonts w:eastAsia="仿宋_GB2312"/>
          <w:b/>
          <w:color w:val="0000FF"/>
        </w:rPr>
        <w:t>不填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ge">
                  <wp:posOffset>1473835</wp:posOffset>
                </wp:positionV>
                <wp:extent cx="5739765" cy="55238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351"/>
                              <w:gridCol w:w="24"/>
                              <w:gridCol w:w="737"/>
                              <w:gridCol w:w="464"/>
                              <w:gridCol w:w="872"/>
                              <w:gridCol w:w="709"/>
                              <w:gridCol w:w="2009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79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学院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年应届毕业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516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表现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新乡建设东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电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90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6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主管学生工作副书记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8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34.95pt;mso-wrap-distance-left:9pt;mso-wrap-distance-right:9pt;mso-wrap-distance-top:0pt;mso-wrap-distance-bottom:0pt;margin-top:116.05pt;mso-position-vertical-relative:page;margin-left:7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351"/>
                        <w:gridCol w:w="24"/>
                        <w:gridCol w:w="737"/>
                        <w:gridCol w:w="464"/>
                        <w:gridCol w:w="872"/>
                        <w:gridCol w:w="709"/>
                        <w:gridCol w:w="2009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791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河南师范大学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**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学院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年应届毕业生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516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高中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-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表现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师范大学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新乡建设东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电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9039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014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4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主管学生工作副书记签字</w:t>
                            </w:r>
                          </w:p>
                          <w:p>
                            <w:pPr>
                              <w:pStyle w:val="Normal"/>
                              <w:ind w:firstLine="188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加盖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院系党总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公章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5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09:00Z</dcterms:created>
  <dc:creator>人事处</dc:creator>
  <dc:description/>
  <cp:keywords/>
  <dc:language>en-US</dc:language>
  <cp:lastModifiedBy>Microsoft</cp:lastModifiedBy>
  <cp:lastPrinted>2006-03-28T17:45:00Z</cp:lastPrinted>
  <dcterms:modified xsi:type="dcterms:W3CDTF">2014-01-09T09:51:00Z</dcterms:modified>
  <cp:revision>87</cp:revision>
  <dc:subject/>
  <dc:title>《教师资格认定申请表》填写样表</dc:title>
</cp:coreProperties>
</file>