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非全日制教育硕士校外教学实践鉴定表</w:t>
      </w:r>
    </w:p>
    <w:p>
      <w:pPr>
        <w:pStyle w:val="Normal"/>
        <w:jc w:val="right"/>
        <w:rPr/>
      </w:pPr>
      <w:r>
        <w:rPr>
          <w:rFonts w:eastAsia="黑体;SimHei" w:cs="宋体;SimSun" w:ascii="宋体;SimSun" w:hAnsi="宋体;SimSun"/>
          <w:sz w:val="32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  月   日至 </w:t>
      </w:r>
      <w:r>
        <w:rPr/>
        <w:t xml:space="preserve">     年   月   日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879"/>
        <w:gridCol w:w="891"/>
        <w:gridCol w:w="1544"/>
        <w:gridCol w:w="1531"/>
        <w:gridCol w:w="1871"/>
      </w:tblGrid>
      <w:tr>
        <w:trPr>
          <w:trHeight w:val="46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实习指导教师及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实习指导教师及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2" w:hRule="atLeast"/>
          <w:cantSplit w:val="true"/>
        </w:trPr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案例研究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：研究自身教学或管理实践，撰写案例研究报告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1" w:hRule="atLeast"/>
          <w:cantSplit w:val="true"/>
        </w:trPr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4"/>
              </w:rPr>
              <w:t>教育观察反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要求：进行课堂观察或教育活动观察，完成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详细的教育观察报告，可另附页；并附相应的完整观察视频上交至各学院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1" w:hRule="atLeast"/>
          <w:cantSplit w:val="true"/>
        </w:trPr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专题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研究报告，报告针对本学科、本岗位的教育教学实践问题开展专题研究，可另附页。）</w:t>
            </w:r>
          </w:p>
        </w:tc>
      </w:tr>
      <w:tr>
        <w:trPr>
          <w:trHeight w:val="4037" w:hRule="atLeast"/>
          <w:cantSplit w:val="true"/>
        </w:trPr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外指导教师评语（指出优缺点及需要改进的方面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/>
            </w:pPr>
            <w:r>
              <w:rPr>
                <w:sz w:val="24"/>
              </w:rPr>
              <w:t>考核成绩：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中等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及格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不及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校外实习指导教师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校内实习指导教师签字：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（加盖实践单位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545" w:leader="none"/>
                <w:tab w:val="left" w:pos="7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7320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auto" w:line="300"/>
        <w:ind w:left="500" w:right="-111" w:hanging="6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考核成绩由指导教师在相应等次方框内划“√”，涂改无效。校外实践取得及格以上等次，得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；</w:t>
      </w:r>
    </w:p>
    <w:p>
      <w:pPr>
        <w:pStyle w:val="Normal"/>
        <w:snapToGrid w:val="false"/>
        <w:spacing w:lineRule="auto" w:line="300"/>
        <w:ind w:left="500" w:right="-111" w:hanging="624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一式两份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两面打印（填写），学生毕业时装入个人档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微软用户</dc:creator>
  <dc:description/>
  <cp:keywords/>
  <dc:language>en-US</dc:language>
  <cp:lastModifiedBy>微软用户</cp:lastModifiedBy>
  <cp:lastPrinted>2010-03-22T15:54:00Z</cp:lastPrinted>
  <dcterms:modified xsi:type="dcterms:W3CDTF">2018-11-26T00:55:00Z</dcterms:modified>
  <cp:revision>37</cp:revision>
  <dc:subject/>
  <dc:title>山东理工大学研究生教学实践总结考核表</dc:title>
</cp:coreProperties>
</file>