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202</w:t>
      </w:r>
      <w:r>
        <w:rPr>
          <w:rFonts w:eastAsia="微软雅黑" w:cs="微软雅黑" w:ascii="微软雅黑" w:hAnsi="微软雅黑"/>
          <w:b/>
          <w:sz w:val="36"/>
          <w:szCs w:val="36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sz w:val="36"/>
          <w:szCs w:val="36"/>
        </w:rPr>
        <w:t>年师范生教师职业能力测试（面试）评分表</w:t>
      </w:r>
    </w:p>
    <w:p>
      <w:pPr>
        <w:pStyle w:val="Normal"/>
        <w:spacing w:lineRule="exact" w:line="500" w:before="156" w:after="156"/>
        <w:jc w:val="left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 xml:space="preserve">选手编号：            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 xml:space="preserve"> 学段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学科：               </w:t>
      </w:r>
      <w:r>
        <w:rPr>
          <w:rFonts w:ascii="微软雅黑" w:hAnsi="微软雅黑" w:cs="微软雅黑" w:eastAsia="微软雅黑"/>
          <w:b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题目：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677"/>
        <w:gridCol w:w="675"/>
        <w:gridCol w:w="5670"/>
        <w:gridCol w:w="930"/>
      </w:tblGrid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项目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权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分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评分标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基本素养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较强的从教愿望，对教师职业有高度的认同，对教师工作的基本内容和职责有清楚了解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关爱学生，尊重学生、平等对待学生，关注每个学生的成长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活泼、开朗，有自信心，有较强的情绪调节能力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衣着整洁，仪表得体，</w:t>
            </w:r>
            <w:r>
              <w:rPr>
                <w:rFonts w:ascii="微软雅黑" w:hAnsi="微软雅黑" w:cs="微软雅黑" w:eastAsia="微软雅黑"/>
                <w:szCs w:val="21"/>
              </w:rPr>
              <w:t>符合教师职业特点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行为举止稳重端庄大方；教态自然，肢体表达得当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语言清晰，表达准确，语速适宜，善于倾听、交流，有亲和力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设计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了解课程的目标与要求、准确把握教学内容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能根据学科特点，确定具体的教学目标、教学重点和难点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设计体现学生的主体性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情境创设合理，关注学习动机的激发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教学内容表述和呈现清楚、准确 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有与学生交流的意识，提出的问题富有启发性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板书设计突出主题，层次分明；板书工整、美观、适量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教学环节安排合理；时间节奏控制恰当；教学方法和手段运用有效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评价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能对学生进行过程性评价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能客观地评价教学效果。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答辩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思维缜密，富有条理，迅速地抓住核心要素，准确地理解和分析问题；看待问题全面，思维灵活；具有创新性解决问题的思路和方法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专家签名：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3:06:00Z</dcterms:created>
  <dc:creator>User</dc:creator>
  <dc:description/>
  <dc:language>en-US</dc:language>
  <cp:lastModifiedBy>嘭嘭</cp:lastModifiedBy>
  <dcterms:modified xsi:type="dcterms:W3CDTF">2025-04-13T02:41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1DF968BA44C979E8206CFC8C8628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FmN2I2YmU5YWQzMjY2MTEyZDk5ZmNhOWI2OTQwMDQiLCJ1c2VySWQiOiIzMTQ2ODk3NDEifQ==</vt:lpwstr>
  </property>
  <property fmtid="{D5CDD505-2E9C-101B-9397-08002B2CF9AE}" pid="5" name="commondata">
    <vt:lpwstr>commondata</vt:lpwstr>
  </property>
</Properties>
</file>