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国家社会科学基金艺术学重大项目招标选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习近平文化思想中的艺术观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两个结合”与中国当代艺术理论创新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艺术写意精神的当代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戏曲表演功法传承与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当代戏曲生态现状与传承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曲艺文献整理与理论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left="360" w:hanging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w w:val="100"/>
          <w:sz w:val="32"/>
          <w:szCs w:val="32"/>
        </w:rPr>
        <w:t>重大主题影视创作增强中华民族现代文明传播力影响力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话剧的民族化、现代化、国际化探索与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琴学文化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民间音乐探源溯流与中华文化传承发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新时代舞蹈艺术与科技融合创新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古典舞表演理论建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书法文化史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画笔墨及其学术体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传统自然建造艺术体系的当代转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陶瓷艺术国际化战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新时代服饰设计中的国家文化形象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华传统艺术资源的创新设计转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式现代化与文化艺术管理体系创新研究</w:t>
      </w:r>
      <w:r>
        <w:rPr>
          <w:rFonts w:eastAsia="仿宋_GB2312" w:cs="仿宋_GB2312" w:ascii="仿宋_GB2312" w:hAnsi="仿宋_GB2312"/>
          <w:sz w:val="32"/>
          <w:szCs w:val="32"/>
        </w:rPr>
        <w:t>*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中国民族民间艺术形态及其文化体系研究</w:t>
      </w:r>
    </w:p>
    <w:sectPr>
      <w:footerReference w:type="default" r:id="rId2"/>
      <w:type w:val="nextPage"/>
      <w:pgSz w:w="11906" w:h="16838"/>
      <w:pgMar w:left="1701" w:right="1701" w:gutter="0" w:header="0" w:top="198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0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12:08:00Z</dcterms:created>
  <dc:creator>Administrator</dc:creator>
  <dc:description/>
  <dc:language>en-US</dc:language>
  <cp:lastModifiedBy>whhlyb</cp:lastModifiedBy>
  <cp:lastPrinted>2024-01-25T00:37:00Z</cp:lastPrinted>
  <dcterms:modified xsi:type="dcterms:W3CDTF">2024-02-06T11:1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