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Arial" w:hAnsi="Arial" w:cs="Arial"/>
          <w:vanish/>
          <w:kern w:val="0"/>
          <w:sz w:val="24"/>
        </w:rPr>
      </w:pPr>
      <w:r>
        <w:rPr>
          <w:rFonts w:cs="Arial" w:ascii="Arial" w:hAnsi="Arial"/>
          <w:vanish/>
          <w:kern w:val="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112520</wp:posOffset>
                </wp:positionV>
                <wp:extent cx="23812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5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6200" cy="85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  <w:t>中华人民共和国专利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6200" cy="857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  <w:t>中华人民共和国专利法实施细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6200" cy="857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  <w:t>河南省专利保护条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6200" cy="8572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  <w:t>国家知识产权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t>PCT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  <w:t>申请的收费标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6200" cy="857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  <w:t>专利申请指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6200" cy="857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  <w:t>专利说明书撰写实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6200" cy="8572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hyperlink r:id="rId9" w:tgtFrame="_self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333333"/>
                                        <w:kern w:val="0"/>
                                      </w:rPr>
                                      <w:t>知识产权问答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333333"/>
                                        <w:kern w:val="0"/>
                                      </w:rPr>
                                      <w:t>1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00"/>
                                    <w:jc w:val="left"/>
                                    <w:rPr>
                                      <w:rFonts w:ascii="Arial" w:hAnsi="Arial" w:cs="Arial"/>
                                      <w:color w:val="33333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76200" cy="8572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85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hyperlink r:id="rId11" w:tgtFrame="_self">
                                    <w:r>
                                      <w:rPr>
                                        <w:rStyle w:val="InternetLink"/>
                                        <w:rFonts w:ascii="Arial" w:hAnsi="Arial" w:cs="Arial"/>
                                        <w:color w:val="333333"/>
                                        <w:kern w:val="0"/>
                                      </w:rPr>
                                      <w:t>知识产权问答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333333"/>
                                        <w:kern w:val="0"/>
                                      </w:rPr>
                                      <w:t>2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.65pt;mso-wrap-distance-left:0pt;mso-wrap-distance-right:9pt;mso-wrap-distance-top:0pt;mso-wrap-distance-bottom:0pt;margin-top:87.6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3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5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76200" cy="857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  <w:t>中华人民共和国专利法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76200" cy="8572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  <w:t>中华人民共和国专利法实施细则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76200" cy="857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  <w:t>河南省专利保护条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76200" cy="8572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  <w:t>国家知识产权局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t>PCT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  <w:t>申请的收费标准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76200" cy="857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  <w:t>专利申请指南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76200" cy="8572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  <w:t>专利说明书撰写实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76200" cy="857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hyperlink r:id="rId19" w:tgtFrame="_self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333333"/>
                                  <w:kern w:val="0"/>
                                </w:rPr>
                                <w:t>知识产权问答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333333"/>
                                  <w:kern w:val="0"/>
                                </w:rPr>
                                <w:t>1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00"/>
                              <w:jc w:val="left"/>
                              <w:rPr>
                                <w:rFonts w:ascii="Arial" w:hAnsi="Arial" w:cs="Arial"/>
                                <w:color w:val="333333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76200" cy="8572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333333"/>
                                <w:kern w:val="0"/>
                                <w:szCs w:val="21"/>
                              </w:rPr>
                              <w:t xml:space="preserve"> </w:t>
                            </w:r>
                            <w:hyperlink r:id="rId21" w:tgtFrame="_self">
                              <w:r>
                                <w:rPr>
                                  <w:rStyle w:val="InternetLink"/>
                                  <w:rFonts w:ascii="Arial" w:hAnsi="Arial" w:cs="Arial"/>
                                  <w:color w:val="333333"/>
                                  <w:kern w:val="0"/>
                                </w:rPr>
                                <w:t>知识产权问答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333333"/>
                                  <w:kern w:val="0"/>
                                </w:rPr>
                                <w:t>2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kern w:val="0"/>
          <w:sz w:val="24"/>
        </w:rPr>
      </w:pPr>
      <w:r>
        <w:rPr>
          <w:rFonts w:cs="Arial" w:ascii="Arial" w:hAnsi="Arial"/>
          <w:vanish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ossplit">
    <w:name w:val="posspli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htu.cn/s/9/t/490/p/5/c/2413/list.htm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htu.cn/s/9/t/490/p/5/c/2413/list.htm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yperlink" Target="http://www.htu.cn/s/9/t/490/p/5/c/2413/list.htm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htu.cn/s/9/t/490/p/5/c/2413/list.ht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1:00Z</dcterms:created>
  <dc:creator>雨林木风</dc:creator>
  <dc:description/>
  <cp:keywords/>
  <dc:language>en-US</dc:language>
  <cp:lastModifiedBy>雨林木风</cp:lastModifiedBy>
  <dcterms:modified xsi:type="dcterms:W3CDTF">2013-04-17T09:10:00Z</dcterms:modified>
  <cp:revision>1</cp:revision>
  <dc:subject/>
  <dc:title>  中华人民共和国专利法</dc:title>
</cp:coreProperties>
</file>