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目    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习近平总书记重要讲话选编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第十八届中央纪律检查委员会第二次全体会议上的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中央党校建校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周年庆祝大会</w:t>
      </w:r>
    </w:p>
    <w:p>
      <w:pPr>
        <w:pStyle w:val="Style14"/>
        <w:spacing w:before="0" w:after="0"/>
        <w:ind w:firstLine="28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暨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年春季学期开学典礼上的讲话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7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在第十二届全国人民代表大会第一次会议上的讲话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6</w:t>
      </w:r>
    </w:p>
    <w:p>
      <w:pPr>
        <w:pStyle w:val="Style14"/>
        <w:spacing w:before="0" w:after="0"/>
        <w:jc w:val="both"/>
        <w:rPr/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共同创造亚洲和世界的美好未来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博鳌亚洲论坛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年年会上的主旨演讲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32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在中共中央政治局第五次集体学习时的讲话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39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同全国劳动模范代表座谈时的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43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在同各界优秀青年代表座谈时的讲话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50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在党的群众路线教育实践活动工作会议上的讲话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58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中共中央政治局对照检查中央八项规定落实情况讨论</w:t>
      </w:r>
    </w:p>
    <w:p>
      <w:pPr>
        <w:pStyle w:val="Style14"/>
        <w:spacing w:before="0" w:after="0"/>
        <w:ind w:firstLine="28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研究深化改进作风举措专门会议上的讲话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73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全国组织工作会议上的讲话…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76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河北调研指导党的群众路线教育实践活动时的讲话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98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2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指导河北省委常委班子专题民主生活会时的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21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3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欧美同学会成立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周年庆祝大会上的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24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4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纪念毛泽东同志诞辰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20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周年座谈会上的讲话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32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5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党的群众路线教育实践活动第一批总结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暨第二批部署会议上的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49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6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第十八届中央纪律检查委员会第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次全体会议上的讲话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54</w:t>
      </w:r>
    </w:p>
    <w:p>
      <w:pPr>
        <w:pStyle w:val="Style14"/>
        <w:spacing w:before="156" w:after="156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十八届三中全会精神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7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中共中央关于全面深化改革若干重大问题的决定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58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8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关于《中共中央关于全面深化改革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若干重大问题的决定》的说明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97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9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切实把思想统一到党的十八届三中全会精神上来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16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0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中共河南省委关于认真学习贯彻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党的十八届三中全会精神的决定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26</w:t>
      </w:r>
    </w:p>
    <w:p>
      <w:pPr>
        <w:pStyle w:val="Style14"/>
        <w:spacing w:before="156" w:after="156"/>
        <w:jc w:val="center"/>
        <w:rPr/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第二批党的群众路线教育实践活动精神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中共中央办公厅印发《关于开展第二批党的群众路线教育实践活动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的指导意见》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39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2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河南省第二批党的群众路线教育实践活动实施意见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50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3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郭庚茂在全省党的群众路线教育实践活动第一批总结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暨第二批部署会议上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64</w:t>
      </w:r>
    </w:p>
    <w:p>
      <w:pPr>
        <w:pStyle w:val="Style14"/>
        <w:spacing w:before="0" w:after="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4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邓凯在全省第二批教育实践活动工作落实</w:t>
      </w:r>
    </w:p>
    <w:p>
      <w:pPr>
        <w:pStyle w:val="Style14"/>
        <w:spacing w:before="0" w:after="0"/>
        <w:ind w:firstLine="42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暨督导工作专题会议上的讲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……………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68</w:t>
      </w:r>
    </w:p>
    <w:p>
      <w:pPr>
        <w:pStyle w:val="Style14"/>
        <w:spacing w:before="0" w:after="0"/>
        <w:jc w:val="both"/>
        <w:rPr/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5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河南省高等学校党的群众路线教育实践活动实施方案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……………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8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Arial"/>
      <w:color w:val="auto"/>
      <w:kern w:val="2"/>
      <w:sz w:val="44"/>
      <w:szCs w:val="4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39"/>
      <w:szCs w:val="39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eastAsia="宋体;SimSun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CharChar">
    <w:name w:val=" Char Char2 Char Char Char Char"/>
    <w:basedOn w:val="Normal"/>
    <w:qFormat/>
    <w:pPr>
      <w:spacing w:lineRule="auto" w:line="360"/>
    </w:pPr>
    <w:rPr>
      <w:rFonts w:ascii="Times New Roman" w:hAnsi="Times New Roman" w:cs="Times New Roman"/>
      <w:sz w:val="21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0:27:00Z</dcterms:created>
  <dc:creator>deeplm</dc:creator>
  <dc:description/>
  <cp:keywords/>
  <dc:language>en-US</dc:language>
  <cp:lastModifiedBy>deeplm</cp:lastModifiedBy>
  <dcterms:modified xsi:type="dcterms:W3CDTF">2014-03-02T07:14:00Z</dcterms:modified>
  <cp:revision>73</cp:revision>
  <dc:subject/>
  <dc:title>目    录</dc:title>
</cp:coreProperties>
</file>