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河南师范大学大学生创新训练项目结项评审指标体系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491"/>
        <w:gridCol w:w="679"/>
        <w:gridCol w:w="616"/>
        <w:gridCol w:w="7140"/>
      </w:tblGrid>
      <w:tr>
        <w:trPr>
          <w:trHeight w:val="284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 值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说明</w:t>
            </w:r>
          </w:p>
        </w:tc>
      </w:tr>
      <w:tr>
        <w:trPr>
          <w:trHeight w:val="243" w:hRule="exac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投入情况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与项目主动性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强，过程实施系统，研究手段与内容针对性强，团队分工合理高效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51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较强，过程实施良好，研究手段与内容丰富，团队分工协作较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74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一般，过程实施规范，研究手段与内容有效，团队有一定分工协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52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较差，过程不规范，研究内容与主题偏差较大，团队有分工，协作性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07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差，过程不规范，研究内容基本无效，团队分工混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61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记录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写及时，内容充实，指导教师参与充分，能全面反映项目过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27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写及时，内容丰富，指导教师有参与，比较能反映项目进展全过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33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写不及时，内容较简单，指导教师参与不积极，能反映项目进展主要环节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11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写不及时，内容简单，指导教师无参与，无法反映项目进展过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51" w:hRule="exac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完成情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很好地、成功地完成了预期研究目标，工作量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81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很好地完成了预期研究目标，工作量比较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了预期研究目标，工作量尚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34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步完成了预期研究目标，工作量较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没有完成预期研究目标，工作量不足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5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果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题材料质量高、规范；发表论文已被核心期刊接收（或刊出）；专利申请已被受理；开发样品或测试版已可以调试顺利通过；参加学术竞赛成绩优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511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题材料质量较高、比较规范；发表论文已被普通期刊接收；开发样品或测试版已可以调试通过；参加学术竞赛获得成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题材料质量尚可、比较规范；开发样品或测试版已初步调试通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77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题材料质量一般；开发样例演示可以通过，但问题较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68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题材料质量较差、不够规范；开发样例演示无法通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86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理论或方法上有较大创新，对前人工作有较大改进或发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58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理论或方法上有一定的创新，对前人工作有一定的改进或发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52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理论或方法上没有创新，但对前人工作的有改进或发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33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理论或方法上有新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53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理论或方法上没有新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552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价值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研究结论有较高的理论意义或实际价值，可以明显改变对前人工作的认识，或可以明显提高效率、降低成本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661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研究结论有一定的理论意义或实际价值，可以在某种程度上改变或提高对前人工作的认识，或可以提高效率、降低成本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624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研究结论有一定的理论意义或实际价值，可以促进人们改变或提高对前人工作的认识，或可以促进人们提高效率、降低成本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81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研究结论的理论意义或实际价值不太明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41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研究结论没有理论意义或实际价值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26" w:hRule="exac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管理情况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13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比较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22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不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43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管理混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况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好，表述清楚；回答提问简明扼要，且准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75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好，表述较清楚；回答提问简明扼要，且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16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较好，表述较清楚；回答提问简明扼要，且基本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88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不太好，表述不太清楚；回答提问罗嗦繁冗，且不太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63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不好，表述较差；回答提问罗嗦繁冗，且不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89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河南师范大学大学生创业训练项目结项评审指标体系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491"/>
        <w:gridCol w:w="679"/>
        <w:gridCol w:w="616"/>
        <w:gridCol w:w="7140"/>
      </w:tblGrid>
      <w:tr>
        <w:trPr>
          <w:trHeight w:val="284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 值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说明</w:t>
            </w:r>
          </w:p>
        </w:tc>
      </w:tr>
      <w:tr>
        <w:trPr>
          <w:trHeight w:val="243" w:hRule="exac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投入情况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与项目主动性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强，过程实施系统，研究手段与内容针对性强，团队分工合理高效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51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较强，过程实施良好，研究手段与内容丰富，团队分工协作较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74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一般，过程实施规范，研究手段与内容有效，团队有一定分工协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52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较差，过程不规范，研究内容与主题偏差较大，团队有分工，协作性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07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差，过程不规范，研究内容基本无效，团队分工混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61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记录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写及时，内容充实，指导教师参与充分，能全面反映项目过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27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写及时，内容丰富，指导教师有参与，比较能反映项目进展全过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33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写不及时，内容较简单，指导教师参与不积极，能反映项目进展主要环节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11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写不及时，内容简单，指导教师无参与，无法反映项目进展过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51" w:hRule="exac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完成情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很好地、成功地完成了预期研究目标，工作量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81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很好地完成了预期研究目标，工作量比较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了预期研究目标，工作量尚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34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步完成了预期研究目标，工作量较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没有完成预期研究目标，工作量不足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5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果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题材料质量高、规范；发表论文已被核心期刊接收（或刊出）；专利申请已被受理；开发样品或测试版已可以调试顺利通过；参加学术竞赛成绩优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511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题材料质量较高、比较规范；发表论文已被普通期刊接收；开发样品或测试版已可以调试通过；参加学术竞赛获得成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题材料质量尚可、比较规范；开发样品或测试版已初步调试通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77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题材料质量一般；开发样例演示可以通过，但问题较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68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题材料质量较差、不够规范；开发样例演示无法通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86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理论或方法上有较大创新，对前人工作有较大改进或发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58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理论或方法上有一定的创新，对前人工作有一定的改进或发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52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理论或方法上没有创新，但对前人工作的有改进或发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33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理论或方法上有新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53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理论或方法上没有新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548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果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研究结论有较高的理论意义或实际价值，可以明显改变对前人工作的认识，或可以明显提高效率、降低成本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572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研究结论有一定的理论意义或实际价值，可以在某种程度上改变或提高对前人工作的认识，或可以提高效率、降低成本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564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研究结论有一定的理论意义或实际价值，可以促进人们改变或提高对前人工作的认识，或可以促进人们提高效率、降低成本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81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研究结论的理论意义或实际价值不太明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41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研究结论没有理论意义或实际价值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26" w:hRule="exac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管理情况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13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比较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22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不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43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管理混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况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好，表述清楚；回答提问简明扼要，且准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75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好，表述较清楚；回答提问简明扼要，且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16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较好，表述较清楚；回答提问简明扼要，且基本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88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不太好，表述不太清楚；回答提问罗嗦繁冗，且不太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63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不好，表述较差；回答提问罗嗦繁冗，且不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89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河南师范大学大学生创业实践项目结项评审指标体系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491"/>
        <w:gridCol w:w="679"/>
        <w:gridCol w:w="616"/>
        <w:gridCol w:w="7537"/>
      </w:tblGrid>
      <w:tr>
        <w:trPr>
          <w:trHeight w:val="284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 值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说明</w:t>
            </w:r>
          </w:p>
        </w:tc>
      </w:tr>
      <w:tr>
        <w:trPr>
          <w:trHeight w:val="243" w:hRule="exac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投入情况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与项目主动性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强，过程实施系统，研究手段与内容针对性强，团队分工合理高效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51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较强，过程实施良好，研究手段与内容丰富，团队分工协作较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74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一般，过程实施规范，研究手段与内容有效，团队有一定分工协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52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较差，过程不规范，研究内容与主题偏差较大，团队有分工，协作性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07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动性差，过程不规范，研究内容基本无效，团队分工混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61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记录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写及时，内容充实，指导教师参与充分，能全面反映项目过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27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写及时，内容丰富，指导教师有参与，比较能反映项目进展全过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33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写不及时，内容较简单，指导教师参与不积极，能反映项目进展主要环节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11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写不及时，内容简单，指导教师无参与，无法反映项目进展过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51" w:hRule="exac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完成情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度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注册成立公司（提供相关法律证书、工商营业执照、税务登记证、机构注册代码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81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了预期目标，成立公司正在注册中。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了预期研究目标，工作量尚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234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步完成了预期目标，工作量较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没有完成预期目标，工作量不足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落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度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现、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果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固定的办公室场所，运营程度非常好，市场盈利情况好，拓展能力较强，市场反应很好。项目整体实践成果非常好，已有固定注册资本，聘请员工数量较多，业务范围广泛。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6-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562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固定的办公室场所，运营程度较好，市场盈利情况较好，拓展能力较强，市场反应良好。项目整体实践成果较好，已有固定注册资本，聘请有员工，业务范围较为广泛。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-3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570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营程度较好，市场盈利情况较好，有一定的拓展能力，市场反应良好。项目整体实践成果较好，已有固定注册资本，有一定业务范围。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-2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564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营程度一般，市场盈利情况一般，有一定的拓展能力，市场反应良好。项目整体实践成果较好，业务范围不够广泛。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-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572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营程度一般，有一定的拓展能力，市场反应一般。项目整体实践成果一般，员工数量？业务范围不广泛。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26" w:hRule="exac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管理情况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13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比较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22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不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10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管理混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情况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好，表述清楚；回答提问简明扼要，且准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404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好，表述较清楚；回答提问简明扼要，且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408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较好，表述较清楚；回答提问简明扼要，且基本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70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不太好，表述不太清楚；回答提问罗嗦繁冗，且不太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</w:tr>
      <w:tr>
        <w:trPr>
          <w:trHeight w:val="374" w:hRule="exact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时间控制不好，表述较差；回答提问罗嗦繁冗，且不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02:00Z</dcterms:created>
  <dc:creator>微软用户</dc:creator>
  <dc:description/>
  <cp:keywords/>
  <dc:language>en-US</dc:language>
  <cp:lastModifiedBy>微软用户</cp:lastModifiedBy>
  <dcterms:modified xsi:type="dcterms:W3CDTF">2017-05-23T02:02:00Z</dcterms:modified>
  <cp:revision>1</cp:revision>
  <dc:subject/>
  <dc:title/>
</cp:coreProperties>
</file>